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3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ТЬ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:</w:t>
      </w:r>
    </w:p>
    <w:p>
      <w:pPr>
        <w:pStyle w:val="TextBody"/>
        <w:spacing w:lineRule="atLeast" w:line="270" w:before="0" w:after="0"/>
        <w:jc w:val="center"/>
        <w:rPr>
          <w:b/>
          <w:b/>
          <w:bCs/>
          <w:sz w:val="28"/>
          <w:szCs w:val="28"/>
        </w:rPr>
      </w:pPr>
      <w:r>
        <w:rPr>
          <w:sz w:val="36"/>
          <w:szCs w:val="36"/>
        </w:rPr>
        <w:t>«</w:t>
      </w:r>
      <w:r>
        <w:rPr>
          <w:b/>
          <w:bCs/>
          <w:sz w:val="28"/>
          <w:szCs w:val="28"/>
        </w:rPr>
        <w:t>Условия и особенности организации режима в группах раннего возраста.</w:t>
      </w:r>
      <w:r>
        <w:rPr>
          <w:sz w:val="36"/>
          <w:szCs w:val="36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ла: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  Ионова О.П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Пб</w:t>
      </w:r>
    </w:p>
    <w:p>
      <w:pPr>
        <w:pStyle w:val="Style1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016 г.</w:t>
      </w:r>
    </w:p>
    <w:p>
      <w:pPr>
        <w:pStyle w:val="TextBody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6"/>
          <w:szCs w:val="6"/>
          <w:lang w:eastAsia="ru-RU"/>
        </w:rPr>
      </w:pPr>
      <w:r>
        <w:rPr>
          <w:rFonts w:cs="Times New Roman"/>
          <w:b/>
          <w:bCs/>
          <w:kern w:val="2"/>
          <w:sz w:val="6"/>
          <w:szCs w:val="6"/>
          <w:lang w:eastAsia="ru-RU"/>
        </w:rPr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Для нормального развития ребенка и укрепления его здоровья важно: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ежима на протяжении всего периода воспитания детей в дошкольном учреждении, начиная с раннего возраста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>
          <w:sz w:val="26"/>
          <w:szCs w:val="26"/>
        </w:rPr>
        <w:t>сохранение постоянства, последовательности и постепенности в проведении режимных процессов. Постоянство должно сохраняться не только в плане ежедневности, но и в плане постояноства требований со стороны всего персонала группы.</w:t>
      </w:r>
    </w:p>
    <w:p>
      <w:pPr>
        <w:pStyle w:val="TextBody"/>
        <w:spacing w:lineRule="atLeast" w:line="270" w:before="0" w:after="0"/>
        <w:jc w:val="both"/>
        <w:rPr/>
      </w:pPr>
      <w:r>
        <w:rPr>
          <w:sz w:val="26"/>
          <w:szCs w:val="26"/>
        </w:rPr>
        <w:t>Основная задача группового персонала при организации режимных моментов является забота о здоровье и физическом благополучии ребенка. Этому способствует: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сть приема пищи;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сть и достаточная продолжительность дневного сна;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дежды детей микроклимату в группе и сезону на улице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нципы эффективного распределения обязанностей между персоналом группы:</w:t>
      </w:r>
    </w:p>
    <w:p>
      <w:pPr>
        <w:pStyle w:val="TextBody"/>
        <w:numPr>
          <w:ilvl w:val="0"/>
          <w:numId w:val="4"/>
        </w:numPr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 работает на том участке, где сложнее, ответственнее педагогические требования. Воспитатель должен выполнять основную часть работы в начальном периоде формирования навыков самостоятельности.</w:t>
      </w:r>
    </w:p>
    <w:p>
      <w:pPr>
        <w:pStyle w:val="TextBody"/>
        <w:numPr>
          <w:ilvl w:val="0"/>
          <w:numId w:val="4"/>
        </w:numPr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ощник воспитателя обслуживает детей, которые уже частично овладели навыком. 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сновные принципы организации режима в группах раннего возраста: 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ind w:left="540" w:firstLine="30"/>
        <w:jc w:val="both"/>
        <w:rPr/>
      </w:pPr>
      <w:r>
        <w:rPr>
          <w:sz w:val="26"/>
          <w:szCs w:val="26"/>
        </w:rPr>
        <w:t>Обеспечить единство оздоровительной и воспитательной работы</w:t>
      </w:r>
      <w:r>
        <w:rPr>
          <w:i/>
          <w:sz w:val="26"/>
          <w:szCs w:val="26"/>
          <w:u w:val="single"/>
        </w:rPr>
        <w:t>.</w:t>
      </w:r>
    </w:p>
    <w:p>
      <w:pPr>
        <w:pStyle w:val="TextBody"/>
        <w:numPr>
          <w:ilvl w:val="0"/>
          <w:numId w:val="2"/>
        </w:numPr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 единство и постоянство подхода со стороны ВСЕХ воспитывающих лиц, а именно: </w:t>
      </w:r>
    </w:p>
    <w:p>
      <w:pPr>
        <w:pStyle w:val="TextBody"/>
        <w:spacing w:lineRule="atLeast" w:line="270" w:before="0" w:after="0"/>
        <w:ind w:left="54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- детский сад,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семья, 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- преемственность в работе всего персонала группы.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sz w:val="26"/>
          <w:szCs w:val="26"/>
        </w:rPr>
        <w:t>3. Обеспечить частое и преимущественно индивидуальное общение ребенка с взрослыми, особенно в период адаптации;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sz w:val="26"/>
          <w:szCs w:val="26"/>
        </w:rPr>
        <w:t>4. Обеспечить доброжелательное общение взрослого с ребенком, создавая благоприятную эмоциональную обстановку в группе. Общение должно быть преимущественно ровным, спокойным, ласковым и эмоциональным. Не следует бояться ласковых слов, обращенных к детям. Но нужно помнить при этом, что идти они должны от чистого сердца. Избегайте дежурных слов и фраз!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sz w:val="26"/>
          <w:szCs w:val="26"/>
        </w:rPr>
        <w:t>5. Обеспечить правильное поведение взрослого. Помнить золотое правило: поведение взрослого – образец для подражания ребенка. Ребенок – зеркало, в игре копирует поступки взрослых, особенно отрицательные стороны (так родители узнают, что делается в д/саду).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sz w:val="26"/>
          <w:szCs w:val="26"/>
        </w:rPr>
        <w:t>6. Обеспечить активное, бодрое состояние детей в группе.</w:t>
      </w:r>
    </w:p>
    <w:p>
      <w:pPr>
        <w:pStyle w:val="TextBody"/>
        <w:spacing w:lineRule="atLeast" w:line="270" w:before="0" w:after="0"/>
        <w:ind w:left="540"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70" w:before="0" w:after="0"/>
        <w:jc w:val="both"/>
        <w:rPr/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 организации режима необходимо соблюдать определенные правила: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  <w:t>1. Каждый из режимных моментов  должен проходить на фоне игры.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  <w:t>2. При проведении режимных процессов вначале берется подгруппа детей самых маленьких и самых ослабленных, медлительных и наоборот легко возбудимых  детей;</w:t>
      </w:r>
    </w:p>
    <w:p>
      <w:pPr>
        <w:pStyle w:val="TextBody"/>
        <w:spacing w:lineRule="atLeast" w:line="270" w:before="0" w:after="0"/>
        <w:ind w:left="525" w:firstLine="15"/>
        <w:jc w:val="both"/>
        <w:rPr/>
      </w:pPr>
      <w:r>
        <w:rPr>
          <w:sz w:val="26"/>
          <w:szCs w:val="26"/>
        </w:rPr>
        <w:t>3. Предусматривать единство требований</w:t>
      </w:r>
      <w:r>
        <w:rPr>
          <w:sz w:val="26"/>
          <w:szCs w:val="26"/>
          <w:u w:val="single"/>
        </w:rPr>
        <w:t> </w:t>
      </w:r>
      <w:r>
        <w:rPr>
          <w:sz w:val="26"/>
          <w:szCs w:val="26"/>
        </w:rPr>
        <w:t>со стороны воспитывающих ребенка</w:t>
      </w:r>
      <w:r>
        <w:rPr>
          <w:sz w:val="26"/>
          <w:szCs w:val="26"/>
          <w:u w:val="single"/>
        </w:rPr>
        <w:t> </w:t>
      </w:r>
      <w:r>
        <w:rPr>
          <w:sz w:val="26"/>
          <w:szCs w:val="26"/>
        </w:rPr>
        <w:t>взрослых в детском учреждении и дома.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  <w:t>4. Создавать у детей определенный настрой на проведение того или иного процесса (не травмировать нервную систему).</w:t>
      </w:r>
    </w:p>
    <w:p>
      <w:pPr>
        <w:pStyle w:val="TextBody"/>
        <w:spacing w:lineRule="atLeast" w:line="270" w:before="0" w:after="0"/>
        <w:ind w:left="525" w:firstLine="15"/>
        <w:jc w:val="both"/>
        <w:rPr/>
      </w:pPr>
      <w:r>
        <w:rPr>
          <w:sz w:val="26"/>
          <w:szCs w:val="26"/>
        </w:rPr>
        <w:t>5. Осуществление любого режимного процесса должно протекать без суе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зрослые должны сопровождать свои действия ласковой, неторопливой речью.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  <w:t>6. Формировать уверенность ребенка в том, что все получится, он сумеет выполнить то или иное действие до конца. Замечать то новое, чему ребенок уже научился.</w:t>
      </w:r>
    </w:p>
    <w:p>
      <w:pPr>
        <w:pStyle w:val="TextBody"/>
        <w:spacing w:lineRule="atLeast" w:line="270" w:before="0" w:after="0"/>
        <w:ind w:left="525" w:firstLine="15"/>
        <w:jc w:val="both"/>
        <w:rPr/>
      </w:pPr>
      <w:r>
        <w:rPr>
          <w:sz w:val="26"/>
          <w:szCs w:val="26"/>
        </w:rPr>
        <w:t>7. Необходимо помнить о гигиенических требованиях: к помещениям (соблюдение графика влажной уборки, проветривания); к размеру мебели в соответствии с ростом; к внешнему виду детей и взрослых; к процессу кормления и пр.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  <w:t>8. Использовать такой прием взаимоотношений взрослого и ребенка, как маматерапия.</w:t>
      </w:r>
    </w:p>
    <w:p>
      <w:pPr>
        <w:pStyle w:val="TextBody"/>
        <w:spacing w:lineRule="atLeast" w:line="270" w:before="0" w:after="0"/>
        <w:ind w:left="525" w:firstLine="15"/>
        <w:jc w:val="both"/>
        <w:rPr/>
      </w:pPr>
      <w:r>
        <w:rPr>
          <w:sz w:val="26"/>
          <w:szCs w:val="26"/>
        </w:rPr>
        <w:t>9. Необходимо соблюдать индивидуальное общение и подход к детям. Воспитатель должен уметь уделять внимание всем детям, в то же время обеспечить частое общение с каждым в отдельности, владеть специфическими методами группового воспитания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  <w:t>10. Для успешного воспитания культурно-гигиенических навыков необходимо систематическое их подкрепление.</w:t>
      </w:r>
    </w:p>
    <w:p>
      <w:pPr>
        <w:pStyle w:val="TextBody"/>
        <w:spacing w:lineRule="atLeast" w:line="270" w:before="0" w:after="0"/>
        <w:ind w:left="525" w:first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7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 организации режимных процессов.</w:t>
      </w:r>
    </w:p>
    <w:p>
      <w:pPr>
        <w:pStyle w:val="TextBody"/>
        <w:spacing w:lineRule="atLeast" w:line="270" w:before="0" w:after="0"/>
        <w:jc w:val="both"/>
        <w:rPr/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b/>
          <w:bCs/>
          <w:i/>
          <w:sz w:val="26"/>
          <w:szCs w:val="26"/>
        </w:rPr>
        <w:t>Организация проведения прогулки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> 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бывание на свежем воздухе укрепляет здоровье и закаливает организм, всесторонне развивает детей , активизирует их  двигательную деятельность, познавательные возможности. 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Сбор детей на прогулку (как и возвращение) представляет собой самый трудоемкий и времязатратный процесс. Ежедневно на одевание детей затрачивается около 15% рабочего времени персонала. Поэтому очень важна рациональность организации этого процесса. Самым удобным методом считается так называемый фронтальный метод одевания детей, когда они одновременно надевают сначала рейтузы, обувь, кофты и в последнюю очередь пальто (куртки) и шапки. Не следует при это забывать о соблюдении последовательности и постепенности, а также – индивидуальном подходе к детям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70"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/>
          <w:bCs/>
          <w:i/>
          <w:iCs/>
          <w:sz w:val="26"/>
          <w:szCs w:val="26"/>
        </w:rPr>
        <w:t xml:space="preserve">      </w:t>
      </w:r>
      <w:r>
        <w:rPr>
          <w:b/>
          <w:bCs/>
          <w:i/>
          <w:iCs/>
          <w:sz w:val="26"/>
          <w:szCs w:val="26"/>
        </w:rPr>
        <w:t>Организация процесса кормления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Процесс кормления — это не только процесс утоления голода. Взрослый во время еды  должен сообщать детям знания и расширять представления, и их словарный запас. Сообщать  им названия блюд, их качество и состояние: сладкая, вкусная, горячая, соленая и др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Во время кормления столы, за которыми дети сидят, должны быть поделены между воспитателем и помощником воспитателя для наблюдения и оказания необходимой помощи. Дети, севшие за стол первыми, должны закончить есть раньше. Иначе нарушается правило, по которому младшие и слабые дети укладываются спать в первую очередь. Взрослые должны уметь правильно докармливать детей. Не в коем случае не нависать над ребенком! Нужно взять стульчик, сесть рядом с ребенком, и докармливать его чистой ложкой (другой)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sz w:val="26"/>
          <w:szCs w:val="26"/>
        </w:rPr>
        <w:t>Не забывать обращать внимание на нравственное воспитание, основываясь на подражательности. С раннего детства необходимо воспитывать правильное поведение во время еды: есть молча, не мешать другим, быть аккуратными и др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Необходимо формировать положительное отношение к процессу еды и  к еде. Детей нельзя кормить насильно. 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TextBody"/>
        <w:spacing w:lineRule="atLeast" w:line="270"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/>
          <w:bCs/>
          <w:i/>
          <w:iCs/>
          <w:sz w:val="26"/>
          <w:szCs w:val="26"/>
        </w:rPr>
        <w:t xml:space="preserve">     </w:t>
      </w:r>
      <w:r>
        <w:rPr>
          <w:b/>
          <w:bCs/>
          <w:i/>
          <w:iCs/>
          <w:sz w:val="26"/>
          <w:szCs w:val="26"/>
        </w:rPr>
        <w:t>Организация непосредственной образовательной деятельности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sz w:val="26"/>
          <w:szCs w:val="26"/>
        </w:rPr>
        <w:t>Занятия в группах раннего возраста проводятся 2 раза в день (утром и вечером), длительностью 10 минут по подгруппам. Большую роль здесь играет помощник воспитателя, т.к. остальные дети находятся под ее присмотром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оспитатель должен применять различные приемы, чтобы поддерживать оптимальное состояние возбудимости, предохраняя детей от утомления, которое может возникнуть при постоянном пребывании детей в коллективе в том случае, если в процессе организации  воспитания допущены ошибки. </w:t>
      </w:r>
    </w:p>
    <w:p>
      <w:pPr>
        <w:pStyle w:val="TextBody"/>
        <w:spacing w:lineRule="atLeast" w:line="27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lineRule="atLeast" w:line="270" w:before="0" w:after="0"/>
        <w:jc w:val="both"/>
        <w:rPr/>
      </w:pPr>
      <w:r>
        <w:rPr>
          <w:sz w:val="26"/>
          <w:szCs w:val="26"/>
        </w:rPr>
        <w:t> 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>
          <w:rFonts w:eastAsia="Times New Roman" w:cs="Times New Roman"/>
          <w:b/>
          <w:bCs/>
          <w:i/>
          <w:iCs/>
          <w:sz w:val="26"/>
          <w:szCs w:val="26"/>
        </w:rPr>
        <w:t xml:space="preserve">     </w:t>
      </w:r>
      <w:r>
        <w:rPr>
          <w:b/>
          <w:bCs/>
          <w:i/>
          <w:iCs/>
          <w:sz w:val="26"/>
          <w:szCs w:val="26"/>
        </w:rPr>
        <w:t>Организация физиологических оправлений и умывания.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Необходимо следить за регулярностью физиологических оправлений, но помнить при этом, что одновременно в туалетной комнате должно находиться не более 3-х –4-х детей и не более 3-4 минут.</w:t>
      </w:r>
      <w:r>
        <w:rPr>
          <w:sz w:val="26"/>
          <w:szCs w:val="26"/>
          <w:u w:val="single"/>
        </w:rPr>
        <w:t> </w:t>
      </w:r>
      <w:r>
        <w:rPr>
          <w:sz w:val="26"/>
          <w:szCs w:val="26"/>
        </w:rPr>
        <w:t>Массовое высаживание проводится перед началом непосредственной образовательной деятельности, прогулки, после ее окончания, перед сном и после подъема.</w:t>
      </w:r>
    </w:p>
    <w:p>
      <w:pPr>
        <w:pStyle w:val="TextBody"/>
        <w:spacing w:lineRule="atLeast" w:line="270"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 организации процесса умывания с детьми должны присутствовать воспитатель и помощник воспитателя, т.к. должно формироваться сразу два навыка: правильно мыть руки и лицо и правильно вытирать руки полотенцем.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/>
    <w:rPr/>
  </w:style>
  <w:style w:type="paragraph" w:styleId="12">
    <w:name w:val="Текст1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3:05:00Z</dcterms:created>
  <dc:creator>Konstantin Zhikharev</dc:creator>
  <dc:description/>
  <dc:language>en-US</dc:language>
  <cp:lastModifiedBy>Пользователь</cp:lastModifiedBy>
  <dcterms:modified xsi:type="dcterms:W3CDTF">2016-12-04T13:05:00Z</dcterms:modified>
  <cp:revision>2</cp:revision>
  <dc:subject/>
  <dc:title/>
</cp:coreProperties>
</file>