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енская специальная (коррекционная) общеобразовательная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-интернат VIII вида</w:t>
      </w:r>
    </w:p>
    <w:p>
      <w:pPr>
        <w:pStyle w:val="NoSpacing"/>
        <w:jc w:val="center"/>
        <w:rPr/>
      </w:pPr>
      <w:r>
        <w:rPr/>
        <w:t>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рес: 140104, МО, г. Раменское, пос. Красный Октябрь, дом 1                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елефон/факс: /8-496-46/ 3-36-19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-Маil: </w:t>
      </w:r>
      <w:hyperlink r:id="rId2">
        <w:r>
          <w:rPr>
            <w:rStyle w:val="InternetLink"/>
            <w:sz w:val="18"/>
            <w:szCs w:val="18"/>
            <w:lang w:val="en-US"/>
          </w:rPr>
          <w:t>dobro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avie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огоднего утрен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1 «А», 1 «Б», 5 «В»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 нам приходит новый год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и и пров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кина С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уднова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юк И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 и п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широва Н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Р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2.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иветствие детей и гостей праздника. Приглашение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крыли двери</w:t>
      </w:r>
    </w:p>
    <w:p>
      <w:pPr>
        <w:pStyle w:val="Normal"/>
        <w:rPr/>
      </w:pPr>
      <w:r>
        <w:rPr>
          <w:sz w:val="28"/>
          <w:szCs w:val="28"/>
        </w:rPr>
        <w:t>В наш уютный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сную гостью каждый уви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а, красива, зелена, стр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ми огнями светится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не красав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м елка 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аздник нового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третиться приш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ам весело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елка, милый г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ишла на радость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год с тобой мы встре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песню зав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плясать пойде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Хоровод «В лесу родилась ёлочка»</w:t>
      </w:r>
    </w:p>
    <w:p>
      <w:pPr>
        <w:pStyle w:val="Normal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ход Снегурочк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Здравствуйте, дети! Здравствуйте взрослые! Вижу, что готовитесь к празднику новогоднему. Я вас по песенке весёлой на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, кто же это к нам в гости на праздник пришё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Молодцы, узнали меня. Ребята, пока я шла к вам, сундучок свой волшебный уронила – а в нём моё богатство – снежинки волшебные – все разбились да перепутались! Поможете мне их собрать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Игра «Собери снежинку»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Вот спасибо, ребятушки! Теперь я спокойна – как наступит новый год, станут бить часы 12 раз, так каждая из этих снежинок ваше желание и исполн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е бы уже наступил этот долгожданный новый год, исполнил все наши 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посмотрите, а часы-то у нас не ходят. Так мы нового года не дождёмся! Давайте танец «Часики» танцевать, может быть часы от нашего танца снова заработают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Танец «Часики»</w:t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Посмотрите, ребята, а часы-то, и правда, снова тикают! Значит, Новый год приближается, а нам нужно поторопиться – к приходу Дедушки Мороза ёлочку еще наряднее сдел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Игра «Наряди ёлку»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к много игрушек ребята на елку повесили! Стала она еще кра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ребята, вокруг нашей ёлочки танец веселый танцеват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Танец «Четыре шага»</w:t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Устали, притомились детки? Давайте присядем, отдохнем. А я вам из моего волшебного сундучка загадки доставать стану. Вы любите загадки отгадыв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 от Снегуроч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лес укрыт сне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хнет пир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лка в дом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раздник?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вый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ушистый, серебр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рукой его не тро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капелькою чи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ймаешь на ладонь. (сне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го зимой боятс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 может он кус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чьте уши, щёки,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 улице ... (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йная красав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ю наря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ят на ней игрушки:</w:t>
      </w:r>
    </w:p>
    <w:p>
      <w:pPr>
        <w:pStyle w:val="Normal"/>
        <w:rPr/>
      </w:pPr>
      <w:r>
        <w:rPr>
          <w:sz w:val="28"/>
          <w:szCs w:val="28"/>
        </w:rPr>
        <w:t>Шарики, хлопушки. (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в этот праздник грох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ыв, за ним веселый хох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шумная игруш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яя… (хлоп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ва повеяло зи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сегда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реют две сест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ут их… (Рукави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цепившись за кар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и бросает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грушка, не свистул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зрачная … (сосул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аться, по снежку ско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, по поля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па тащит … (с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зимой он стоит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лыбается всей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ету и солнцу совсем не прив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еселый большой … (снег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 нам в Новый год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арки принес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н? Задаем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душка… (Моро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Снегурочка, что-то Дедушка Мороз задерживается. Не заблудился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Ребята, а давайте мы все вместе его позовём! (</w:t>
      </w:r>
      <w:r>
        <w:rPr>
          <w:i/>
          <w:sz w:val="28"/>
          <w:szCs w:val="28"/>
        </w:rPr>
        <w:t>Зовём Деда Мороз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ход Деда Мороз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вам на праздничную елку </w:t>
      </w:r>
    </w:p>
    <w:p>
      <w:pPr>
        <w:pStyle w:val="Normal"/>
        <w:rPr/>
      </w:pPr>
      <w:r>
        <w:rPr>
          <w:sz w:val="28"/>
          <w:szCs w:val="28"/>
        </w:rPr>
        <w:t xml:space="preserve">Я пришёл издал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ёл пешком довольно дол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льды, через снега. </w:t>
      </w:r>
    </w:p>
    <w:p>
      <w:pPr>
        <w:pStyle w:val="Normal"/>
        <w:rPr/>
      </w:pPr>
      <w:r>
        <w:rPr>
          <w:sz w:val="28"/>
          <w:szCs w:val="28"/>
        </w:rPr>
        <w:t xml:space="preserve">Шел все дни, не зная лени, </w:t>
      </w:r>
    </w:p>
    <w:p>
      <w:pPr>
        <w:pStyle w:val="Normal"/>
        <w:rPr/>
      </w:pPr>
      <w:r>
        <w:rPr>
          <w:sz w:val="28"/>
          <w:szCs w:val="28"/>
        </w:rPr>
        <w:t xml:space="preserve">Не сбивался я с пу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о садился на оленей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- в маршрутное такси. </w:t>
      </w:r>
    </w:p>
    <w:p>
      <w:pPr>
        <w:pStyle w:val="Normal"/>
        <w:rPr/>
      </w:pPr>
      <w:r>
        <w:rPr>
          <w:sz w:val="28"/>
          <w:szCs w:val="28"/>
        </w:rPr>
        <w:t xml:space="preserve">Был я в селах, горо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ах был и детса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здравлять я очень ра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 вс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т окончен мой поход. </w:t>
      </w:r>
    </w:p>
    <w:p>
      <w:pPr>
        <w:pStyle w:val="Normal"/>
        <w:rPr/>
      </w:pPr>
      <w:r>
        <w:rPr>
          <w:sz w:val="28"/>
          <w:szCs w:val="28"/>
        </w:rPr>
        <w:t xml:space="preserve">Здесь мы с вами в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славный Н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м честь по ч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сть события та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красавице лесной </w:t>
      </w:r>
    </w:p>
    <w:p>
      <w:pPr>
        <w:pStyle w:val="Normal"/>
        <w:rPr/>
      </w:pPr>
      <w:r>
        <w:rPr>
          <w:sz w:val="28"/>
          <w:szCs w:val="28"/>
        </w:rPr>
        <w:t xml:space="preserve">Скажем два волшебных слова -  </w:t>
      </w:r>
    </w:p>
    <w:p>
      <w:pPr>
        <w:pStyle w:val="Normal"/>
        <w:rPr/>
      </w:pPr>
      <w:r>
        <w:rPr>
          <w:sz w:val="28"/>
          <w:szCs w:val="28"/>
        </w:rPr>
        <w:t xml:space="preserve">Повторяйте их за мн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на елках в целом мире </w:t>
      </w:r>
    </w:p>
    <w:p>
      <w:pPr>
        <w:pStyle w:val="Normal"/>
        <w:rPr/>
      </w:pPr>
      <w:r>
        <w:rPr>
          <w:sz w:val="28"/>
          <w:szCs w:val="28"/>
        </w:rPr>
        <w:t xml:space="preserve">Заблестят сейчас огн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жем дружно, три - четыре: </w:t>
      </w:r>
    </w:p>
    <w:p>
      <w:pPr>
        <w:pStyle w:val="Normal"/>
        <w:rPr/>
      </w:pPr>
      <w:r>
        <w:rPr>
          <w:sz w:val="28"/>
          <w:szCs w:val="28"/>
        </w:rPr>
        <w:t>"Ну-ка, Елочка, гори!!!"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игаем волшебные огонь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Здравствуй, дедушк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. </w:t>
      </w:r>
      <w:r>
        <w:rPr>
          <w:sz w:val="28"/>
          <w:szCs w:val="28"/>
        </w:rPr>
        <w:t>Здравствуй, внученька! Здравствуйте, ребята! Здравствуйте взрос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трогает мешок Деда Мороза</w:t>
      </w:r>
      <w:r>
        <w:rPr>
          <w:sz w:val="28"/>
          <w:szCs w:val="28"/>
        </w:rPr>
        <w:t>) Дедушка, а что это у тебя в мешке такое холод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 это, внученька, снежки я ребятам прин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Как снежки? Они же сейчас растают, здесь мокро ста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Не растают мои снежки – они волшебные. Я их ребятам для игры принёс. Вы любите в снежки играть?..................Давайте построим город и забросаем его снеж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Игра «Снежки»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й да молодцы ребята! Ай да повесели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душка Мороз, Снегурочка, присядьте, отдохните. Наши ребята не только играть и развлекаться умеют. Они вам свои подарки приготовили – стихи новогодние разуч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Ой, как мы с внучкой стихи любим. Давай, снегурочка послуш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и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Молодцы, ребята. Чем же мне одарить-то вас на пам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Дедушка. Ты, наверное, забыл, что у тебя мешок волшебный есть – посмотри, может там что отыщ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(</w:t>
      </w:r>
      <w:r>
        <w:rPr>
          <w:i/>
          <w:sz w:val="28"/>
          <w:szCs w:val="28"/>
        </w:rPr>
        <w:t>заглядыв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мешок и достаёт оттуда ларец со снеговичк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вда – есть у меня для вас один подарок памятный – снеговичок новогодний. Только его нужно самому слепить. А уж я поворожу, чтоб он у вас не растаял!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Игра «Слепи снеговика»</w:t>
      </w:r>
    </w:p>
    <w:p>
      <w:pPr>
        <w:pStyle w:val="Normal"/>
        <w:rPr>
          <w:b/>
          <w:b/>
          <w:i/>
          <w:i/>
          <w:color w:val="993300"/>
          <w:sz w:val="28"/>
          <w:szCs w:val="28"/>
          <w:u w:val="single"/>
        </w:rPr>
      </w:pPr>
      <w:r>
        <w:rPr>
          <w:b/>
          <w:i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Дедушка, посмотри-ка – все ребята справились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Ай да молодцы, детишки! Посмотрите-ка, елочка наша заскучала, пойдемте-ка все к ней – танец веселый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 я к вам долго, по дороге в лесу вот такие (показывает высокие елки) ёлочки видел. Как устану – на пенёк присяду. А пенёк маленький – (показывает низкий пенёк) – посиду и дальше шагаю. А теперь вы, ребята, повторяйте-ка за мной под музы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Танец-игра «Ёлочки-пенечки»</w:t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Дедушка, а ребята справились, хоть ты их и хотел запутат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Дедушка Мороз.</w:t>
      </w:r>
      <w:r>
        <w:rPr>
          <w:sz w:val="28"/>
          <w:szCs w:val="28"/>
        </w:rPr>
        <w:t xml:space="preserve"> Это точно! Люблю я пошутить да повеселиться! Ну что же, внученька, пора нам в дорогу собираться – нас ещё ребята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Дедушка, а ты ничего не за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Да нет… В игры я с ребятами поиграл, стихи мне они прочит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гурочка.</w:t>
      </w:r>
      <w:r>
        <w:rPr>
          <w:sz w:val="28"/>
          <w:szCs w:val="28"/>
        </w:rPr>
        <w:t xml:space="preserve"> А подарки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. Вот так да! Про подарки-то я совсем забыл!  Они же у меня там, в мешке, за дверью! (</w:t>
      </w:r>
      <w:r>
        <w:rPr>
          <w:i/>
          <w:sz w:val="28"/>
          <w:szCs w:val="28"/>
        </w:rPr>
        <w:t>вносят и раздают подар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ручение подарков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 Снегурочка желают всем счастливого нового года, прощаются и уходят.</w:t>
      </w:r>
    </w:p>
    <w:sectPr>
      <w:footerReference w:type="default" r:id="rId3"/>
      <w:footerReference w:type="first" r:id="rId4"/>
      <w:type w:val="nextPage"/>
      <w:pgSz w:w="11906" w:h="16838"/>
      <w:pgMar w:left="851" w:right="709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bro@avie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3:18:00Z</dcterms:created>
  <dc:creator>N1</dc:creator>
  <dc:description/>
  <cp:keywords/>
  <dc:language>en-US</dc:language>
  <cp:lastModifiedBy>№1</cp:lastModifiedBy>
  <cp:lastPrinted>2016-12-04T18:27:00Z</cp:lastPrinted>
  <dcterms:modified xsi:type="dcterms:W3CDTF">2016-12-04T15:27:00Z</dcterms:modified>
  <cp:revision>15</cp:revision>
  <dc:subject/>
  <dc:title/>
</cp:coreProperties>
</file>