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-1560" w:right="-569" w:firstLine="142"/>
        <w:jc w:val="center"/>
        <w:rPr/>
      </w:pPr>
      <w:r>
        <w:rPr>
          <w:b/>
          <w:bCs/>
          <w:spacing w:val="-11"/>
          <w:sz w:val="24"/>
          <w:szCs w:val="24"/>
        </w:rPr>
        <w:t xml:space="preserve">ТЕХНОЛОГИЧЕСКАЯ КАРТА </w:t>
      </w:r>
      <w:r>
        <w:rPr>
          <w:b/>
          <w:bCs/>
          <w:spacing w:val="-14"/>
          <w:sz w:val="24"/>
          <w:szCs w:val="24"/>
        </w:rPr>
        <w:t>КОНСТРУИРОВАНИЯ УРОКА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-1560" w:right="-2" w:firstLine="142"/>
        <w:jc w:val="both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             </w:t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181"/>
        <w:gridCol w:w="700"/>
        <w:gridCol w:w="2063"/>
        <w:gridCol w:w="3620"/>
      </w:tblGrid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ЧАСТЬ</w:t>
            </w:r>
          </w:p>
        </w:tc>
      </w:tr>
      <w:tr>
        <w:trPr>
          <w:trHeight w:val="534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ская этик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Класс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9"/>
                <w:sz w:val="24"/>
                <w:szCs w:val="24"/>
              </w:rPr>
            </w:pPr>
            <w:r>
              <w:rPr>
                <w:b/>
                <w:spacing w:val="-9"/>
                <w:sz w:val="24"/>
                <w:szCs w:val="24"/>
              </w:rPr>
              <w:t>Тема урока</w:t>
            </w:r>
          </w:p>
        </w:tc>
        <w:tc>
          <w:tcPr>
            <w:tcW w:w="7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ыд, вина, извинение.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образовательные результаты</w:t>
            </w:r>
          </w:p>
        </w:tc>
      </w:tr>
      <w:tr>
        <w:trPr>
          <w:trHeight w:val="21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93" w:right="1814" w:hanging="159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Метапредметные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</w:tr>
      <w:tr>
        <w:trPr>
          <w:trHeight w:val="125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ервоначальных представлений о светской этике, понимание значения норм светской морали в выстраивании конструктивных отношений в семье и обществе.</w:t>
            </w:r>
          </w:p>
          <w:p>
            <w:pPr>
              <w:pStyle w:val="Normal"/>
              <w:ind w:firstLine="7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способностью принимать и сохранять цели и задачи учебной деятельности, поиска средств ее осуществления; Овладение навыками смыслового чтения текстов различных стилей и жанр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способностью адекватно оценивать собственное поведение и поведение окружающих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этических чувств как регуляторов морального повед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и освоение социальной роли обучающегося;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емые учебные проблемы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комство со значением понятий: стыд, вина, раскаяние, прощение, извин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мение просить прощение, прощать других и отличать стыд от ложного стыд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важительное отношение к окружающим.</w:t>
            </w:r>
          </w:p>
        </w:tc>
      </w:tr>
      <w:tr>
        <w:trPr>
          <w:trHeight w:val="449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сновные понятия, изучаемые на уроке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ыд, вина, извинение, раскаяние, прощение.</w:t>
            </w:r>
          </w:p>
        </w:tc>
      </w:tr>
      <w:tr>
        <w:trPr>
          <w:trHeight w:val="1257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д используемых на уроке средств ИКТ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Л.Н.Толстого «Косточка», репродукция картины  А. Ф. Решетникова «Опять двойка», мультимедийная презентация на тему «Стыд, вина и извинение», учебник «Основы светской этики. 4-5 кл.», карточки с заданиями, таблица Эдварда де Боно.  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АЯ СТРУКТУРА УРОКА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. ЭТАП  Актуализация знан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стыда, вины и извинения всегда сложна  для восприятия, ведь нелегко признать свои ошибки и уж тем более просить прощение. В результате это отрицательно сказывается на взаимоотношениях с окружающими. Поэтому важно прививать их людям еще с детских лет, и школа играет в этом процессе неоценимую роль. А учитель на основе примеров и жизненного опыта детей должен показать, насколько важно объективно анализировать свои поступки и признавать собственную вину, а также уважительно относиться к окружающим.       </w:t>
            </w:r>
          </w:p>
        </w:tc>
      </w:tr>
      <w:tr>
        <w:trPr>
          <w:trHeight w:val="764" w:hRule="atLeast"/>
        </w:trPr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ind w:first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ыбнулись? Как приятно смотреть на человека, который улыбается приветливой улыбкой! Мы все улыбнулись, и жизнь, пусть на малую капельку, стала радостнее и добре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очки-задания  по теме «Золотое правило нравственности»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обучающихс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- Учащиеся улыбаются друг другу и учителю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аживаются на свои ме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инают, изученный ранее материал (понятия, факты) которые связаны с формулировкой проблемы.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ТАП  Создание проблемной ситуации</w:t>
            </w:r>
          </w:p>
        </w:tc>
      </w:tr>
      <w:tr>
        <w:trPr>
          <w:trHeight w:val="764" w:hRule="atLeast"/>
        </w:trPr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0" w:leader="none"/>
              </w:tabs>
              <w:suppressAutoHyphens w:val="false"/>
              <w:autoSpaceDE w:val="true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ивание фонограммы Л. Н. Толстого «Косточка». Обсуждение фонограммы.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Почему мальчик заплакал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 вы понимаете слово стыд? 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О каком чувстве мы будем говорить сегодня на уроке? (подводим к теме урока)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обучающихс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тому что ему стало стыд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предлагают варианты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 чувстве стыда.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ЭТАП Целеполаг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уроке мы будем говорить о таких нравственных понятиях как стыд, вина, извинение, раскроем смысл этих сл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может вызвать у человека чувство стыда?</w:t>
            </w:r>
          </w:p>
        </w:tc>
      </w:tr>
      <w:tr>
        <w:trPr>
          <w:trHeight w:val="764" w:hRule="atLeast"/>
        </w:trPr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. Работа над репродукцией картины «Опять двойка»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бята, внимательно рассмотрите картину. Давайте попробуем определить по репродукции картины Ф.П..Решетникова чувства каждого героя. 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Что выражает взгляд матери?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/>
            </w:pPr>
            <w:r>
              <w:rPr/>
              <w:t xml:space="preserve">- </w:t>
            </w:r>
            <w:r>
              <w:rPr>
                <w:bCs/>
              </w:rPr>
              <w:t>Что выражает взгляд сестры? Как она учится?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/>
            </w:pPr>
            <w:r>
              <w:rPr/>
              <w:t xml:space="preserve">  </w:t>
            </w:r>
            <w:r>
              <w:rPr/>
              <w:t>- Что можете сказать о младшем брат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то является главным героем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ие чувства испытывает мальчик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 вы думаете, почему?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ие краски использовал художник, чтобы выразить чувства мальчика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Когда хотят выразить чувство стыда, художники берут тёмные крас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Какие поступки вызывают  чувство стыда?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ытывали ли вы похожие чувства и при каких ситуациях?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 стуле сидит мама с грустным лицо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суждающим взглядом смотрит сестр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На трехколесном велосипеде едет младший брат, смотрит на старшего ехидным взгляд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льч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тыд, вину, огорчение, обид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Он получил двойку, а </w:t>
            </w:r>
            <w:r>
              <w:rPr>
                <w:bCs/>
                <w:sz w:val="24"/>
                <w:szCs w:val="24"/>
              </w:rPr>
              <w:t>из портфеля торчат коньки — причина двойки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рые, тёмные, мрач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гда сделаешь что-то плох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 комментирование нескольких детских ситуаций)….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ЭТАП планирования работы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овные задачи учите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должить формирование важнейших нравственных ценностей: стыд, вина, раскаяние, прощение, извин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вать умения анализировать собственные поступки и признавать собственные ошибки, уметь отличать их ложные проявления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 Воспитывать уважительное отношение к окружающим.</w:t>
            </w:r>
          </w:p>
        </w:tc>
      </w:tr>
      <w:tr>
        <w:trPr>
          <w:trHeight w:val="1268" w:hRule="atLeast"/>
        </w:trPr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ind w:first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Работа с понятиями: стыд, вина, раскаяние,  извинение, прощение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Что ощущаете, когда испытываете чувство стыда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нужно поступить, если ты совершил поступок, за который стало стыдно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значит прощать других людей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адо делать, чтобы избавиться от чувства вины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 важно прощать других?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i/>
                <w:i/>
              </w:rPr>
            </w:pPr>
            <w:r>
              <w:rPr>
                <w:i/>
              </w:rPr>
              <w:t>Вывод. Работа по схеме: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/>
            </w:pPr>
            <w:r>
              <w:rPr/>
              <w:t>Расположите слова по порядку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/>
            </w:pPr>
            <w:r>
              <w:rPr/>
              <w:t xml:space="preserve">- </w:t>
            </w:r>
            <w:r>
              <w:rPr>
                <w:b/>
              </w:rPr>
              <w:t>Стыд</w:t>
            </w:r>
            <w:r>
              <w:rPr/>
              <w:t xml:space="preserve"> связан с переживаниями  страха, обиды, вины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/>
            </w:pPr>
            <w:r>
              <w:rPr/>
              <w:t>-</w:t>
            </w:r>
            <w:r>
              <w:rPr>
                <w:b/>
              </w:rPr>
              <w:t>Стыд-</w:t>
            </w:r>
            <w:r>
              <w:rPr/>
              <w:t xml:space="preserve"> ответственность перед людьми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/>
            </w:pPr>
            <w:r>
              <w:rPr/>
              <w:t xml:space="preserve">- </w:t>
            </w:r>
            <w:r>
              <w:rPr>
                <w:b/>
              </w:rPr>
              <w:t>Вина</w:t>
            </w:r>
            <w:r>
              <w:rPr/>
              <w:t>- ответственность перед собой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/>
            </w:pPr>
            <w:r>
              <w:rPr/>
              <w:t xml:space="preserve">- После признания   чувства стыда, наступает </w:t>
            </w:r>
            <w:r>
              <w:rPr>
                <w:b/>
              </w:rPr>
              <w:t>раскаяние</w:t>
            </w:r>
            <w:r>
              <w:rPr/>
              <w:t xml:space="preserve">. </w:t>
            </w:r>
            <w:r>
              <w:rPr>
                <w:b/>
              </w:rPr>
              <w:t>Раскаяться</w:t>
            </w:r>
            <w:r>
              <w:rPr/>
              <w:t xml:space="preserve"> – это значит, не повторять больше ошибок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/>
            </w:pPr>
            <w:r>
              <w:rPr/>
              <w:t xml:space="preserve">- Чтобы избавиться от чувства вины, необходимо </w:t>
            </w:r>
            <w:r>
              <w:rPr>
                <w:b/>
              </w:rPr>
              <w:t>извиниться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>
                <w:color w:val="000000"/>
              </w:rPr>
            </w:pPr>
            <w:r>
              <w:rPr/>
              <w:t xml:space="preserve">- Когда человек извиняется, наступает </w:t>
            </w:r>
            <w:r>
              <w:rPr>
                <w:b/>
              </w:rPr>
              <w:t>прощение.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обучающихся.</w:t>
            </w:r>
          </w:p>
          <w:p>
            <w:pPr>
              <w:pStyle w:val="Normal"/>
              <w:ind w:lef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ЫД - чувство сильного смущения от сознания предосудительности поступка, вины (сгорать от стыда, ни стыда, ни совест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ют пример на с. 45 уч., рассужд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лушиваются примеры учащихс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ытываем чувство в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изнать свою вину, извиниться.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Прощ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это значит не держать обиды на другого человека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виниться перед тем, кого обидел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го тоже будут прощать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схему с комментированием.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ЭТАП Изучение нового матери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сновные задачи учител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ормирование основ теоретического мышления, развитие умений находить общее, закономерности, отличное; развитие способности к обобщению;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спитывать уважительное отношение друг к другу, к окружающим;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знакомить обучающихся с нравственными понятиями:  стыд, вина, извинение;</w:t>
            </w:r>
          </w:p>
          <w:p>
            <w:pPr>
              <w:pStyle w:val="Style16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вать ответственность за свои поступки.</w:t>
            </w:r>
          </w:p>
        </w:tc>
      </w:tr>
      <w:tr>
        <w:trPr>
          <w:trHeight w:val="764" w:hRule="atLeast"/>
        </w:trPr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>
                <w:u w:val="single"/>
              </w:rPr>
            </w:pPr>
            <w:r>
              <w:rPr>
                <w:u w:val="single"/>
              </w:rPr>
              <w:t>Работа над этикетными словами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color w:val="000000"/>
              </w:rPr>
            </w:pPr>
            <w:r>
              <w:rPr>
                <w:color w:val="000000"/>
              </w:rPr>
              <w:t>- Вежливые слова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color w:val="000000"/>
              </w:rPr>
            </w:pPr>
            <w:r>
              <w:rPr>
                <w:color w:val="000000"/>
              </w:rPr>
              <w:t xml:space="preserve">-Ребята, когда принято извиняться?   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firstLine="250"/>
              <w:rPr>
                <w:color w:val="000000"/>
              </w:rPr>
            </w:pPr>
            <w:r>
              <w:rPr>
                <w:color w:val="000000"/>
              </w:rPr>
              <w:t>- Какие слова можно сказать извиняясь?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 теперь давайте рассмотрим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- 5 шагов к правильному извинению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Комментирование   учител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лайте это искренне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оправдывайте свои действия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мите обязательство измениться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ражайте свои извинения осторожно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Будьте готовы к неловкости и неудобству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>•    Не надо долго и нудно объяснять причины вашего поведения, которые привели к обиде или оскорблению.</w:t>
              <w:br/>
              <w:t>•    Не ждите мгновенного ответа на ваше извинение, просто принесите свои извинения и удалитесь.</w:t>
              <w:br/>
              <w:t xml:space="preserve">•    говорите НЕ «извиняюсь», а «ИЗВИНИТЕ». </w:t>
              <w:br/>
              <w:t>•    Будьте искренними.</w:t>
              <w:br/>
              <w:t>•    Тем, что вы попросили извинения, вы уже частично искупили свою вину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38" w:firstLine="39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ещё важно помнить при извинении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- Извиняться надо чаще</w:t>
            </w:r>
            <w:r>
              <w:rPr>
                <w:bCs/>
                <w:sz w:val="24"/>
                <w:szCs w:val="24"/>
              </w:rPr>
              <w:t xml:space="preserve"> — это своеобразная культура общения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Улыбайтесь!</w:t>
            </w:r>
            <w:r>
              <w:rPr>
                <w:bCs/>
                <w:sz w:val="24"/>
                <w:szCs w:val="24"/>
              </w:rPr>
              <w:t xml:space="preserve"> Приятная улыбка и ваше извинение разрядят любую конфликтную ситуацию. Не употребляйте слово «извините» в возвратной форме, т. е. не говорите — «извиняюсь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Если человек,</w:t>
            </w:r>
            <w:r>
              <w:rPr>
                <w:bCs/>
                <w:sz w:val="24"/>
                <w:szCs w:val="24"/>
              </w:rPr>
              <w:t xml:space="preserve"> которого вы обидели или оскорбили, протянет вам руку для рукопожатия — это и будет его ответом на ваше извинение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называют человека, который может простить, забыть обиды?  (Чтение последнего абзаца учебника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еликодушие – отсутствие злопамятства, умение прощать людей за ошибки, сила и величие души.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обучающихс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Читают по очеред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лайте это искренне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Не оправдывайте свои действия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имите обязательство измениться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Выражайте свои извинения осторожно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24"/>
                <w:szCs w:val="24"/>
              </w:rPr>
              <w:t>- Будьте готовы к неловкости и неудобств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  ЭТАП Учебные действия по реализации плана.</w:t>
            </w:r>
            <w:r>
              <w:rPr>
                <w:b/>
                <w:bCs/>
                <w:sz w:val="24"/>
                <w:szCs w:val="24"/>
              </w:rPr>
              <w:t xml:space="preserve"> Применение нового зна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764" w:hRule="atLeast"/>
        </w:trPr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.          Игра «Доскажи словечко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Легче на душе становится, когда тебя …. 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Прощение дает нам свободу от чувства…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Какие из приведенных ниже словосочетаний могут быть связаны с переживанием чувства стыда? (Обмануть родителей, обидеть младшего, помочь отстающему ученику, простить обидчика, затеять ссору, хорошо подготовиться к урока.).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   Работа в группах.        Составление пословиц и объяснение их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Доброму человеку бывает стыдн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Стыд и честь — как платье: чем больше потрёпан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Стыд перед людьми — хорошее чувств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огда человек красн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Нет стыда признаться человеку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обучающихс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</w:rPr>
              <w:t>прощаю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</w:rPr>
              <w:t>вин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…</w:t>
            </w:r>
            <w:r>
              <w:rPr>
                <w:b/>
                <w:color w:val="000000"/>
                <w:sz w:val="24"/>
                <w:szCs w:val="24"/>
              </w:rPr>
              <w:t>обмануть родителей, обидеть младшего, затеять ссору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но лучше всего стыд перед  самим  собо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чинается его более благородное 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 своей ошибк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даже перед собакой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тем беспечнее к ним относишься</w:t>
            </w:r>
          </w:p>
        </w:tc>
      </w:tr>
      <w:tr>
        <w:trPr>
          <w:trHeight w:val="764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ЭТАП Рефлексия (итог урока)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сновные задачи учителя: </w:t>
            </w:r>
            <w:r>
              <w:rPr>
                <w:color w:val="000000"/>
                <w:sz w:val="24"/>
                <w:szCs w:val="24"/>
              </w:rPr>
              <w:t>Формирование способности объективно оценивать меру своего продвижения к цели урока. Вызывать сопереживания в связи с успехом или неудачей товарищей.</w:t>
            </w:r>
          </w:p>
        </w:tc>
      </w:tr>
      <w:tr>
        <w:trPr>
          <w:trHeight w:val="764" w:hRule="atLeast"/>
        </w:trPr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Стыд перед людьми – хорошее чувство, но лучше всего стыд перед самим собой» Л.Н.Толст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 каких чувствах мы говорили на уроке? (стыд, вина, извинение)</w:t>
            </w:r>
            <w:r>
              <w:rPr>
                <w:i/>
                <w:sz w:val="24"/>
                <w:szCs w:val="24"/>
              </w:rPr>
              <w:t xml:space="preserve"> (ответы дете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сейчас подведём итог нашего урока. Посмотрите на слайд и продолжите предложение 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узнал, что ... .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  Работа по таблице Эдварда де Боно 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д вами на столах лежит таблица,  вам необходимо    её  заполнить и показать  мне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215" w:leader="none"/>
              </w:tabs>
              <w:suppressAutoHyphens w:val="false"/>
              <w:autoSpaceDE w:val="true"/>
              <w:rPr/>
            </w:pPr>
            <w:r>
              <w:rPr>
                <w:sz w:val="24"/>
                <w:szCs w:val="24"/>
              </w:rPr>
              <w:t>Плюс -  понравилось на уроке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215" w:leader="none"/>
              </w:tabs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–   не понравилось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но -     все любопытные факты урока.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обучающихся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ентируют высказывание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и впечатления об уроке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ЭТАП Домашнее задание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Стр. 44-45 учебник, читать, отвечать на вопросы.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Подберите пословицы и поговорки по теме нашего урока.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0" w:hanging="0"/>
              <w:rPr>
                <w:rFonts w:eastAsia="SimSun;宋体"/>
                <w:b/>
                <w:b/>
                <w:bCs/>
                <w:color w:val="993366"/>
              </w:rPr>
            </w:pPr>
            <w:r>
              <w:rPr/>
              <w:t xml:space="preserve"> </w:t>
            </w:r>
            <w:r>
              <w:rPr/>
              <w:t>3.   Подобрать сказки, рассказы о стыде, вине, извинениях или составить самим рассказ.</w:t>
            </w:r>
            <w:r>
              <w:rPr>
                <w:rFonts w:eastAsia="SimSun;宋体"/>
                <w:b/>
                <w:bCs/>
                <w:color w:val="993366"/>
              </w:rPr>
              <w:t xml:space="preserve"> </w:t>
            </w:r>
          </w:p>
        </w:tc>
      </w:tr>
    </w:tbl>
    <w:p>
      <w:pPr>
        <w:pStyle w:val="Normal"/>
        <w:ind w:right="-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127" w:hanging="0"/>
        <w:rPr>
          <w:sz w:val="24"/>
          <w:szCs w:val="24"/>
        </w:rPr>
      </w:pPr>
      <w:r>
        <w:rPr>
          <w:sz w:val="24"/>
          <w:szCs w:val="24"/>
        </w:rPr>
        <w:t>Качаева Юлия Андреевна</w:t>
      </w:r>
    </w:p>
    <w:p>
      <w:pPr>
        <w:pStyle w:val="Normal"/>
        <w:ind w:right="-212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416" w:gutter="1134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3:42:00Z</dcterms:created>
  <dc:creator>tshebotar</dc:creator>
  <dc:description/>
  <cp:keywords/>
  <dc:language>en-US</dc:language>
  <cp:lastModifiedBy>Ильиных</cp:lastModifiedBy>
  <cp:lastPrinted>2012-06-06T16:07:00Z</cp:lastPrinted>
  <dcterms:modified xsi:type="dcterms:W3CDTF">2016-08-31T07:19:00Z</dcterms:modified>
  <cp:revision>8</cp:revision>
  <dc:subject/>
  <dc:title/>
</cp:coreProperties>
</file>