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t-RU"/>
        </w:rPr>
      </w:pPr>
      <w:r>
        <w:rPr>
          <w:lang w:val="tt-RU"/>
        </w:rPr>
        <w:t>Сыйфат темасына тест.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ка туры килгән бигеләмәне күрсәт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предметны белдер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предметның эшен белдер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предметның билгесен белдерә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 бу сорауларның кайсына җавап бир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кем? Нәрс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нинди? Кайсы? Кайдагы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ничә? Ничәнче?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 ачыклап килгән исем ничек атала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сыйфатланмы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исемләнме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исем сыйфат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 предметның төрле билгеләрен белдер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төсен, тәмен, формасын, күләмен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авырлыгын, җиңеллеген, матурлыгын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кирәклеген, кирәкмәгәнлеген...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лар 2 төргә бүлен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зур һәм кечкен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акыллы һәм акылсыз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lang w:val="tt-RU"/>
        </w:rPr>
        <w:t>в) матур һәм ям</w:t>
      </w:r>
      <w:r>
        <w:rPr>
          <w:lang w:val="ru-RU"/>
        </w:rPr>
        <w:t>ь</w:t>
      </w:r>
      <w:r>
        <w:rPr>
          <w:lang w:val="tt-RU"/>
        </w:rPr>
        <w:t>се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г) асыл һәм нисби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Асыл сыйфатла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предметның төп билгесен белдер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предметның бүтән предметка мөнәсәбәтле билгесен белдер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предметның асыллыгын белдерә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Нисби сыйфатла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предметның төп билгесен белдер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предметның бүтән предметка мөнәсәбәтле билгесен белдер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предметның асыллыгын белдерә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Бирелгән сыйфатларның кайсысы асыл сыйфатлар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әче, тәмле, яшел, кечкенә, матур, озы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ана (мәхәббәте), ата (йорты), әби (сумкасы), эт (оясы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бара, кайта, килсен, уйнамасын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Бирелгән сыйфатларның кайсысы нисби сыйфатлар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әче, тәмле, яшел, кечкенә, матур, озы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ана (мәхәббәте), ата (йорты), әби (сумкасы), эт (оясы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бара, кайта, килсен, уйнамасын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Тамыр сыйфатларны билгел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ак, киң, биек, мату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тозлы, белемсез, эшчән, сизге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аз сүзле, күп белүчән, җете кызыл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Тезмә сыйфатларны билгел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ак, киң, биек, мату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тозлы, белемсез, эшчән, сизге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аз сүзле, күп белүчән, җете кызыл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Ясалма сыйфатларны билгел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ак, киң, биек, мату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тозлы, белемсез, эшчән, сизге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аз сүзле, күп белүчән, җете кызыл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Чагыштыру дәрәҗәсендәге сыйфатла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тәмлерәк, зурра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бик тәмле, зәп-зәңгәр, иң зу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сусыл, зәңгәрсу, кызгылт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Артыклык дәрәҗәсендәге сыйфатла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тәмлерәк, зурра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бик тәмле, зәп-зәңгәр, иң зу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сусыл, зәңгәрсу, кызгылт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Кимлек дәрәҗәсендәге сыйфатла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тәмлерәк, зурра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бик тәмле, зәп-зәңгәр, иң зу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сусыл, зәңгәрсу, кызгылт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 җөмләд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а) ия, хәбәр бул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б) аергыч, хәбәр, хәл бул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бер нәрсә дә булмый</w:t>
      </w:r>
    </w:p>
    <w:p>
      <w:pPr>
        <w:pStyle w:val="Normal"/>
        <w:numPr>
          <w:ilvl w:val="0"/>
          <w:numId w:val="1"/>
        </w:numPr>
        <w:jc w:val="left"/>
        <w:rPr>
          <w:lang w:val="tt-RU"/>
        </w:rPr>
      </w:pPr>
      <w:r>
        <w:rPr>
          <w:lang w:val="tt-RU"/>
        </w:rPr>
        <w:t>Сыйфат сыйфатланмыштан башка кулланылса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lang w:val="tt-RU"/>
        </w:rPr>
        <w:t>а) фигыл</w:t>
      </w:r>
      <w:r>
        <w:rPr>
          <w:lang w:val="ru-RU"/>
        </w:rPr>
        <w:t>ь була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lang w:val="ru-RU"/>
        </w:rPr>
        <w:t>б) исем</w:t>
      </w:r>
      <w:r>
        <w:rPr>
          <w:lang w:val="tt-RU"/>
        </w:rPr>
        <w:t>ләш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tt-RU"/>
        </w:rPr>
      </w:pPr>
      <w:r>
        <w:rPr>
          <w:lang w:val="tt-RU"/>
        </w:rPr>
        <w:t>в) төшеп кала</w:t>
      </w:r>
    </w:p>
    <w:p>
      <w:pPr>
        <w:pStyle w:val="Normal"/>
        <w:jc w:val="left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14:19Z</dcterms:created>
  <dc:creator/>
  <dc:description/>
  <dc:language>en-US</dc:language>
  <cp:lastModifiedBy/>
  <cp:revision>0</cp:revision>
  <dc:subject/>
  <dc:title/>
</cp:coreProperties>
</file>