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</w:rPr>
        <w:t>«Средняя общеобразовательная школа п. Новозаволжский»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8"/>
          <w:szCs w:val="28"/>
        </w:rPr>
      </w:r>
    </w:p>
    <w:tbl>
      <w:tblPr>
        <w:tblW w:w="1634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446"/>
        <w:gridCol w:w="5447"/>
        <w:gridCol w:w="5447"/>
      </w:tblGrid>
      <w:tr>
        <w:trPr>
          <w:trHeight w:val="1043" w:hRule="atLeast"/>
        </w:trPr>
        <w:tc>
          <w:tcPr>
            <w:tcW w:w="54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</w:rPr>
              <w:t>«Рассмотрено»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на заседании МО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протокол №____</w:t>
            </w:r>
          </w:p>
          <w:p>
            <w:pPr>
              <w:pStyle w:val="Normal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от «___»__________ г.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</w:rPr>
              <w:t>«Согласовано»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/___________/_________</w:t>
            </w:r>
          </w:p>
        </w:tc>
        <w:tc>
          <w:tcPr>
            <w:tcW w:w="54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3EEF5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kern w:val="2"/>
              </w:rPr>
              <w:t>«Утверждено»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/Ерубаева У.С./__________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Приказ №___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36"/>
                <w:szCs w:val="36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</w:rPr>
              <w:t>от «___» _______ г.</w:t>
            </w:r>
          </w:p>
        </w:tc>
      </w:tr>
    </w:tbl>
    <w:p>
      <w:pPr>
        <w:pStyle w:val="Normal"/>
        <w:rPr>
          <w:rFonts w:ascii="Arial" w:hAnsi="Arial" w:eastAsia="Arial Unicode MS" w:cs="Arial"/>
          <w:kern w:val="2"/>
          <w:sz w:val="52"/>
          <w:szCs w:val="52"/>
        </w:rPr>
      </w:pPr>
      <w:r>
        <w:rPr>
          <w:rFonts w:eastAsia="Arial Unicode MS" w:cs="Arial" w:ascii="Arial" w:hAnsi="Arial"/>
          <w:kern w:val="2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40"/>
          <w:szCs w:val="40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>Рабочая учебная программа</w:t>
      </w:r>
    </w:p>
    <w:p>
      <w:pPr>
        <w:pStyle w:val="Normal"/>
        <w:jc w:val="center"/>
        <w:rPr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Times New Roman"/>
          <w:b/>
          <w:bCs/>
          <w:i/>
          <w:color w:val="000000"/>
          <w:kern w:val="2"/>
          <w:sz w:val="40"/>
          <w:szCs w:val="40"/>
        </w:rPr>
        <w:t xml:space="preserve"> </w:t>
      </w: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 xml:space="preserve">начального общего образования </w:t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color w:val="000000"/>
          <w:kern w:val="2"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>по  ТЕХНОЛОГИИ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 xml:space="preserve">для 2 класса </w:t>
      </w:r>
    </w:p>
    <w:p>
      <w:pPr>
        <w:pStyle w:val="Normal"/>
        <w:jc w:val="center"/>
        <w:rPr>
          <w:rFonts w:eastAsia="Arial Unicode MS"/>
          <w:b/>
          <w:b/>
          <w:kern w:val="2"/>
          <w:sz w:val="40"/>
          <w:szCs w:val="40"/>
        </w:rPr>
      </w:pPr>
      <w:r>
        <w:rPr>
          <w:rFonts w:eastAsia="Arial Unicode MS"/>
          <w:b/>
          <w:bCs/>
          <w:i/>
          <w:color w:val="000000"/>
          <w:kern w:val="2"/>
          <w:sz w:val="40"/>
          <w:szCs w:val="40"/>
        </w:rPr>
        <w:t>(УМК «Школа 21 века»)</w:t>
      </w:r>
    </w:p>
    <w:p>
      <w:pPr>
        <w:pStyle w:val="Normal"/>
        <w:rPr>
          <w:rFonts w:eastAsia="Arial Unicode MS"/>
          <w:b/>
          <w:b/>
          <w:bCs/>
          <w:color w:val="000000"/>
          <w:kern w:val="2"/>
          <w:sz w:val="36"/>
          <w:szCs w:val="36"/>
        </w:rPr>
      </w:pPr>
      <w:r>
        <w:rPr>
          <w:rFonts w:eastAsia="Arial Unicode MS"/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kern w:val="2"/>
          <w:sz w:val="36"/>
          <w:szCs w:val="36"/>
        </w:rPr>
      </w:pPr>
      <w:r>
        <w:rPr>
          <w:rFonts w:eastAsia="Arial Unicode MS"/>
          <w:b/>
          <w:bCs/>
          <w:color w:val="000000"/>
          <w:kern w:val="2"/>
          <w:sz w:val="36"/>
          <w:szCs w:val="36"/>
        </w:rPr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kern w:val="2"/>
          <w:sz w:val="32"/>
          <w:szCs w:val="32"/>
        </w:rPr>
      </w:pPr>
      <w:r>
        <w:rPr>
          <w:rFonts w:eastAsia="Arial Unicode MS"/>
          <w:b/>
          <w:bCs/>
          <w:color w:val="000000"/>
          <w:kern w:val="2"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</w:rPr>
        <w:t xml:space="preserve">                                        </w:t>
      </w:r>
      <w:r>
        <w:rPr>
          <w:rFonts w:eastAsia="Arial Unicode MS"/>
          <w:b/>
          <w:bCs/>
          <w:color w:val="000000"/>
          <w:kern w:val="2"/>
          <w:sz w:val="32"/>
          <w:szCs w:val="32"/>
        </w:rPr>
        <w:t>Недилько О.В.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center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>2016-2017 уч. год</w:t>
      </w:r>
    </w:p>
    <w:p>
      <w:pPr>
        <w:pStyle w:val="Normal"/>
        <w:ind w:firstLine="709"/>
        <w:jc w:val="center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b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бочая программа по технологии для учащихся 2-го класса  рассчитана на 35 часов (1 час в неделю, 35 учебных недель) и разработана в соответств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Авторская программа Е.А.Лутцевой – Концепции «Начальная школа 21 века», руководитель Н.Ф. Виноград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мерные программы по учебным предметам. Начальная школа. – Москва: Просвещение, 2011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 технологии для начальной школы отражает современным требованиям к модернизации содержания технологического образования при сохранении традиций российской школы, в том числе и в области трудового обучения, учитывает психологические закономерности формирования общетрудовых и специальных знаний и умений обучаемых по преобразованию различных материалов в материальные продукты, а также возрастные особенности и возможности учащихся младшего школьного возраста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требованиями личностно – деятельностного подхода к технологическому образованию, ориентирована на формирование у учащихся общих учебных умений и навыков в различных видах умственной и практической деятельности (общепознавательной, графической, проектной, а также навыков конструирования и дизайна) и направлена на получение младшими школьниками первоначального опыта в этих видах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детей с содержанием терминологического понятия «технология», повторить правила техники безопасности при работе с ножницами, технику работы с бумаго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ь представления о разных природных материалах, специфичных данной местности, познакомить с правилами поведения в природе, дать понятие условий сбора и хранения природ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ь понятие приема стилизации и методики ее использования, научить самостоятельно использовать природные материал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 видом деятельности «коллективная аппликация», с понятием симметр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ь представление об использовании шаблонов и технике их обведения карандашом, научить вырезать и приклеивать детали разных размер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в игровой форме фантазию и воображение, а также мелкую моторику рук.</w:t>
      </w:r>
    </w:p>
    <w:p>
      <w:pPr>
        <w:pStyle w:val="Normal"/>
        <w:shd w:fill="FFFFFF" w:val="clear"/>
        <w:autoSpaceDE w:val="false"/>
        <w:ind w:left="720" w:hanging="0"/>
        <w:rPr>
          <w:sz w:val="24"/>
          <w:szCs w:val="24"/>
        </w:rPr>
      </w:pPr>
      <w:r>
        <w:rPr>
          <w:b/>
          <w:color w:val="333333"/>
          <w:sz w:val="24"/>
          <w:szCs w:val="24"/>
        </w:rPr>
        <w:t>Результаты изучения курса</w:t>
      </w:r>
    </w:p>
    <w:p>
      <w:pPr>
        <w:pStyle w:val="Normal"/>
        <w:shd w:fill="FFFFFF" w:val="clear"/>
        <w:autoSpaceDE w:val="false"/>
        <w:ind w:left="720" w:hanging="0"/>
        <w:rPr>
          <w:sz w:val="24"/>
          <w:szCs w:val="24"/>
        </w:rPr>
      </w:pPr>
      <w:r>
        <w:rPr>
          <w:color w:val="333333"/>
          <w:sz w:val="24"/>
          <w:szCs w:val="24"/>
        </w:rPr>
        <w:t>Усвоение данной программы обеспечивает достижение следующих ре</w:t>
        <w:softHyphen/>
        <w:t>зультатов.</w:t>
      </w:r>
    </w:p>
    <w:p>
      <w:pPr>
        <w:pStyle w:val="Normal"/>
        <w:shd w:fill="FFFFFF" w:val="clear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333333"/>
          <w:sz w:val="24"/>
          <w:szCs w:val="24"/>
        </w:rPr>
        <w:t>Личностные результаты:</w:t>
      </w:r>
    </w:p>
    <w:p>
      <w:pPr>
        <w:pStyle w:val="Normal"/>
        <w:rPr>
          <w:sz w:val="24"/>
          <w:szCs w:val="24"/>
        </w:rPr>
      </w:pPr>
      <w:r>
        <w:rPr>
          <w:color w:val="333333"/>
          <w:sz w:val="24"/>
          <w:szCs w:val="24"/>
        </w:rPr>
        <w:t>1.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2.  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3.  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4.   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5.   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6.   Формирование эстетических потребностей, ценностей и чувств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7.  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8.   Формирование установки на безопасный и здоровый образ жизни.</w:t>
      </w:r>
    </w:p>
    <w:p>
      <w:pPr>
        <w:pStyle w:val="Normal"/>
        <w:shd w:fill="FFFFFF" w:val="clear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333333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1.   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2.   Освоение способов решения проблем творческого и поискового характер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3.  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4.   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5.   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6.   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rPr>
          <w:sz w:val="24"/>
          <w:szCs w:val="24"/>
        </w:rPr>
      </w:pPr>
      <w:r>
        <w:rPr>
          <w:color w:val="333333"/>
          <w:sz w:val="24"/>
          <w:szCs w:val="24"/>
        </w:rPr>
        <w:t>7.  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8.  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9.  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333333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1.   Получение первоначальных представлений о созидательном и нравственном значении труда в жизни человека и общества, о мире профессии и важности правильного выбора професс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2.  Формирование первоначальных представлений о материальной куль туре как продукте предметно-преобразующей деятельности челове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3.   Приобретение навыков самообслуживания, овладение технологическими приемами ручной обработки материалов, усвоение правил техники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безопасности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4.  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333333"/>
          <w:sz w:val="24"/>
          <w:szCs w:val="24"/>
        </w:rPr>
        <w:t>5.  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 концу 2 класса учащиеся долж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что такое развертка объемного издел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 </w:t>
      </w:r>
      <w:r>
        <w:rPr>
          <w:sz w:val="24"/>
          <w:szCs w:val="24"/>
        </w:rPr>
        <w:t>условные обозначения, используемые в технических рисунках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ертежах и эскизах развёрток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что такое композиц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что такое симметрия (асимметрия) и ритм в форме и конструкции предметов, каков их конструктивный и эстетический смыс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как выглядит полотняное переплетение нитей в ткан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что разметку деталей прямоугольной формы на ткани с полотняным переплетением нитей удобнее всего выполнять способом продёргивания ни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швы «вперёд иголку» и «через край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 представл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о том, что вещи должны подходить окружающей обстановке и характеру и облику своего хозя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том, что в разных условиях использования одна и та же по своей функции вещь будет иметь разное устройство и разный внешний ви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о том, что в народном быту вещи имели не только практический смысл, но ещё и магическое значение, а потому изготавливались строго по правилам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с помощью линейки строить прямоугольник от двух прямых углов; чертить простые развёрт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итать технический рисунок и схему с учётом условных обозначений и выполнять по ним работ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выполнять несложные расчёты размеров деталей издел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построение квадрата на прямоугольном листе бумаги способом сгиб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выполнять изображения в технике барельеф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расписывать изделия из пластилина красками (гуашью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готавливать несложные фигуры из бумаги в технике орига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выполнять разметку и бахрому на ткани способом продёргивания ни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выполнять разметку на ткани по шаблону; выкраивать детали из ткан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выполнять швы «вперёд иголку» и «через край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анализировать конструкцию изделия и выполнять работу по образц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осить изменения и дополнения в конструкцию в соответствии с поставленными условия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придумывать и выполнять несложное оформление изделия в соответствии с его назначение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Критерии и нормы оценки знаний, умений, применительно к различным формам контроля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0"/>
        <w:ind w:left="1800" w:right="57" w:hanging="360"/>
        <w:contextualSpacing/>
        <w:rPr/>
      </w:pPr>
      <w:r>
        <w:rPr>
          <w:b/>
          <w:bCs/>
          <w:i/>
          <w:iCs/>
          <w:lang w:eastAsia="ar-SA"/>
        </w:rPr>
        <w:t>Оценка деятельности учащихся</w:t>
      </w:r>
      <w:r>
        <w:rPr>
          <w:lang w:eastAsia="ar-SA"/>
        </w:rPr>
        <w:t xml:space="preserve"> осуществляется в конце каждого урока. </w:t>
      </w:r>
      <w:r>
        <w:rPr>
          <w:b/>
          <w:i/>
          <w:lang w:eastAsia="ar-SA"/>
        </w:rPr>
        <w:t>Оцениваются: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0"/>
        <w:ind w:left="1800" w:right="57" w:hanging="360"/>
        <w:contextualSpacing/>
        <w:rPr/>
      </w:pPr>
      <w:r>
        <w:rPr>
          <w:lang w:eastAsia="ar-SA"/>
        </w:rPr>
        <w:t xml:space="preserve">• </w:t>
      </w:r>
      <w:r>
        <w:rPr>
          <w:lang w:eastAsia="ar-SA"/>
        </w:rPr>
        <w:t>качество выполнения изучаемых на уроке приемов и операций и работы в целом;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0"/>
        <w:ind w:left="1800" w:right="57" w:hanging="360"/>
        <w:contextualSpacing/>
        <w:rPr/>
      </w:pPr>
      <w:r>
        <w:rPr>
          <w:lang w:eastAsia="ar-SA"/>
        </w:rPr>
        <w:t xml:space="preserve">• </w:t>
      </w:r>
      <w:r>
        <w:rPr>
          <w:lang w:eastAsia="ar-SA"/>
        </w:rPr>
        <w:t>степень самостоятельности,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0"/>
        <w:ind w:left="1800" w:right="57" w:hanging="360"/>
        <w:contextualSpacing/>
        <w:rPr/>
      </w:pPr>
      <w:r>
        <w:rPr>
          <w:lang w:eastAsia="ar-SA"/>
        </w:rPr>
        <w:t xml:space="preserve">• </w:t>
      </w:r>
      <w:r>
        <w:rPr>
          <w:lang w:eastAsia="ar-SA"/>
        </w:rPr>
        <w:t>уровень творческой деятельности (репродуктивный, частично продуктивный, продуктивный), найденные продуктивные технические и технологические решения.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color w:val="FF0000"/>
          <w:lang w:eastAsia="ar-SA"/>
        </w:rPr>
      </w:pPr>
      <w:r>
        <w:rPr>
          <w:lang w:eastAsia="ar-SA"/>
        </w:rPr>
        <w:t xml:space="preserve">Предпочтение следует отдавать </w:t>
      </w:r>
      <w:r>
        <w:rPr>
          <w:i/>
          <w:iCs/>
          <w:lang w:eastAsia="ar-SA"/>
        </w:rPr>
        <w:t xml:space="preserve">качественной </w:t>
      </w:r>
      <w:r>
        <w:rPr>
          <w:lang w:eastAsia="ar-SA"/>
        </w:rPr>
        <w:t>оценке деятельности каждого ребенка на уроке: его творческим находкам в процессе наблюдений, размышлений и самореализации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>Особое внимание уделяется вопросу оценки деятельности учащихся на уроке. По своему характеру деятельность учащихся на уроках двусторонняя. Она включает творческую мыслительную работу и практическую часть по реализации замысла. Качество каждой из составляющих часто не совпадает, и поэтому зачастую не может быть одной отметки за урок. Для успешного продвижения ребенка в его развитии важна как оценка качества его деятельности на уроке, так и оценка, отражающие его творческие поиски и находки в процессе созерцания, размышления и самореализации.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Результаты практического труда могут быть оценены по следующим критериям: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Качество выполнения отдельных (изучаемых на уроке) приёмов, операций и работы в целом;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Степень самостоятельности, характер деятельности (репродуктивная или продуктивная);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 xml:space="preserve">• </w:t>
      </w:r>
      <w:r>
        <w:rPr>
          <w:lang w:eastAsia="ar-SA"/>
        </w:rPr>
        <w:t>Творческие поиски и находки (поощряются в словесно - одобрительной форме).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ЦЕНКА «5» ставится учащемуся, если он: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>самостоятельно спланировал предстоящую деятельность, качественно и аккуратно выполнил работу в соответствии с инструкционной картой; проконтролировал результат своей деятельности, внеся необходимые поправки и творческие находки.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ЦЕНКА «4» ставится учащемуся, если он: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>самостоятельно спланировал предстоящую деятельность, выполнил работу с небольшой помощью учителя, руководствуясь инструкционной картой, внеся незначительные изменения. Работа выполнена качественно, но есть 1-2 замечания относительно аккуратности выполнения.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ЦЕНКА «3» ставится учащемуся, если он: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>частично осознал цель работы и выполнил её, не планируя предстоящей деятельности; не смог самостоятельно воспользоваться инструкционной картой, в ходе выполнения привлекались помощники. Работа выполнена с нарушениями инструкционной карты, неаккуратно. К качеству выполнения работы есть 2-3 замечания.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ЦЕНКА «2» ставится учащемуся, если он:</w:t>
      </w:r>
    </w:p>
    <w:p>
      <w:pPr>
        <w:pStyle w:val="Msonormalcxspmiddle"/>
        <w:numPr>
          <w:ilvl w:val="0"/>
          <w:numId w:val="3"/>
        </w:numPr>
        <w:suppressAutoHyphens w:val="true"/>
        <w:spacing w:before="0" w:after="280"/>
        <w:rPr>
          <w:lang w:eastAsia="ar-SA"/>
        </w:rPr>
      </w:pPr>
      <w:r>
        <w:rPr>
          <w:lang w:eastAsia="ar-SA"/>
        </w:rPr>
        <w:t>не смог осознать предстоящую деятельность, применить изучаемые приёмы и операции выполнения работы, воспользоваться инструкционной картой и помощью учителя. Работа небрежная, совершенно не соответствует образцу или не выполнена вообще</w:t>
      </w:r>
    </w:p>
    <w:p>
      <w:pPr>
        <w:pStyle w:val="Normal"/>
        <w:suppressAutoHyphens w:val="true"/>
        <w:ind w:firstLine="435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Содержание учебного курса</w:t>
      </w:r>
    </w:p>
    <w:p>
      <w:pPr>
        <w:pStyle w:val="Normal"/>
        <w:suppressAutoHyphens w:val="true"/>
        <w:ind w:firstLine="435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1"/>
          <w:numId w:val="3"/>
        </w:numPr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Как человек учился мастерству- 23 часа</w:t>
      </w:r>
    </w:p>
    <w:p>
      <w:pPr>
        <w:pStyle w:val="Normal"/>
        <w:numPr>
          <w:ilvl w:val="1"/>
          <w:numId w:val="3"/>
        </w:numPr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Как человек учился делать одежду- 6 часов</w:t>
      </w:r>
    </w:p>
    <w:p>
      <w:pPr>
        <w:pStyle w:val="Normal"/>
        <w:numPr>
          <w:ilvl w:val="1"/>
          <w:numId w:val="3"/>
        </w:numPr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Как человек придумал себе помощников – машины и механизмы-6 часов</w:t>
      </w:r>
    </w:p>
    <w:p>
      <w:pPr>
        <w:pStyle w:val="Normal"/>
        <w:ind w:left="1440" w:hanging="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анная программа ориентирована на использование УМК: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Е.А.Лутцева. Технология: 2 класс. Учебник. М: Просвещение, 2015.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Е.А.Лутцева. Технология: 2 класс. Рабочая тетрадь. М: Просвещение, 2015. 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УМК   допущен   Министерством   образования   РФ   и   соответствует   федеральному компоненту государственных образовательных стандартов начального общего образования второго поколения.</w:t>
      </w:r>
    </w:p>
    <w:p>
      <w:pPr>
        <w:pStyle w:val="Normal"/>
        <w:suppressAutoHyphens w:val="true"/>
        <w:ind w:firstLine="43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алендарно - тематическое планирование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48"/>
        <w:gridCol w:w="759"/>
        <w:gridCol w:w="2146"/>
        <w:gridCol w:w="1634"/>
        <w:gridCol w:w="2754"/>
        <w:gridCol w:w="1341"/>
        <w:gridCol w:w="475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ид контрол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УУ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ак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color w:val="333333"/>
                <w:sz w:val="24"/>
                <w:szCs w:val="24"/>
              </w:rPr>
              <w:t>Приспособление первобытного человека к окружающей среде. Стр. 3-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Систематизация знаний о материалах и инструментах. Значение трудовой деятельности в жизни человек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>
          <w:trHeight w:val="213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Ремёсла и ремесленники. Стр. 10-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сла и ремесленники. Гончарная мастерская. Пластичные материалы. Приёмы лепк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Профессии ремесленников. Разделение труда.</w:t>
            </w: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 Стр.14-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профессиях мастеров, о видах ремёсел, технологических процессах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 xml:space="preserve">Свойства материалов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20-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войствами различных материалов. Научатся соотносить выбор материала для изделия с его конструкцией и назначением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Назначение инструментов. Стр. 23-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 представление об инструментах, узнают об истории появления инструмент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Введение в проектную деятельность. Замысел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26-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процессом творческой деятельности человек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 xml:space="preserve">Введение в проектную деятельность. Конструкция изделия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30-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учатся различать разъёмные и неразъёмные конструкции, работать с шаблоном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Введение в проектную деятельность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Композиция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34-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учат представления о композиции, научатся составлять её по собственному замыслу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Введение в проектную деятельность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имметрично и несимметрично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. 38-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 представление о симметри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 xml:space="preserve">Технологические операции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42-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 представление о технологическом процессе, технологической операци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Разметка деталей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47-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полнять экономную разметку, составлять композиции из подготовленных детале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Отделение детали от заготовки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. 50-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выполнения обрывной аппликаци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борка изделия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54-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 представление о технологической операции сборка издел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Отделка изделия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 59-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учатся выполнять декорирование готовых изделий, составлять композиции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Разметка с помощью чертёжных инструментов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 63-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сторией линейки и её видам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 xml:space="preserve">Линии чертежа. Чертёж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67-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 назначении чертежей, линиях чертежа, основных характеристиках простейшего чертежа 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Чтение чертежа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71-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читать чертёж, выполнять разметку прямоугольника с помощи линейк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Разметка прямоугольника от двух прямых углов. Стр. 74-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выполнять </w:t>
            </w:r>
            <w:r>
              <w:rPr>
                <w:color w:val="333333"/>
                <w:sz w:val="24"/>
                <w:szCs w:val="24"/>
              </w:rPr>
              <w:t>разметку прямоугольника от двух прямых углов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Разметка прямоугольника от одного прямого угла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76-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атся выполнять </w:t>
            </w:r>
            <w:r>
              <w:rPr>
                <w:color w:val="333333"/>
                <w:sz w:val="24"/>
                <w:szCs w:val="24"/>
              </w:rPr>
              <w:t>разметку прямоугольника от одного прямого угл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 xml:space="preserve">Разметка прямоугольника с помощью угольника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79-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полнять чертёж детали, читать простые чертеж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Циркуль. Разметка деталей циркулем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83-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полнять построение окружностей с помощью циркуля, делить окружность на равные част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 xml:space="preserve">Радиус окружности. Чертёж по окружности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86-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чертить окружности разных размеров, читать простые чертеж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Новогодний проек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применять полученные знания при выполнении творческого проект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Происхождение натуральных тканей, их свойства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90-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историей происхождения натуральных ткане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Изготовление натуральных тканей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97-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ятся с тканью, технологическим процессом её производства, шерстяной пряже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Технологические операции обработки ткани. Стр. 101-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делать лекало и выполнять разметку детали на тка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Технология изготовления швейных изделий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104-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делять детали конструкции, называть их форму и способ соеди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очка прямого стежка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108-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видами строчек, научатся выполнять в зависимости от свойств освоенных материалов технологические приёмы их ручной обработк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333333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Разметка строчек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  <w:lang w:val="ru-RU"/>
              </w:rPr>
              <w:t>Стр. 112-1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полнять в зависимости от свойств освоенных материалов технологические приёмы их ручной обработк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анспортные средства. Макеты и модели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.118-1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различать макеты и модели, делать на основе спичечного коробка игрушк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иды соединения деталей конструктор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ыполнять сборку изделий с подвижным соединением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хника в жизни человека. Транспорт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. 124-1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 своё представление о видах транспорт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хника в жизни человека. История развития транспорта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. 127-1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воспринимать  предметы материальной куль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  <w:tr>
        <w:trPr>
          <w:trHeight w:val="21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хника в жизни человека. История развития транспорта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. 129-1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актическая рабо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ют навыки работы с бумаго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кущий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е (умение задавать вопрос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(умение работать в малых группах; умение вести диалог);  информационные (умение самостоятельно отбирать информацию)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речень учебно-методических средств обучения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бно-методическое  обеспечение  для  учителя:  </w:t>
      </w:r>
    </w:p>
    <w:p>
      <w:pPr>
        <w:pStyle w:val="Normal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rPr/>
      </w:pPr>
      <w:r>
        <w:rPr>
          <w:i/>
          <w:sz w:val="28"/>
          <w:szCs w:val="28"/>
        </w:rPr>
        <w:t>Примерная программа по курсу «Технология» (1-4</w:t>
      </w:r>
      <w:r>
        <w:rPr>
          <w:sz w:val="28"/>
          <w:szCs w:val="28"/>
        </w:rPr>
        <w:t>) авторы: О.А.Куревина, Е.А.Лутцева - М., Баллас,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О.А.Куревина, Е.А.Лутцева Технология  4 класс</w:t>
      </w:r>
      <w:r>
        <w:rPr>
          <w:i/>
          <w:sz w:val="28"/>
          <w:szCs w:val="28"/>
        </w:rPr>
        <w:t>, Методические  рекомендации для учителя.</w:t>
      </w:r>
      <w:r>
        <w:rPr>
          <w:sz w:val="28"/>
          <w:szCs w:val="28"/>
        </w:rPr>
        <w:t xml:space="preserve"> М., ., Баллас, 2010</w:t>
      </w:r>
    </w:p>
    <w:p>
      <w:pPr>
        <w:pStyle w:val="Normal"/>
        <w:tabs>
          <w:tab w:val="clear" w:pos="708"/>
          <w:tab w:val="left" w:pos="408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чебно-методическое  обеспечение  для  учащихся:  </w:t>
      </w:r>
    </w:p>
    <w:p>
      <w:pPr>
        <w:pStyle w:val="Normal"/>
        <w:tabs>
          <w:tab w:val="clear" w:pos="708"/>
          <w:tab w:val="left" w:pos="4080" w:leader="none"/>
        </w:tabs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0" w:leader="none"/>
        </w:tabs>
        <w:rPr/>
      </w:pPr>
      <w:r>
        <w:rPr>
          <w:sz w:val="28"/>
          <w:szCs w:val="28"/>
        </w:rPr>
        <w:t>О.А.Куревина, Е.А.Лутцева Технология  4 класс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чебник - М., ., Баллас, 201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05:00Z</dcterms:created>
  <dc:creator>User</dc:creator>
  <dc:description/>
  <cp:keywords/>
  <dc:language>en-US</dc:language>
  <cp:lastModifiedBy>Dom</cp:lastModifiedBy>
  <dcterms:modified xsi:type="dcterms:W3CDTF">2016-09-25T16:33:00Z</dcterms:modified>
  <cp:revision>56</cp:revision>
  <dc:subject/>
  <dc:title/>
</cp:coreProperties>
</file>