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  <w:tab w:val="left" w:pos="1167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6465" w:leader="none"/>
          <w:tab w:val="left" w:pos="11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  <w:tab w:val="left" w:pos="10785" w:leader="none"/>
        </w:tabs>
        <w:rPr/>
      </w:pPr>
      <w:r>
        <w:rPr/>
        <w:t>«Согласовано»</w:t>
        <w:tab/>
        <w:t>«Рассмотрено»</w:t>
        <w:tab/>
        <w:t>«Утверждаю»</w:t>
      </w:r>
    </w:p>
    <w:p>
      <w:pPr>
        <w:pStyle w:val="Normal"/>
        <w:tabs>
          <w:tab w:val="clear" w:pos="708"/>
          <w:tab w:val="left" w:pos="5325" w:leader="none"/>
          <w:tab w:val="left" w:pos="10785" w:leader="none"/>
        </w:tabs>
        <w:rPr/>
      </w:pPr>
      <w:r>
        <w:rPr/>
        <w:t>Зам. директора по УР</w:t>
        <w:tab/>
        <w:t xml:space="preserve">на заседании МО естественно- </w:t>
        <w:tab/>
        <w:t>Директор школы № 175</w:t>
      </w:r>
    </w:p>
    <w:p>
      <w:pPr>
        <w:pStyle w:val="Normal"/>
        <w:tabs>
          <w:tab w:val="clear" w:pos="708"/>
          <w:tab w:val="left" w:pos="5325" w:leader="none"/>
          <w:tab w:val="left" w:pos="10785" w:leader="none"/>
        </w:tabs>
        <w:rPr/>
      </w:pPr>
      <w:r>
        <w:rPr/>
        <w:t>Г.М.Багавиевой_____                                                    математического цикла                                                  А.С. Валеева_______</w:t>
      </w:r>
    </w:p>
    <w:p>
      <w:pPr>
        <w:pStyle w:val="Normal"/>
        <w:tabs>
          <w:tab w:val="clear" w:pos="708"/>
          <w:tab w:val="left" w:pos="5325" w:leader="none"/>
          <w:tab w:val="left" w:pos="10785" w:leader="none"/>
        </w:tabs>
        <w:rPr/>
      </w:pPr>
      <w:r>
        <w:rPr/>
        <w:tab/>
        <w:t>председ. МО З.З. Нуриева_______</w:t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  <w:t xml:space="preserve">Протокол №____   от___________ </w:t>
      </w:r>
    </w:p>
    <w:p>
      <w:pPr>
        <w:pStyle w:val="Normal"/>
        <w:tabs>
          <w:tab w:val="clear" w:pos="708"/>
          <w:tab w:val="left" w:pos="4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по географии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ля 11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По курсу «Глобальная география ми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мет: География</w:t>
      </w:r>
    </w:p>
    <w:p>
      <w:pPr>
        <w:pStyle w:val="Normal"/>
        <w:rPr/>
      </w:pPr>
      <w:r>
        <w:rPr/>
        <w:t>Учитель: Халикова В.З., высшая квалификационная категория</w:t>
      </w:r>
    </w:p>
    <w:p>
      <w:pPr>
        <w:pStyle w:val="Normal"/>
        <w:rPr/>
      </w:pPr>
      <w:r>
        <w:rPr/>
        <w:t>Класс: 11а</w:t>
      </w:r>
    </w:p>
    <w:p>
      <w:pPr>
        <w:pStyle w:val="Normal"/>
        <w:rPr/>
      </w:pPr>
      <w:r>
        <w:rPr/>
        <w:t>Количество часов: 35 (1час в неделю)</w:t>
      </w:r>
    </w:p>
    <w:p>
      <w:pPr>
        <w:pStyle w:val="Normal"/>
        <w:rPr/>
      </w:pPr>
      <w:r>
        <w:rPr/>
        <w:t>Учебное пособие:  Ю.Н.Гладкий, С.Б. Лавров «Глобальная география», Дрофа, Москва 2007</w:t>
      </w:r>
    </w:p>
    <w:p>
      <w:pPr>
        <w:pStyle w:val="Normal"/>
        <w:tabs>
          <w:tab w:val="clear" w:pos="708"/>
          <w:tab w:val="left" w:pos="195" w:leader="none"/>
          <w:tab w:val="left" w:pos="47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с «Глобальная география» является связующим в системе географических дисциплин и обладает большим познавательным, нравственным и воспитательным значением. Он призван способствовать решению следующих общекультурных задач: 1) овладение системой знаний о глобальных процессах современности, что важно для целостного осмысленного восприятия планетарного сообщества людей, единства природы и общества; 2) формирование глобального мышления в противовес узко понимаемых государственным, национальным и классовым интересам; 3)развитие познавательного интереса к общечеловеческим проблемам социального характера, а именно проблемам межнациональных отношений, культуры и нравственности и др.; 4) понимание места России в мире, специфики проявления глобальных проблем  в каждой стране; 5) вооружение учащихся специальными и общеучебными  умениями, позволяющими им самостоятельно добывать информацию географического характера.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обальная география, изучающая пространственное проявление общепланетарных процессов и явлений, быстро  развивается и занимает стабильное место в системе образования различных стран.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обальные проблемы различны по своему характеру, но все они пронизаны идеей географического единства человечества и его выживания. К числу глобальных относятся: 1) экологическая проблема, связанная с усиливающимися процессами разрушения природной среды; 2)демографическая проблема, порожденная быстрым ростом численности населения мира; 3)энергетическая и сырьевая проблемы, вызванные ограниченностью минерально-сырьевых и других природных ресурсов планеты; 4)продовольственная проблема, связанная с хроническим недоеданием миллионов людей и голодом в слаборазвитых странах; 5) проблема отсталости стран- бывших колоний; 6) проблема межэтнических и межрелигиозных отношений и др. Именно с этими проблемами ассоциируются наиболее содержательные темы курса, хотя в нём предусматривается анализ и таких глобальных проблем, как проблемы распространения свободы и демократии, кризиса культуры и нравственности, преступности, наркомании и наркобизнеса, здоровья человека, технологических аварий, управляемости мировым сообществом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и структура курса построены на принципах: 1) научности, реализация которого предполагает отказ от схоластического изложения материала со ссылками на одного автора и подкрепление анализа глобальных проблем устоявшимися точками зрения и столкновением мнений авторитетных ученых: 2)гуманизации, который подразумевает «очеловечивание» курса, в том числе и естественно- географических сюжетов; 3) историчности, то есть учёта временной составляющей анализа; 4) междисциплинарной интеграции, то есть учёта теснейшей связи географии с историей, экономикой, социологией, философией, биологией, химией, юриспруденцией и т.д. 5) плюрализма (признание за каждой страной, регионом, ландшафтом, процессом или явлением права на индивидуальность, уникальности)                                                6) увлек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овательность разделов и тем в учебнике в целом соответствует опубликованной программе по курсу «Глобальная география». Структура курса носит триединый характер, при этом выделение части 3 «Геоэкология- фокус глобальных проблем» в известной мере условно и вызвано, во-первых, необычайной емкостью экологической проблематике, во- вторых, ярко выраженной ее географичностью и, в третьих, органической связью геоэкологии практически с каждой из предшествующих тем. Часть1 «Современный лик Земли» в меньшей  мере ассоциируется с глобальными проблемами, но выполняет функции важного пропедевтического материала, призванного ввести учащихся в мир глобалистики и продемонстрировать им значение географии в постижении судеб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часов: всего- 35, в неделю- 1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ик: Гладкий Ю.Н., Лавров С.Б. «Глобальная география», Москва: Дроф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73"/>
        <w:gridCol w:w="4858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част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ктических работ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 Современный лик Земли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Глобальные проблемы человечеств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асо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. Геоэкология - фокус глобальных пробле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06"/>
        <w:gridCol w:w="3000"/>
        <w:gridCol w:w="3668"/>
        <w:gridCol w:w="2108"/>
        <w:gridCol w:w="2121"/>
        <w:gridCol w:w="2163"/>
      </w:tblGrid>
      <w:tr>
        <w:trPr>
          <w:trHeight w:val="7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темы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Элементы обязательного минимума образов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344" w:leader="none"/>
              </w:tabs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Что изучает глобальная географ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оотношение понятий «глобальный», «планетарный», «интернациональный».Тенденции глобализации и регионализации. Глобальная география: наука и учебная дисциплина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; учебники, интерактивная дос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1)Прочитать стр 5-94;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 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Часть 1. Современный лик Земли (5 часов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2. Изменившийся лик Земл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ланета Земля-место обитания человека. Первые шаги человека в освоение планеты. Стремительное изменение лика Земли. Освоение новых территорий. Антропогенное воздействие на компоненты природы. Антропогенные и культурные ландшафт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учебники, атласы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Фотографии, интерактивная дос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3-35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3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3.География человечеств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исхождение человека. Человеческие расы. Этническая мозаика мира. Динамическая численность этносов, говорящих на языках, главенствующих в мире. География религий. География культур и цивилизаций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 №1 «Характеристика расового, национального и религиозного состава населения мир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плотности мира,</w:t>
            </w:r>
          </w:p>
          <w:p>
            <w:pPr>
              <w:pStyle w:val="Normal"/>
              <w:rPr/>
            </w:pPr>
            <w:r>
              <w:rPr/>
              <w:t>карта народов мира, интерактивная дос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36- 58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 Вопросы и задания на стр.5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4. Политическая анатомия мир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Формационный и цивилизационный подходы к истории человечества. Формирование политической карты. Качественные и количественные сдвиги на политической карте. Территория государств и формы его организации. Региональная дифференциация мира. Типология государств. Геополитика. Геополитические проблемы России и концепция евразий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2 «Составление схемы «Типы государств». Обозначение государств разных типов на контурной карте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контурные кар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 58-81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 Вопросы и задания на стр.80-8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5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5. Экономическая дифференциация мир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Международное разделение труда. Мировое хозяйство: понятие, тенденции, развития. Глобализация хозяйства. Экономическая интеграция. Внешнеэкономические связи. Внешняя торговля. Вывоз капитала. Россия и мировое хозяйство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3 «Характеристика центров мирового хозяйства и основных региональных интеграционных группировок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география мира, учебник, атлас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 82-98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 Вопросы и задания на стр.9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Современный лик Земли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и контроль  знаний учащихс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иготовить кроссворд на тему: «Современный лик Земли»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Часть 2.Глобальные проблемы человечества (18 часов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ые проблемы: понятие и классификац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лассификация глобальных пробл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писи в тетрадях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6.Демографическая проблем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Демографический взрыв: причины и последствия. Теория демографического перехода. Развитые и развивающие страны: причины демографических различий. Демографическая политика. Демографическая обстановка в Росс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народов мира, карта плотности населения, атлас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00-117</w:t>
            </w:r>
          </w:p>
          <w:p>
            <w:pPr>
              <w:pStyle w:val="Normal"/>
              <w:rPr/>
            </w:pPr>
            <w:r>
              <w:rPr/>
              <w:t>2)Вопросы и задания на стр.116-117</w:t>
            </w:r>
          </w:p>
          <w:p>
            <w:pPr>
              <w:pStyle w:val="Normal"/>
              <w:rPr/>
            </w:pPr>
            <w:r>
              <w:rPr/>
              <w:t>3) Подготовить проект на тему «Демографический взрыв-причины и последствия»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7. Север-Юг: проблема отстал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орни отсталости. Параметры отстал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4 «Характеристика отсталых стран в Африке, Азии, Латинской Америке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17-127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127-12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8.Продовольственная проблем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сточники питания в прошлом и в наше время. Качество питания. География голода. Региональные типы питания. Причины гол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28-143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127-12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9. Энергетическая проблем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еспеченность нефтью и переход к энергосберегающей экономике. Природный газ. Гидроэнергетика. Альтернативные источники энергии. Атомная энергетика. Энергетические проблемы Росс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5 «Определение территорий и акваторий для сооружения электростанций, работающих на альтернативных источниках энергии, обозначение их на контурной карте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Политическая карта мира, карта минеральных ресурсов мира, атласы, контурные карт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43-153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15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0. Сырьевая проблем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стощение земных недр. Дисперсность месторождений. Роль лесных ресурсов. Вторичные ресурсы. Утилизация мусора. Россия и глобальный сырьевой кризи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6 «Характеристика проявлений глобальной сырьевой проблемы в разных странах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минеральных ресурсов мира,</w:t>
            </w:r>
          </w:p>
          <w:p>
            <w:pPr>
              <w:pStyle w:val="Normal"/>
              <w:rPr/>
            </w:pPr>
            <w:r>
              <w:rPr/>
              <w:t>атлас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57-169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 168- 16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Глобальные проблемы человечества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знаний учащихс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минеральных ресурсов мира, атлас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опросы и задания на стр. 168- 16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1. Проблемы мирового океан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Накопление знаний об Океане. Проблема освоения биологических ресурсов. Проблема освоения минеральных ресурсов. Проблема использования энергии Океана. Другие проблемы Океа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минеральных ресурсов мира, атлас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69-181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181-18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2.Глобальный этнический кризи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онфликтообразующие факторы и их географическая интерпретация. Движение наций к самоопределению и                           стремление  к образованию супернаций. «Старение»  наций и дестабилизация межэтнических отношений. Ассимиляция и депопуляция  этноменшинств. Экология и этнические распри. Трайбализм- болезнь Африки. Россия и глобальный этнический кризис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народов мира, атлас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82-195</w:t>
            </w:r>
          </w:p>
          <w:p>
            <w:pPr>
              <w:pStyle w:val="Normal"/>
              <w:rPr/>
            </w:pPr>
            <w:r>
              <w:rPr/>
              <w:t>2)Вопросы и задания на стр.194-19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 </w:t>
            </w:r>
            <w:r>
              <w:rPr/>
              <w:t>Тема 13.Проблема здоровья человека и долголетия человек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Нозогеография. Эпидемиологическая география. Пространственная  экспансия СПИДа. Распространение злокачественных новообразований. Здоровье и долголети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журналы «Здоровье»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20-23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30-23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Тема 14. Другие глобальные проблем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ы терроризма и региональных конфликто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озникновение проблемы терроризма. Распространение терроризма. География региональных конфликтов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журналы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95-206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05-20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урбаниз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ущность урбанизации. Урбанизированность. Агломерации и мегалополисы. Экологические, экономические и социальные проблемы городов. «Трущобная» урбанизац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журналы, атласы, учебник, карта плотности населения ми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31-237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36-23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стихийных природных явлени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лассификация стихийных природных явлений. География стихийных природных явл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06-213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13-2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технологических авари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пасные профессии. Теория катастроф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14-219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1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Экологические проблемы человечества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знаний учащихс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опросы и задания в тетрадях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освоения космоса и исследования внутреннего строения Земл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Актуальность проблемы освоения космоса. Засорение околоземного пространства. Проблема исследования внутреннего строения Земл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глобус, геологическая карта мира, тектоническая карта ми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40-244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4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ризис духовных ценносте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нятие кризис духовных ценност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37-24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4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Глобальные проблемы человечества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знаний учащихс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глобус, контурные кар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дготовить сообщение по теме: «Загрязнение окружающей среды»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Часть3. Геоэкология - фокус глобальных проблем (11часов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5. Биосфера как планетарная организация жизн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нятие о биосфере. Пределы биосферы. Живое вещество и его функции. Биогеохимический круговорот. Гибель биосфер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глобус, контурные карты, зоогеографическая карта ми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47-256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5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6. Техногенез: глобальные и региональные проявл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нятие о техногенезе. Рост техногенной нагрузки на среду. Глобальные следствия техногенеза. Загрязнение природной среды. Загрязняющие вещества. Виды загрязн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7 «Характеристика глобальных и региональных проявлений техногенез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56-272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72-27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7. Глобальная эколог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еоэкология и глобальная экология. Экосистемы. Оценка экологической обстановки. Ключевые  проблемы глобальной эколог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73-28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8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ма 18. Экология атмосферы, гидросферы, педосферы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грязнение гидросфер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ода, ее круговорот и роль биосферы. Водопользование и водопотребление.  Загрязнение гидросферы. Очистка и обезвреживание сточных вод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арта мирового океана, физическая карта мира, атласы, глобус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95-302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30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грязнение атмосфер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Атмосфера и ее состав. Загрязнение атмосферы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Физическая карта мира, политическая карта мира, глобус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ебник, климатическая карта ми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82-284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9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ы потепления климата и озоновых дыр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Явления парникового эффекта. Истончение озонового слоя атмосфер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лиматическая карта мира, глобус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 285-290</w:t>
            </w:r>
          </w:p>
          <w:p>
            <w:pPr>
              <w:pStyle w:val="Normal"/>
              <w:rPr/>
            </w:pPr>
            <w:r>
              <w:rPr/>
              <w:t>2)Вопросы и задания в тетрадях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ый климат и Киотское соглашени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ый климат, глобальное потепление клима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лиматическая карта мира, политическая карта мир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 291-295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стр.29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грязнение поч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Экология педосферы. Почвы, их роль в развитии живой природы. Земельный фонд мира. Деградация, загрязнение  и потери пахотных зем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чвенная карта мира, 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303-31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стр.3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оциальная эколог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оциальная экология: понятие и объект исследования. Среда человека и её качество. Социэкология и глобальные модели. Экология и политика. Экология и «национальный эгоизм»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311-318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стр.31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заимосвязь глобальных пробле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заимосвязь и взаимозависимость глобальных пробл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писи в тетрадях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Экология атмосферы, гидросферы, педосфер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и контроль знаний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стир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чвенная карта мира, карта океанов, климатическая карта мира, политическая карта мира, глобус, учебни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319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Задания в тетрадях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8:05:00Z</dcterms:created>
  <dc:creator>Comp</dc:creator>
  <dc:description/>
  <cp:keywords/>
  <dc:language>en-US</dc:language>
  <cp:lastModifiedBy>Ad</cp:lastModifiedBy>
  <cp:lastPrinted>2008-09-07T21:25:00Z</cp:lastPrinted>
  <dcterms:modified xsi:type="dcterms:W3CDTF">2016-10-14T19:00:00Z</dcterms:modified>
  <cp:revision>32</cp:revision>
  <dc:subject/>
  <dc:title>Утверждаю</dc:title>
</cp:coreProperties>
</file>