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10 класс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е соответств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Естественное пра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. Указание на условия, при которых возникают права (кто и когда должен исполнять данную норму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Правовая нор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. Существует вне государства, в качестве объективных требований жизни (право на жизнь, свободу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 Пра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. Указание на сами права и обязанности (в чем суть нормы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Гипотез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Это строение права, которое позволяет ориентироваться в законодательстве, квалифицировать нарушения и принимать соответствующие меры воздейств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Отрасль пра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Результат творчества людей, закреплено в законах государ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 Позитивное пра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 Указания на неблагоприятные последствия, наступающие при нарушении нормы (каковы последствия неисполнения нормы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 Диспозици</w:t>
            </w:r>
            <w:r>
              <w:rPr>
                <w:b w:val="false"/>
                <w:i/>
                <w:sz w:val="24"/>
                <w:szCs w:val="24"/>
              </w:rPr>
              <w:t>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Ж. Общеобязательное  правило поведение, установленное государством, выраженное в письменной форме и поддерживаемое силой государственного принужд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 Публичное прав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. Это совокупность норм, которые регулируют наиболее важные отношения в обществе и за нарушение которых взыскивает государ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 Санкция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. Это совокупность взаимосвязанных и взаимодействующих между собой норм, регулирующих однородные общественные отношения в определенной сфере жизни общест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 Система пра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. Правовое пространство, которое  регулирует отношения между государством и гражданами. Это отношения власти – подчинения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 Институт прав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30:00Z</dcterms:created>
  <dc:creator>Natasha</dc:creator>
  <dc:description/>
  <dc:language>en-US</dc:language>
  <cp:lastModifiedBy>Наталья</cp:lastModifiedBy>
  <dcterms:modified xsi:type="dcterms:W3CDTF">2011-09-12T13:30:00Z</dcterms:modified>
  <cp:revision>2</cp:revision>
  <dc:subject/>
  <dc:title/>
</cp:coreProperties>
</file>