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УНИЦИПАЛЬНОЕ БЮДЖЕТНОЕ ОБЩЕОБРАЗОВАТЕЛЬНОЕ УЧРЕЖДЕНИЕ СРЕДНЯЯ ОБЩЕОБРАЗОВАТЕЛЬНАЯ ШКОЛА С УГЛУБЛЕННЫМ ИЗУЧЕНИЕМ</w:t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ТДЕЛЬНЫХ ПРЕДМЕТОВ № 21 ГОРОДСКОГО ОКРУГА ТОЛЬЯТТИ</w:t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РОГРАММА  ВНЕУРОЧНОЙ ДЕЯТЕЛЬНОСТИ ПО БИОЛОГИ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none"/>
        </w:rPr>
        <w:t>«Цветоводство»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none"/>
        </w:rPr>
        <w:t>(34часа в год, 1 час в неделю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5 класс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а составлена в соответствии с рекомендациями Федерального государственного образовательного стандарта основного обще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                                   </w:t>
      </w:r>
      <w:r>
        <w:rPr>
          <w:sz w:val="24"/>
          <w:szCs w:val="24"/>
          <w:u w:val="none"/>
        </w:rPr>
        <w:t>Учитель:  Рогачева Ю.В.</w:t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07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931"/>
        <w:gridCol w:w="777"/>
        <w:gridCol w:w="1397"/>
        <w:gridCol w:w="352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ксперти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едседател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дпись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иректор_______Л.В.Короле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«_____»___________2013 г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ссмотрено на заседании МО учителей биологии, химии, географ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Гринькова О.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екомендовано к утверждению на М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рчик Т.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.о. Тольятт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u w:val="none"/>
        </w:rPr>
        <w:t>2013 г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урс внеурочной деятельности по биологии в пятом классе «Цветоводство»  знакомит учащихся с особенностями строения цветковых растений и некоторыми физиологическими процессами, протекающими в них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н направлен на формирование у учащихся интереса к биологии, развитие любознательности, расширение знаний о растительном мире. В рамках данного курса запланирована практическая работа на пришкольном участк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   </w:t>
      </w:r>
      <w:r>
        <w:rPr>
          <w:sz w:val="24"/>
          <w:szCs w:val="24"/>
          <w:u w:val="none"/>
        </w:rPr>
        <w:t>Цель программы – начальная подготовка в области декоративного садоводства, включающая изучение травянистых и цветочных растений, особенностей выращивания и умение использовать их в оформлении ландшафта и интерьера, приобретение навыков выполнения основных видов работ: подготовки почвы (перекопки), выравнивания, рыхления, разметки; предпосевной подготовки семян к посеву; посева, подготовки посадочного материала к посадке; умение отличать всходы культурных растений от сорняков, определять по внешнему виду тип почвы, потребность растений в свете, поливе, подкормках, осуществлять своевременный уход за растениями (пикировать, прореживать, формировать, поливать, подкармливать, опрыскивать, бороться с вредителями и болезнями), вести дневник наблюдений за развитием растений, озеленить школу и обеспечивать своевременный уход за имеющимися растениями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адача обучения – получение знаний о травянистых и цветочных растениях открытого и защищённого грунта, особенностей их биологии и декоративных качеств, технологии возделывания и применении в оформлении ландшафта и интерьеров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одержание данного курса строится на основе деятельностного подход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При освоении данной программы учащиеся должны достигнуть следующих </w:t>
      </w:r>
      <w:r>
        <w:rPr>
          <w:sz w:val="24"/>
          <w:szCs w:val="24"/>
        </w:rPr>
        <w:t>личностных результатов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   Знание основных принципов и правил отношения к живой природ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Метапредметными результатами</w:t>
      </w:r>
      <w:r>
        <w:rPr>
          <w:sz w:val="24"/>
          <w:szCs w:val="24"/>
          <w:u w:val="none"/>
        </w:rPr>
        <w:t xml:space="preserve"> освоения данной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  Умение работать с разными источниками информаци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Овладение составляющими исследовательской и проектной деятельности, ставить вопросы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· 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>Предметными результатами</w:t>
      </w:r>
      <w:r>
        <w:rPr>
          <w:sz w:val="24"/>
          <w:szCs w:val="24"/>
          <w:u w:val="none"/>
        </w:rPr>
        <w:t xml:space="preserve">  являются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В познавательной (интеллектуальной) сфере дети должны умет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 </w:t>
      </w:r>
      <w:r>
        <w:rPr>
          <w:sz w:val="24"/>
          <w:szCs w:val="24"/>
          <w:u w:val="none"/>
        </w:rPr>
        <w:t>Ухаживать за культурными и декоративными растениям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 </w:t>
      </w:r>
      <w:r>
        <w:rPr>
          <w:sz w:val="24"/>
          <w:szCs w:val="24"/>
          <w:u w:val="none"/>
        </w:rPr>
        <w:t>Выращивать растения и готовить семена к посеву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 </w:t>
      </w:r>
      <w:r>
        <w:rPr>
          <w:sz w:val="24"/>
          <w:szCs w:val="24"/>
          <w:u w:val="none"/>
        </w:rPr>
        <w:t>Применять теоретические знания в практической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>Составить настольную композицию, собрать букет, оформить зелёный уголок в интерьер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 </w:t>
      </w:r>
      <w:r>
        <w:rPr>
          <w:sz w:val="24"/>
          <w:szCs w:val="24"/>
          <w:u w:val="none"/>
        </w:rPr>
        <w:t>Делать икебаны, собирать гербар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 </w:t>
      </w:r>
      <w:r>
        <w:rPr>
          <w:sz w:val="24"/>
          <w:szCs w:val="24"/>
          <w:u w:val="none"/>
        </w:rPr>
        <w:t xml:space="preserve">Собирать семен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 • </w:t>
      </w:r>
      <w:r>
        <w:rPr>
          <w:sz w:val="24"/>
          <w:szCs w:val="24"/>
          <w:u w:val="none"/>
        </w:rPr>
        <w:t>Объяснять роль биологии в практической деятельности людей; роль растений в жизни человека; значение растительного разнообразия;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     В ценностно-ориентационной сфере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>знание основных правил поведения в природе;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>анализ и оценка последствий деятельности человека в природе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     В сфере трудовой деятельности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>знание и соблюдение правил работы в кабинете биологи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 xml:space="preserve">соблюдение правил работы с инвентарем на пришкольном участке.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    В сфере физической деятельности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• </w:t>
      </w:r>
      <w:r>
        <w:rPr>
          <w:sz w:val="24"/>
          <w:szCs w:val="24"/>
          <w:u w:val="none"/>
        </w:rPr>
        <w:t>освоение приемов выращивания и размножения культурных растений, ухода за ни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5.     В эстетической сфере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владение умением оценивать с эстетической точки зрения объекты живой природы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ограмма модифицирована в соответствии со стандартами ФГОС второго поколения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Программа рассчитана на 34 часа, занятия будут проходить 1 раз в неделю по 1 часу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Форма занятий: </w:t>
      </w:r>
      <w:r>
        <w:rPr>
          <w:i/>
          <w:sz w:val="24"/>
          <w:szCs w:val="24"/>
          <w:u w:val="none"/>
        </w:rPr>
        <w:t>групповая</w:t>
      </w:r>
      <w:r>
        <w:rPr>
          <w:sz w:val="24"/>
          <w:szCs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ормы работы: экскурсии, биологические игры и викторины, работа на пришкольном участке, конкурсы, практические и творческие рабо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Ожидаемый результат: приобретение учащимися социальных знаний и их реализация через практическую деятельность.</w:t>
      </w:r>
    </w:p>
    <w:p>
      <w:pPr>
        <w:pStyle w:val="Normal"/>
        <w:spacing w:lineRule="auto" w:line="360"/>
        <w:ind w:left="1800" w:hanging="0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 xml:space="preserve">                 </w:t>
      </w:r>
      <w:r>
        <w:rPr>
          <w:b/>
          <w:i/>
          <w:sz w:val="24"/>
          <w:szCs w:val="24"/>
          <w:u w:val="none"/>
        </w:rPr>
        <w:t>Содержание программы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а включает 9 тематических последовательно изучаемых раздел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1. </w:t>
      </w:r>
      <w:r>
        <w:rPr>
          <w:b/>
          <w:sz w:val="24"/>
          <w:szCs w:val="24"/>
          <w:u w:val="none"/>
        </w:rPr>
        <w:t xml:space="preserve">Вводное занятие (1ч.).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накомство с планом работы кружка. Правила поведения на экскурсиях, в кабинете. Инструктаж по ТБ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2. </w:t>
      </w:r>
      <w:r>
        <w:rPr>
          <w:b/>
          <w:sz w:val="24"/>
          <w:szCs w:val="24"/>
          <w:u w:val="none"/>
        </w:rPr>
        <w:t>Биологические основы цветоводства (2ч.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pacing w:val="-2"/>
          <w:sz w:val="24"/>
          <w:szCs w:val="24"/>
          <w:u w:val="none"/>
        </w:rPr>
        <w:t>1.Комнатные и декоративные растения дома и в школе</w:t>
      </w:r>
      <w:r>
        <w:rPr>
          <w:b/>
          <w:color w:val="000000"/>
          <w:sz w:val="24"/>
          <w:szCs w:val="24"/>
          <w:u w:val="none"/>
        </w:rPr>
        <w:t xml:space="preserve"> (1ч.)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u w:val="none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4"/>
          <w:szCs w:val="24"/>
          <w:u w:val="none"/>
        </w:rPr>
        <w:t>держания, правила расстановки  ком</w:t>
      </w:r>
      <w:r>
        <w:rPr>
          <w:color w:val="000000"/>
          <w:sz w:val="24"/>
          <w:szCs w:val="24"/>
          <w:u w:val="none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4"/>
          <w:szCs w:val="24"/>
          <w:u w:val="none"/>
        </w:rPr>
        <w:t xml:space="preserve">вания. </w:t>
      </w:r>
      <w:r>
        <w:rPr>
          <w:color w:val="000000"/>
          <w:spacing w:val="-2"/>
          <w:sz w:val="24"/>
          <w:szCs w:val="24"/>
          <w:u w:val="none"/>
        </w:rPr>
        <w:t>Знакомство с комнатными растения</w:t>
        <w:softHyphen/>
      </w:r>
      <w:r>
        <w:rPr>
          <w:color w:val="000000"/>
          <w:spacing w:val="-1"/>
          <w:sz w:val="24"/>
          <w:szCs w:val="24"/>
          <w:u w:val="none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4"/>
          <w:szCs w:val="24"/>
          <w:u w:val="none"/>
        </w:rPr>
        <w:t xml:space="preserve">тоту полива. Уход за комнатными </w:t>
      </w:r>
      <w:r>
        <w:rPr>
          <w:color w:val="000000"/>
          <w:spacing w:val="-1"/>
          <w:sz w:val="24"/>
          <w:szCs w:val="24"/>
          <w:u w:val="none"/>
        </w:rPr>
        <w:t xml:space="preserve">растениями. </w:t>
      </w:r>
      <w:r>
        <w:rPr>
          <w:sz w:val="24"/>
          <w:szCs w:val="24"/>
          <w:u w:val="none"/>
        </w:rPr>
        <w:t>Отношение декоративных растений к внешним условиям. Климатические, почвенные и биологические факторы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  <w:u w:val="none"/>
        </w:rPr>
      </w:pPr>
      <w:r>
        <w:rPr>
          <w:b/>
          <w:color w:val="000000"/>
          <w:spacing w:val="-1"/>
          <w:sz w:val="24"/>
          <w:szCs w:val="24"/>
          <w:u w:val="none"/>
        </w:rPr>
        <w:t>2. Экскурсия на пришкольный участок (1ч.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1"/>
          <w:sz w:val="24"/>
          <w:szCs w:val="24"/>
          <w:u w:val="none"/>
        </w:rPr>
      </w:pPr>
      <w:r>
        <w:rPr>
          <w:sz w:val="24"/>
          <w:szCs w:val="24"/>
          <w:u w:val="none"/>
        </w:rPr>
        <w:t>Практическая работа по изучению растений пришкольного участка. Игра       « Угадай растения по описанию»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3. </w:t>
      </w:r>
      <w:r>
        <w:rPr>
          <w:b/>
          <w:sz w:val="24"/>
          <w:szCs w:val="24"/>
          <w:u w:val="none"/>
        </w:rPr>
        <w:t>Строение цветочно-декоративных растений (3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1.Строение цветковых растений (1ч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Виды корневых систем (стержневая и мочковатая). Рост и строение корня. Строение стебля. Строение листа. Строение цветка, плода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 xml:space="preserve">2.Практическое занятие «Пришкольный участок».  (1 ч.)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ать представление о пришкольном учебно-опытном участке; дикорастущие и культурные растения. Работа на участке, инструктаж по технике безопасност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3. Практическое занятие (1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бор листьев и цветов для высуши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4. </w:t>
      </w:r>
      <w:r>
        <w:rPr>
          <w:b/>
          <w:sz w:val="24"/>
          <w:szCs w:val="24"/>
          <w:u w:val="none"/>
        </w:rPr>
        <w:t>Сбор и хранение семян (5ч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1.</w:t>
      </w:r>
      <w:r>
        <w:rPr>
          <w:b/>
          <w:sz w:val="24"/>
          <w:szCs w:val="24"/>
          <w:u w:val="none"/>
        </w:rPr>
        <w:t xml:space="preserve"> Семена овощных и декоративных культур (1 ч.)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Беседа о многообразии семян различных культур. Различать семена по внешнему виду (по цвету, по изменённой окраске, по внешнему виду). Закрепить знания о правилах сбора (не ломать, не раскручивать) и хранения семян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2. </w:t>
      </w:r>
      <w:r>
        <w:rPr>
          <w:b/>
          <w:sz w:val="24"/>
          <w:szCs w:val="24"/>
          <w:u w:val="none"/>
        </w:rPr>
        <w:t>Практическое занятие по сбору семян однолетних культур на пришкольном участке (2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бор семян (календула, бархатцы, астры, петуния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 xml:space="preserve">3. </w:t>
      </w:r>
      <w:r>
        <w:rPr>
          <w:b/>
          <w:sz w:val="24"/>
          <w:szCs w:val="24"/>
          <w:u w:val="none"/>
        </w:rPr>
        <w:t>Составление гербария (2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 </w:t>
      </w:r>
      <w:r>
        <w:rPr>
          <w:color w:val="000000"/>
          <w:sz w:val="24"/>
          <w:szCs w:val="24"/>
          <w:u w:val="none"/>
        </w:rPr>
        <w:t>Закреплять понятие об основных органах растений; учить закладывать растения в гербарные папки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5. </w:t>
      </w:r>
      <w:r>
        <w:rPr>
          <w:b/>
          <w:sz w:val="24"/>
          <w:szCs w:val="24"/>
          <w:u w:val="none"/>
        </w:rPr>
        <w:t>Размножение декоративных растений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(4ч.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1.Семенное размножение (1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орфологические особенности семян: величина, форма, окраска, характер поверхности. Условия прорастания семян. Сроки сохранения всхожести. Сортовые и посевные качества семян. Определение посевных качеств семян (лабораторная и полевая всхожесть). Глубина заделки семян. Рассадный способ выращивания и его значение для получения раннего цветения. Пикировка и её значение. Безрассадный способ выращивания семя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2.Конкурс рисунков «Цветик-семицветик» (2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3.Размножение комнатных растений (1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color w:val="000000"/>
          <w:spacing w:val="-1"/>
          <w:sz w:val="24"/>
          <w:szCs w:val="24"/>
          <w:u w:val="none"/>
        </w:rPr>
        <w:t xml:space="preserve">Различные способы размножения </w:t>
      </w:r>
      <w:r>
        <w:rPr>
          <w:color w:val="000000"/>
          <w:spacing w:val="-2"/>
          <w:sz w:val="24"/>
          <w:szCs w:val="24"/>
          <w:u w:val="none"/>
        </w:rPr>
        <w:t xml:space="preserve">комнатных растений </w:t>
      </w:r>
      <w:r>
        <w:rPr>
          <w:i/>
          <w:iCs/>
          <w:color w:val="000000"/>
          <w:spacing w:val="-2"/>
          <w:sz w:val="24"/>
          <w:szCs w:val="24"/>
          <w:u w:val="none"/>
        </w:rPr>
        <w:t>(побеги, черен</w:t>
        <w:softHyphen/>
      </w:r>
      <w:r>
        <w:rPr>
          <w:i/>
          <w:iCs/>
          <w:color w:val="000000"/>
          <w:spacing w:val="-1"/>
          <w:sz w:val="24"/>
          <w:szCs w:val="24"/>
          <w:u w:val="none"/>
        </w:rPr>
        <w:t xml:space="preserve">ки, листья, деления корневища). </w:t>
      </w:r>
      <w:r>
        <w:rPr>
          <w:color w:val="000000"/>
          <w:spacing w:val="-1"/>
          <w:sz w:val="24"/>
          <w:szCs w:val="24"/>
          <w:u w:val="none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6. </w:t>
      </w:r>
      <w:r>
        <w:rPr>
          <w:b/>
          <w:sz w:val="24"/>
          <w:szCs w:val="24"/>
          <w:u w:val="none"/>
        </w:rPr>
        <w:t>Уход за комнатными цветами (9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1. Светолюбивые и теплолюбивые комнатные растения (1 ч.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4"/>
          <w:szCs w:val="24"/>
          <w:u w:val="none"/>
        </w:rPr>
      </w:pPr>
      <w:r>
        <w:rPr>
          <w:color w:val="000000"/>
          <w:spacing w:val="-2"/>
          <w:sz w:val="24"/>
          <w:szCs w:val="24"/>
          <w:u w:val="none"/>
        </w:rPr>
        <w:t>Влияние тепла и света на комнатные раст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2. Экологические группы комнатных растений (2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омнатные растения разных эколо</w:t>
        <w:softHyphen/>
      </w:r>
      <w:r>
        <w:rPr>
          <w:color w:val="000000"/>
          <w:spacing w:val="-2"/>
          <w:sz w:val="24"/>
          <w:szCs w:val="24"/>
          <w:u w:val="none"/>
        </w:rPr>
        <w:t>гических групп. Практическая работа по размещению комнатных растений</w:t>
      </w:r>
      <w:r>
        <w:rPr>
          <w:color w:val="000000"/>
          <w:spacing w:val="-1"/>
          <w:sz w:val="24"/>
          <w:szCs w:val="24"/>
          <w:u w:val="none"/>
        </w:rPr>
        <w:t xml:space="preserve"> дома, школе, классе с учетом </w:t>
      </w:r>
      <w:r>
        <w:rPr>
          <w:color w:val="000000"/>
          <w:sz w:val="24"/>
          <w:szCs w:val="24"/>
          <w:u w:val="none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  <w:sz w:val="24"/>
          <w:szCs w:val="24"/>
          <w:u w:val="none"/>
        </w:rPr>
        <w:t>(протирание листьев от пыли, взрыхление почвы, полив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3.Размножение комнатных растений   (2 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color w:val="000000"/>
          <w:spacing w:val="-1"/>
          <w:sz w:val="24"/>
          <w:szCs w:val="24"/>
          <w:u w:val="none"/>
        </w:rPr>
        <w:t xml:space="preserve">Различные способы размножения </w:t>
      </w:r>
      <w:r>
        <w:rPr>
          <w:color w:val="000000"/>
          <w:spacing w:val="-2"/>
          <w:sz w:val="24"/>
          <w:szCs w:val="24"/>
          <w:u w:val="none"/>
        </w:rPr>
        <w:t xml:space="preserve">комнатных растений </w:t>
      </w:r>
      <w:r>
        <w:rPr>
          <w:i/>
          <w:iCs/>
          <w:color w:val="000000"/>
          <w:spacing w:val="-2"/>
          <w:sz w:val="24"/>
          <w:szCs w:val="24"/>
          <w:u w:val="none"/>
        </w:rPr>
        <w:t>(побеги, черен</w:t>
        <w:softHyphen/>
      </w:r>
      <w:r>
        <w:rPr>
          <w:i/>
          <w:iCs/>
          <w:color w:val="000000"/>
          <w:spacing w:val="-1"/>
          <w:sz w:val="24"/>
          <w:szCs w:val="24"/>
          <w:u w:val="none"/>
        </w:rPr>
        <w:t xml:space="preserve">ки, листья, деления корневища). </w:t>
      </w:r>
      <w:r>
        <w:rPr>
          <w:color w:val="000000"/>
          <w:spacing w:val="-1"/>
          <w:sz w:val="24"/>
          <w:szCs w:val="24"/>
          <w:u w:val="none"/>
        </w:rPr>
        <w:t>Пересадка комнатных растений, формовка крон и обрез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color w:val="000000"/>
          <w:spacing w:val="-3"/>
          <w:sz w:val="24"/>
          <w:szCs w:val="24"/>
          <w:u w:val="none"/>
        </w:rPr>
        <w:t>4.Практическое занятие  «</w:t>
      </w:r>
      <w:r>
        <w:rPr>
          <w:b/>
          <w:color w:val="000000"/>
          <w:spacing w:val="-2"/>
          <w:sz w:val="24"/>
          <w:szCs w:val="24"/>
          <w:u w:val="none"/>
        </w:rPr>
        <w:t>Почва – состав и свойства почвы». (1 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color w:val="000000"/>
          <w:spacing w:val="-1"/>
          <w:sz w:val="24"/>
          <w:szCs w:val="24"/>
          <w:u w:val="none"/>
        </w:rPr>
        <w:t>Практическая работа по об</w:t>
        <w:softHyphen/>
      </w:r>
      <w:r>
        <w:rPr>
          <w:color w:val="000000"/>
          <w:spacing w:val="-3"/>
          <w:sz w:val="24"/>
          <w:szCs w:val="24"/>
          <w:u w:val="none"/>
        </w:rPr>
        <w:t xml:space="preserve">работке почвы комнатных растений. </w:t>
      </w:r>
      <w:r>
        <w:rPr>
          <w:color w:val="000000"/>
          <w:spacing w:val="-2"/>
          <w:sz w:val="24"/>
          <w:szCs w:val="24"/>
          <w:u w:val="none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4"/>
          <w:szCs w:val="24"/>
          <w:u w:val="none"/>
        </w:rPr>
        <w:t xml:space="preserve">5.Практическое занятие «Уход </w:t>
      </w:r>
      <w:r>
        <w:rPr>
          <w:b/>
          <w:color w:val="000000"/>
          <w:spacing w:val="-1"/>
          <w:sz w:val="24"/>
          <w:szCs w:val="24"/>
          <w:u w:val="none"/>
        </w:rPr>
        <w:t>за комнатными растениями»  (1 ч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4"/>
          <w:szCs w:val="24"/>
          <w:u w:val="none"/>
        </w:rPr>
        <w:t>Пересадка комнатных растений. Фор</w:t>
        <w:softHyphen/>
      </w:r>
      <w:r>
        <w:rPr>
          <w:color w:val="000000"/>
          <w:spacing w:val="-1"/>
          <w:sz w:val="24"/>
          <w:szCs w:val="24"/>
          <w:u w:val="none"/>
        </w:rPr>
        <w:t xml:space="preserve">мовка крон и обрезка. </w:t>
      </w:r>
      <w:r>
        <w:rPr>
          <w:color w:val="000000"/>
          <w:sz w:val="24"/>
          <w:szCs w:val="24"/>
          <w:u w:val="none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4"/>
          <w:szCs w:val="24"/>
          <w:u w:val="none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6</w:t>
      </w:r>
      <w:r>
        <w:rPr>
          <w:b/>
          <w:color w:val="000000"/>
          <w:spacing w:val="-2"/>
          <w:sz w:val="24"/>
          <w:szCs w:val="24"/>
          <w:u w:val="none"/>
        </w:rPr>
        <w:t xml:space="preserve">. </w:t>
      </w:r>
      <w:r>
        <w:rPr>
          <w:b/>
          <w:color w:val="000000"/>
          <w:spacing w:val="-3"/>
          <w:sz w:val="24"/>
          <w:szCs w:val="24"/>
          <w:u w:val="none"/>
        </w:rPr>
        <w:t xml:space="preserve">Практическое </w:t>
      </w:r>
      <w:r>
        <w:rPr>
          <w:b/>
          <w:color w:val="000000"/>
          <w:spacing w:val="-1"/>
          <w:sz w:val="24"/>
          <w:szCs w:val="24"/>
          <w:u w:val="none"/>
        </w:rPr>
        <w:t xml:space="preserve">занятие </w:t>
      </w:r>
      <w:r>
        <w:rPr>
          <w:b/>
          <w:color w:val="000000"/>
          <w:spacing w:val="-2"/>
          <w:sz w:val="24"/>
          <w:szCs w:val="24"/>
          <w:u w:val="none"/>
        </w:rPr>
        <w:t>по размеще</w:t>
        <w:softHyphen/>
      </w:r>
      <w:r>
        <w:rPr>
          <w:b/>
          <w:color w:val="000000"/>
          <w:spacing w:val="-1"/>
          <w:sz w:val="24"/>
          <w:szCs w:val="24"/>
          <w:u w:val="none"/>
        </w:rPr>
        <w:t>нию комнат</w:t>
        <w:softHyphen/>
      </w:r>
      <w:r>
        <w:rPr>
          <w:b/>
          <w:color w:val="000000"/>
          <w:spacing w:val="-2"/>
          <w:sz w:val="24"/>
          <w:szCs w:val="24"/>
          <w:u w:val="none"/>
        </w:rPr>
        <w:t xml:space="preserve">ных растений </w:t>
      </w:r>
      <w:r>
        <w:rPr>
          <w:b/>
          <w:color w:val="000000"/>
          <w:spacing w:val="-1"/>
          <w:sz w:val="24"/>
          <w:szCs w:val="24"/>
          <w:u w:val="none"/>
        </w:rPr>
        <w:t>с учетом по</w:t>
        <w:softHyphen/>
      </w:r>
      <w:r>
        <w:rPr>
          <w:b/>
          <w:color w:val="000000"/>
          <w:spacing w:val="-2"/>
          <w:sz w:val="24"/>
          <w:szCs w:val="24"/>
          <w:u w:val="none"/>
        </w:rPr>
        <w:t>требности те</w:t>
        <w:softHyphen/>
      </w:r>
      <w:r>
        <w:rPr>
          <w:b/>
          <w:color w:val="000000"/>
          <w:spacing w:val="-1"/>
          <w:sz w:val="24"/>
          <w:szCs w:val="24"/>
          <w:u w:val="none"/>
        </w:rPr>
        <w:t>пла и света (2 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color w:val="000000"/>
          <w:spacing w:val="-2"/>
          <w:sz w:val="24"/>
          <w:szCs w:val="24"/>
          <w:u w:val="none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  <w:sz w:val="24"/>
          <w:szCs w:val="24"/>
          <w:u w:val="none"/>
        </w:rPr>
        <w:t>натных растений. Распределить! обя</w:t>
        <w:softHyphen/>
      </w:r>
      <w:r>
        <w:rPr>
          <w:color w:val="000000"/>
          <w:sz w:val="24"/>
          <w:szCs w:val="24"/>
          <w:u w:val="none"/>
        </w:rPr>
        <w:t>занности. Отчет о выполненной ра</w:t>
        <w:softHyphen/>
      </w:r>
      <w:r>
        <w:rPr>
          <w:color w:val="000000"/>
          <w:spacing w:val="-2"/>
          <w:sz w:val="24"/>
          <w:szCs w:val="24"/>
          <w:u w:val="none"/>
        </w:rPr>
        <w:t>боте. Наблюдение после произведён</w:t>
        <w:softHyphen/>
      </w:r>
      <w:r>
        <w:rPr>
          <w:color w:val="000000"/>
          <w:spacing w:val="-1"/>
          <w:sz w:val="24"/>
          <w:szCs w:val="24"/>
          <w:u w:val="none"/>
        </w:rPr>
        <w:t>ной работы</w:t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7. </w:t>
      </w:r>
      <w:r>
        <w:rPr>
          <w:b/>
          <w:sz w:val="24"/>
          <w:szCs w:val="24"/>
          <w:u w:val="none"/>
        </w:rPr>
        <w:t>Подготовка почвы под посев цветочно-декоративных растений в грунт (2ч.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1.Состав почвы. Виды почвенных смесей (1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 зависимости от того, какое растение, в какой земле лучше прижив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2.Подготовка земли к посеву. Инвентарь (1ч.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Сырая, сухая или влажная земля. Каким инвентарём нужно пользоваться при посеве семян: лопатка, грабельки, леечка, опрыскиватель и др.</w:t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8.  </w:t>
      </w:r>
      <w:r>
        <w:rPr>
          <w:b/>
          <w:sz w:val="24"/>
          <w:szCs w:val="24"/>
          <w:u w:val="none"/>
        </w:rPr>
        <w:t>Выращивание цветочных растений через рассаду (3ч.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1.Расчет потребности семян и рассады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(1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Ассортимент. Изучение количества цветов для посадки в школу в нужном количеств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2.Расчет потребности семян и рассады (1ч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3. Пикировка. (1ч.)</w:t>
      </w:r>
    </w:p>
    <w:p>
      <w:pPr>
        <w:pStyle w:val="Normal"/>
        <w:spacing w:lineRule="auto" w:line="360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Раздел 9. </w:t>
      </w:r>
      <w:r>
        <w:rPr>
          <w:b/>
          <w:sz w:val="24"/>
          <w:szCs w:val="24"/>
          <w:u w:val="none"/>
        </w:rPr>
        <w:t>Высадка рассады цветочных культур (5ч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1. Изготовление «Посадочных лент» семян культурных растений </w:t>
      </w:r>
      <w:r>
        <w:rPr>
          <w:b/>
          <w:color w:val="000000"/>
          <w:sz w:val="24"/>
          <w:szCs w:val="24"/>
          <w:u w:val="none"/>
        </w:rPr>
        <w:t>(2ч.)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none"/>
        </w:rPr>
        <w:t>2. Высадка рассады  на участке. Составление графика полива (3ч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Календарно – тематическое планирование внеурочной деятельности по биологии «Цветоводство»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в 5 «___» классе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tbl>
      <w:tblPr>
        <w:tblW w:w="16342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39"/>
        <w:gridCol w:w="2266"/>
        <w:gridCol w:w="2150"/>
        <w:gridCol w:w="2038"/>
        <w:gridCol w:w="2263"/>
        <w:gridCol w:w="2223"/>
        <w:gridCol w:w="2254"/>
        <w:gridCol w:w="860"/>
      </w:tblGrid>
      <w:tr>
        <w:trPr>
          <w:trHeight w:val="75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п\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 xml:space="preserve">Тем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Кол. Час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Тип урока</w:t>
            </w:r>
          </w:p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  <w:r>
              <w:rPr>
                <w:sz w:val="24"/>
                <w:szCs w:val="24"/>
                <w:highlight w:val="yellow"/>
                <w:u w:val="none"/>
              </w:rPr>
              <w:t>(предметные)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Дата</w:t>
            </w:r>
          </w:p>
        </w:tc>
      </w:tr>
      <w:tr>
        <w:trPr>
          <w:trHeight w:val="15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Личностные УУД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4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sz w:val="24"/>
                <w:szCs w:val="24"/>
                <w:u w:val="none"/>
              </w:rPr>
              <w:t>Вводное занятие (1 час)</w:t>
            </w:r>
          </w:p>
        </w:tc>
        <w:tc>
          <w:tcPr>
            <w:tcW w:w="1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Цветоводств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комство с планом работы кружка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Знание объектов изучения естественных наук и основных правил работы в кабинете биологи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знавательный интерес к естественным наукам. Эстетическое восприятие прир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е правил поведения на экскурсиях, работы на пришкольном учаск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слушать учителя и отвечать на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 в кабинете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Биологические основы цветоводства (2 часа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натные и декоративные растения дома и в школ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о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знакомление с комнатными растениями. Уметь оценивать условия жизни и роста растен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проводить элементарные наблюдения, работать с различными источниками информаци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 в кабинете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Экскурсия на пришкольный участок. 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Игра 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« Угадай растение по описанию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./игровая технолог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Знать признаки культурных растений, определять их по внешнему виду. Знать растения пришкольного участ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Умение соблюдать дисциплину на экскурсии, уважительно относится к учителю и одноклассник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Умение давать определения растениям, классифицировать объек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Строение цветочно-декоративных растений (3 часа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оение цветковых раст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виды корневых систем. Рост и строение корня. Строение листа, цветка, плод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авать определения понятиям, классифицировать объек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кскурсия на пришкольный участо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меть представления о пришкольном учебно-опытном учаске; дикорастущие и культурные растения участк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соблюдать дисциплину на уроке, уважительно относится к учителю и одноклассник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грамотно формулировать вопросы, классифицировать объек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ое занятие «Собери гербарий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наблюдать и анализировать осенние явления в жизни растений и животных; отбирать растения для высуши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соблюдать дисциплину на уроке, уважительно относится к учителю и одноклассникам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проводить элементарные наблюд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Сбор и хранение семян (5ч.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7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емена овощных и декоративных культу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личать семена по внешнему виду (цвет, измененная окраска). Знать правила сбора и хранения семя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работать с информацией Интернет-ресурсов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бор семян однолетних культур на пришкольном участк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личать семена культурных растений (календула, бархацы, астра, петуния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ормлять результаты практической работы в рабочей тетради;</w:t>
            </w:r>
          </w:p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,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оставление гербар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акрепить понятие об основных органах растений; уметь закладывать растения в гербарные пап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</w:t>
            </w:r>
          </w:p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ормлять гербарные папк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-уметь распределять роли при выполнении практической работы в парах 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уметь договариваться друг с другом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работая по плану сравнивать свои действия с целью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множение декоративных растений (4 часа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еменное размнож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морфологические особенности семян: величина, форма, окраска, характер поверхности. Условия прорастания семя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, возможность его познаваемости на основе достижений науки</w:t>
            </w:r>
          </w:p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ть с текстом и иллюстрациями Интернет-сайтов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none"/>
              </w:rPr>
            </w:pPr>
            <w:r>
              <w:rPr>
                <w:b/>
                <w:i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равнивать семена с  изображением растений на рисунках и определять их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3, 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Конкурс рисунков «Цветик-семицветик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Выделять существенные признаки осенней прир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восприятие прир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природ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Размножение комнатных раст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личать способы размножения комнатных растений; пеоресаживать комнатные раст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проводить элементарные наблюдения, работать с различными источниками информаци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Уход за комнатными цветами (9ч.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ветолюбивые и теплолюбивые комнатные раст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влияние тепла и света на комнатные раст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,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с Интернет-ресурсами, делать презент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7, 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Экологические группы комнатных раст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делять существенные признаки процессов жизнедеятельности растений. Уметь правильно размещать комнатные раст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растения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, отвечать на вопросы учител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Размножение комнатных раст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зличать способы размножения комнатных растений; пеоресаживать комнатные раст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проводить элементарные наблюдения, работать с различными источниками информации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Почва – состав и свойства почвы. Игра «Поле чудес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значение почвы и меры по ее охране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,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природ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«Уход за комнатными растениям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пересаживать комнатные расте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блюдение изменений, произошедших после проведенных рабо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спределять обязанности по уходу за комнатными растения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Практическое занятие по размещению комнатных растений с учетом потребностей тепла и свет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спользовать знания о влиянии тепла и света на комнатные растения при их размещени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растения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спределять обязанности по уходу за комнатными растения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Подготовка почвы под посев цветочно-декоративных растений в грунт (2ч.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4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Состав почвы. Виды почвенных смесе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какое растение, в какой земле лучше приживаетс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,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с Интернет-ресурсами, делать презент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5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Подготовка земли к посев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использовать необходимый инвентарь при посеве семя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почво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Выращивание цветочных растений через рассаду (3ч.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, 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Расчет потребностей семян и расса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ассортимен растений для пришкольного участка, рассчитывать нужное кол-во семян для посад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природо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Пикиров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делать пикировку растени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блюдение изменений, произошедших после проведенных рабо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Высадка рассады цветочных культур (5ч.)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, 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Изготовление «Посадочных лент» семян культурных раст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размещать семена на «Посадочной ленте» в соответствии с площадью питания раст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отношение к живым объекта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наблюдениям за природой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-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Высадка рассады на участке. Составление графика полив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ставлять план-проек клумб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стетическое восприятие прир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делать выводы по выполнению рабо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работать в группах, обмениваться информацией с одноклассник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 xml:space="preserve">Методическое и материально-техническое сопровождение программы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Кабинет биологии включает оборудование, рабочие места для учащихся и учителя, технические и мультимедийные средства обучения, компьютер, устройства для хранения учебного оборуд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Оборудование кабинета классифицировано по разделам курса, видам пособий, частоте его использовани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Дидактический материал и мультимедийный материал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  <w:u w:val="none"/>
        </w:rPr>
        <w:t xml:space="preserve">- натуральные объекты (декоративные и культурные растения, гербарии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средства на печатной основе (демонстрационные печатные таблицы, дидактический материал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муляжи и модели (объемные, рельефные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экранно-звуковые средства обучения (видеофильмы), в том числе пособия на новых информационных носителях (компакт-диски, электронные пособия и пр.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технические средства обучения — проекционную аппаратуру (мультимедийный проектор, компьютер);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учебно-методическую литературу для учителя и учащихся (определители, справочные материалы, обучающие задания, контрольно-диагностические тесты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Литература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Для учителя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Агишева Т.А., Сарафанова Н.А., Леванова М.Д. Современный дизайн участка. Шаг за шагом. [Текст]: Агишева Т.А., Сарафанова Н.А., Леванова М.Д.// Современный дизайн участка. Шаг за шагом.- М: Лада. - 2008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2. Большой энциклопедический словарь [Электронный ресурс] // URL: http://dic.academic.ru/dic.nsf/enc3p/114882.html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3. Дишук Н.И. В цветнике. [Текст]: Дишук Н.И.// Календарь - справочник садовода и огородника.- 2009. - №7. – с.49-5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4. Митт Л. Приусадебное декоративное цветоводство. [Текст]: Митт Л. //Приусадебное декоративное цветоводство.- М: - Колосс.- 197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none"/>
        </w:rPr>
        <w:t>5. Тавлинова Г.К. Приусадебное цветоводство. [Текст]: Тавлинова Г.К. //Приусадебное цветоводство. Санкт-Петербург.- Агропромиздат.-1996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ля обучающихся: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1. Агишева Т.А., Сарафанова Н.А., Леванова М.Д. Современный дизайн участка. Шаг за шагом. [Текст]: Агишева Т.А., Сарафанова Н.А., Леванова М.Д.// Современный дизайн участка. Шаг за шагом.- М: Лада.- 2008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Тулинцев В.Г., Белый А.И. Цветоводство для всех. [Текст]: Тулинцев В.Г., Белый А.И.// Цветоводство для всех.- Санкт-Петербург.-Стройиздат.-2003.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Ляхов П.Р. Всё о растениях. [Текст]: детская энциклопедия / П.Р. Ляхов. Я познаю мир. М: АСТ, 2005. - С. 252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8"/>
      <w:u w:val="single"/>
      <w:lang w:val="ru-RU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color w:val="000000"/>
      <w:sz w:val="24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56:00Z</dcterms:created>
  <dc:creator>User</dc:creator>
  <dc:description/>
  <cp:keywords/>
  <dc:language>en-US</dc:language>
  <cp:lastModifiedBy>name</cp:lastModifiedBy>
  <cp:lastPrinted>2014-01-10T14:26:00Z</cp:lastPrinted>
  <dcterms:modified xsi:type="dcterms:W3CDTF">2014-01-10T10:33:00Z</dcterms:modified>
  <cp:revision>9</cp:revision>
  <dc:subject/>
  <dc:title>Пояснительная записка</dc:title>
</cp:coreProperties>
</file>