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17" w:leader="none"/>
          <w:tab w:val="left" w:pos="111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717" w:leader="none"/>
          <w:tab w:val="left" w:pos="111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методическая разработка по обучению основам финансовой грамотности для воспитанников 4-7 лет дошкольных образовательных организаций</w:t>
      </w:r>
    </w:p>
    <w:p>
      <w:pPr>
        <w:pStyle w:val="Normal"/>
        <w:tabs>
          <w:tab w:val="clear" w:pos="708"/>
          <w:tab w:val="left" w:pos="7717" w:leader="none"/>
          <w:tab w:val="left" w:pos="111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"Выручим Царицу  Экономику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Цель: Учить детей решать экономические задачи, правильно стараться делать выбор в различных ситуация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вивать представление детей о сущности экономических понят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овать экономическое мышление, воображ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Воспитывать любознательность, дружелюбие, взаимопонимание друг с друг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 области: познавательное развитие, социально-коммуникативное развитие, физическое развитие, художественно-эстетическое развитие, игровая деятельно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арительная работа: цикл бесед «Что такое экономика, решение экономических задач, изготовление денег «лимончиков», изготовление «товара для игры в магазин», организация с/р игры «Магазин», чтение В. Катаев «Цветик -  семицветик», И. Шведова «Экономическая азбука», В. Кручков «Путешествие Экономикса и его друзей», Кнышов «Экономика для малышей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 к занятию: интерактивная доска, интерактивный стол,  презентация, цветик- семицветик, рыбки с магнитиками(игровой набор), удочки, карточки с картинками, кроссворд, магнитная доска, меда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играют в группе, раздается сигнал пришедшего сообщ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Ребята, посмотрите, нам пришло письмо на электронную почту, давайте его прочита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 интерактивной доске «Письмо от царицы Экономики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Дорогие ребята! Меня похитил злой волшебник Транжира. Он вернет меня  в обмен на цветик - семицветик. Если вы правильно ответите на вопросы, его вы соберете, и меня вы найдете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что, вы готовы выручать нашу царицу? А кто скажет, сколько лепестков у цветика- семицвети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Сем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А каких цветов были лепестки? Каким цветом был первый лепесток?  (ответы детей)  Вот  этот  лепесток с задани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 экране появляется красный лепесток «Экономическая разминка»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Ребята,  посмотрите, здесь не один лепесток, а сколько, давайте посчитаем? Действительно лепестков 8, кто хочет первым ответить на вопрос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оспитатель (или сам ребенок) читает вопрос,  дети отвечают и нажимают на лепесток, он переворачивается (на обратной стороне ответ) и если ответ верный - дети слышат аплодисмент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еньги, которые люди получают за свой труд? (зарпла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сто где продают товар по строго установленным ценам? (магази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сто покупки, где можно торговаться? (Рыно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 называются иностранные деньги? (Валю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ак называются и какие бывают деньги? (Бумажные - купюры, железные – монет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ак называется количество денег, которые нужно заплатить за товар? (ц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тдать своё в замен чего то чужого? (обме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абота, занятие, усилие? (Тру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Ребята, посмотрите вот и первый лепесток у нашего цветка появил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 экране цветок с одним лепестком)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Ну что ребята, с первым заданием мы справились. Пора отправляться нам дальше.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Посмотрите,  какое необычное озеро, давайте отдохнем и  немного порыбачим, </w:t>
      </w:r>
      <w:r>
        <w:rPr>
          <w:rFonts w:cs="Times New Roman" w:ascii="Times New Roman" w:hAnsi="Times New Roman"/>
          <w:sz w:val="24"/>
          <w:szCs w:val="24"/>
        </w:rPr>
        <w:t xml:space="preserve">а вот и удочки. </w:t>
      </w:r>
      <w:r>
        <w:rPr>
          <w:rFonts w:cs="Times New Roman" w:ascii="Times New Roman" w:hAnsi="Times New Roman"/>
          <w:color w:val="333333"/>
          <w:sz w:val="24"/>
          <w:szCs w:val="24"/>
        </w:rPr>
        <w:t>Ловись рыбка и большая и маленькая.</w:t>
      </w:r>
      <w:r>
        <w:rPr>
          <w:rFonts w:cs="Times New Roman" w:ascii="Times New Roman" w:hAnsi="Times New Roman"/>
          <w:sz w:val="24"/>
          <w:szCs w:val="24"/>
        </w:rPr>
        <w:t xml:space="preserve"> Крепче удочку держи, а как рыбку поймаешь, слово прочти, а к нему слово наоборот подбери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зеро с магнитными рыбками – словами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о-деше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 – расх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 – розн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ыль – убыт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вый – трудолюбив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- ма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вец – покуп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ть – трати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ь – возмож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ь – продав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Ребята, посмотрите,  еще один  лепесток появился, а это значит, что и с этим заданием мы справилис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 экране цветок с двумя лепестками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Ребята, посмотрите,  у вас на столах лежат  карточки с вопросами,  на которые мы с вами должны ответить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Монеты каких стран ты знаешь? Есть ли у тебя дома монеты? В каких сказках у героев были монеты, что они хотели купить? (приложение1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акие потребности были у старухи из сказки "О рыбаке и рыбки" А.С.Пушкина. Почему золотая рыбка наказала старуху? (приложение 2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смотри на рисунки. Скажите, чей же домик и почему оказался самым прочным . Кто из трех братьев трудился больше всех?. (приложение 3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спомните   сказки , рассказы, стихи, где герои были жадными  или наоборот бережливыми ?На кого бы ты хотел быть похожим и почему? (приложение 4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Вот и третий  лепесток появился  у нашего цветка.  А четвертый лепесток мы получим, если отгадаем кроссворд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веты детей воспитатель записывает в клетки кроссворд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 экономикою ва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чали знаком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то такое «вклад» и «банк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к деньги …(экономи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гадай, как то зовет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то за деньги прод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Это не волшебный дар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 просто-напросто …(това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озьмите первую из н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тем добавьте слово «хо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лучишь то, о чем мечта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Любой, кто бизнес начинает  (дохо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имофей носки связа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на рынке их прод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ешевле, чем стоят ни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олучил одни… (убытки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Очень аккуратным надо бы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пятерки все уч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сли знает все студент от «А» до «Я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му положена … (стипенд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О товаре все узна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Где купить его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как быстрей прод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оворила папе ма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могает всем … (реклам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Кролик приобрел товар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чень редкий экземпляр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уть не разорился 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сетив… (аукцио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Чтоб продукты потребля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платьях новых щеголя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Чтобы вкусно есть и пи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ужно все это … (купи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Там можно все купить, прода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ожно торгова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роду очень много та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ожно потеря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ыращенных нами свин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дать отправились на … (рынок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Кроссворд мы с вами отгадали, а это значит, что мы заработали еще один лепесто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 доске цветок с четырьмя лепестками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Ребята, следующее задание мы с вами выполним на интерактивном столе.  Задание называется «Почемучка". И нам предлагается решить экономические задачи. Нужно подумать, как разумно распорядиться деньгам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на экране картинки сарафан и шуба и т.д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 вы думаете, какая одежда дороже летняя или зимняя? Почему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де будет стоить дороже бутылка воды в пустыне или на севере? Почему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Шапокляк выращивает яблоки. Летом она продает их по 2 рубля, а зимой по 5 рублей. Почему меняется цена на яблок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Ёж продал грибы на рынке по 5 рублей за штуку, а лиса по 2 рубля. Кто быстрее продаст грибы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Буратино на Поле Чудес в стране дураков закопал в земле 5 золотых монет и ждал, когда из них вырастит дерево с целой кучей дене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стит ли такое дерево? Где деньги могут раст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И с этим заданием мы справились без труда и наш цветок приобрел еще один лепесток.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Угадайте как это зовётся, что за деньги продаётся? Это не чудесный дар, а просто напросто …</w:t>
      </w:r>
      <w:r>
        <w:rPr>
          <w:rFonts w:cs="Times New Roman" w:ascii="Times New Roman" w:hAnsi="Times New Roman"/>
          <w:iCs/>
          <w:sz w:val="24"/>
          <w:szCs w:val="24"/>
        </w:rPr>
        <w:t>товар.</w:t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Магазин «Сказка». </w:t>
      </w:r>
      <w:r>
        <w:rPr>
          <w:rFonts w:cs="Times New Roman" w:ascii="Times New Roman" w:hAnsi="Times New Roman"/>
          <w:color w:val="333333"/>
          <w:sz w:val="24"/>
          <w:szCs w:val="24"/>
        </w:rPr>
        <w:t>Что такое</w:t>
      </w:r>
      <w:r>
        <w:rPr>
          <w:rFonts w:cs="Times New Roman" w:ascii="Times New Roman" w:hAnsi="Times New Roman"/>
          <w:bCs/>
          <w:color w:val="333333"/>
          <w:sz w:val="24"/>
          <w:szCs w:val="24"/>
        </w:rPr>
        <w:t> </w:t>
      </w:r>
      <w:r>
        <w:rPr>
          <w:rFonts w:cs="Times New Roman" w:ascii="Times New Roman" w:hAnsi="Times New Roman"/>
          <w:iCs/>
          <w:color w:val="333333"/>
          <w:sz w:val="24"/>
          <w:szCs w:val="24"/>
        </w:rPr>
        <w:t>магазин? </w:t>
      </w:r>
      <w:r>
        <w:rPr>
          <w:rFonts w:cs="Times New Roman" w:ascii="Times New Roman" w:hAnsi="Times New Roman"/>
          <w:color w:val="333333"/>
          <w:sz w:val="24"/>
          <w:szCs w:val="24"/>
        </w:rPr>
        <w:t>Может ли человек купить всё, что ему захочется? Что нельзя купить ни за какие деньги? Как называют человека, продающего товар? Как зовут человека, покупающего товар?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–</w:t>
      </w:r>
      <w:r>
        <w:rPr>
          <w:rFonts w:cs="Times New Roman" w:ascii="Times New Roman" w:hAnsi="Times New Roman"/>
          <w:color w:val="333333"/>
          <w:sz w:val="24"/>
          <w:szCs w:val="24"/>
        </w:rPr>
        <w:t>В нашем магазине необычные товары. Отгадайте, из какой сказки пришёл товар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зеркало </w:t>
      </w:r>
      <w:r>
        <w:rPr>
          <w:rFonts w:cs="Times New Roman" w:ascii="Times New Roman" w:hAnsi="Times New Roman"/>
          <w:iCs/>
          <w:color w:val="333333"/>
          <w:sz w:val="24"/>
          <w:szCs w:val="24"/>
        </w:rPr>
        <w:t>(«Сказка о мёртвой царевне и 7 богатырях»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хрустальная туфелька </w:t>
      </w:r>
      <w:r>
        <w:rPr>
          <w:rFonts w:cs="Times New Roman" w:ascii="Times New Roman" w:hAnsi="Times New Roman"/>
          <w:iCs/>
          <w:color w:val="333333"/>
          <w:sz w:val="24"/>
          <w:szCs w:val="24"/>
        </w:rPr>
        <w:t>(«Золушка»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оздушный шарик </w:t>
      </w:r>
      <w:r>
        <w:rPr>
          <w:rFonts w:cs="Times New Roman" w:ascii="Times New Roman" w:hAnsi="Times New Roman"/>
          <w:iCs/>
          <w:color w:val="333333"/>
          <w:sz w:val="24"/>
          <w:szCs w:val="24"/>
        </w:rPr>
        <w:t>(«Вини Пух и все-все-все»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золотой ключик </w:t>
      </w:r>
      <w:r>
        <w:rPr>
          <w:rFonts w:cs="Times New Roman" w:ascii="Times New Roman" w:hAnsi="Times New Roman"/>
          <w:iCs/>
          <w:color w:val="333333"/>
          <w:sz w:val="24"/>
          <w:szCs w:val="24"/>
        </w:rPr>
        <w:t>(«Сказка о Буратино»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ind w:left="0" w:hanging="36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кольцо </w:t>
      </w:r>
      <w:r>
        <w:rPr>
          <w:rFonts w:cs="Times New Roman" w:ascii="Times New Roman" w:hAnsi="Times New Roman"/>
          <w:iCs/>
          <w:color w:val="333333"/>
          <w:sz w:val="24"/>
          <w:szCs w:val="24"/>
        </w:rPr>
        <w:t>(«Волшебное кольцо»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з какого произведения эти строки «Дедушка, верни мне кувшинчик, мне ягоды некуда складывать»?</w:t>
      </w: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(«Дудочка и кувшинчик»)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  <w:t>– Как называется такой обмен другим словом? </w:t>
      </w: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(Бартер)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  <w:t>– Можно ли в магазине менять товар на товар и когда это возможно?</w:t>
        <w:br/>
        <w:t>– Встречаются ли в магазине  товары из другой страны? Как называют такие товары? </w:t>
      </w: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(Импортные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тель:  Ребята,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мы получаем еще один лепесток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и отправляемся дальше.</w:t>
      </w:r>
      <w:r>
        <w:rPr>
          <w:rFonts w:cs="Times New Roman" w:ascii="Times New Roman" w:hAnsi="Times New Roman"/>
          <w:sz w:val="24"/>
          <w:szCs w:val="24"/>
        </w:rPr>
        <w:t xml:space="preserve"> Посмотрите, впереди у нас необычный кабинет. Как вы думаете, что это? Лаборатор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 сколько здесь  оборудования. Не перечислить, что есть в лаборатории. Как вы думаете, зачем здесь лежит бумага,  что она будет символизироват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Бумага – купюр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Ребята, давайте оденем халаты и превратимся в научных сотрудников и проведем эксперимен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Эксперимент: - бумага мнётся, рвется; монета н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Какой вывод можно сделат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Монета лучше. Она не мнётся и не рвет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На карточке напротив монеты ставим плюс, в этом эксперименте монета показала лучшие качест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ледующий эксперимен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Намочим бумаг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Отлично. Кладите бумагу в воду. Что происходит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Она намока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А если она намокнет, что произойдёт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Она развалит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А теперь проверим монету. Что произойдёт? Какой вывод сделаем, кто в этом эксперименте выигрывает? Саша отметь в нашей карте. ВЫВО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разбейтесь на пары, чтобы у вас была и монета, и купю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эксперимент: Давайте определим, что тяжелее монета или купю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Предполагаю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Давайте опытным путём проверим. Возьмите на ладошки монету и купюру – бумажку. Что тяжеле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, подуем? Что происходит с монетой? А что происходит с купюрой? Какой вывод сделаем? Что легче? ВЫВОД Что выигрывает? Ставим плюси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эксперимен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иготовила для вас кошельки. Положите купюру и монету в кошелёк. Потрясите. Переверните. Сделайте вывод, что удобнее хранить в кошельк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Проверяют. ВЫВО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Посмотрите в карту. Кто выигрывает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Ничь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А что значит ничья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Одинаковое количество плюси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совершенно верно. По одним свойствам выигрывают монеты, а по другим купюры. Какой вывод мы сделаем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Размышляю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Вы правы, нужны нам и монеты и купюр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мы и выполнили все задания, собрали наш цветик – семицветик. Чары злого волшебника рассеялись. Ребята, вот и вернулась наша Царица Экономика,  она снова будет продолжать знакомить нас с наукой экономик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на экране появляется Царица Экономика и благодарит детей, а воспитатель вручает детям медали)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исок использованных источников </w:t>
      </w:r>
      <w:r>
        <w:rPr>
          <w:rFonts w:cs="Times New Roman" w:ascii="Times New Roman" w:hAnsi="Times New Roman"/>
          <w:sz w:val="24"/>
          <w:szCs w:val="24"/>
          <w:u w:val="single"/>
        </w:rPr>
        <w:t>литератур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Т. П. Епанешников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Дошкольник в мир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экономики</w:t>
      </w:r>
      <w:r>
        <w:rPr>
          <w:rFonts w:cs="Times New Roman" w:ascii="Times New Roman" w:hAnsi="Times New Roman"/>
          <w:i/>
          <w:i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Санкт-Петербург «</w:t>
      </w:r>
      <w:r>
        <w:rPr>
          <w:rFonts w:cs="Times New Roman" w:ascii="Times New Roman" w:hAnsi="Times New Roman"/>
          <w:b/>
          <w:bCs/>
          <w:sz w:val="24"/>
          <w:szCs w:val="24"/>
        </w:rPr>
        <w:t>Детство ПРЕСС 2013 г</w:t>
      </w:r>
      <w:r>
        <w:rPr>
          <w:rFonts w:cs="Times New Roman" w:ascii="Times New Roman" w:hAnsi="Times New Roman"/>
          <w:sz w:val="24"/>
          <w:szCs w:val="24"/>
        </w:rPr>
        <w:t>. 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А. Д. Шатов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Тропинка в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экономику</w:t>
      </w:r>
      <w:r>
        <w:rPr>
          <w:rFonts w:cs="Times New Roman" w:ascii="Times New Roman" w:hAnsi="Times New Roman"/>
          <w:i/>
          <w:i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Москва. Издательский центр </w:t>
      </w:r>
      <w:r>
        <w:rPr>
          <w:rFonts w:cs="Times New Roman" w:ascii="Times New Roman" w:hAnsi="Times New Roman"/>
          <w:i/>
          <w:iCs/>
          <w:sz w:val="24"/>
          <w:szCs w:val="24"/>
        </w:rPr>
        <w:t>«Вентана-Граф»</w:t>
      </w:r>
      <w:r>
        <w:rPr>
          <w:rFonts w:cs="Times New Roman" w:ascii="Times New Roman" w:hAnsi="Times New Roman"/>
          <w:sz w:val="24"/>
          <w:szCs w:val="24"/>
        </w:rPr>
        <w:t>, 2015 г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сурсы сети интернет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3:18:00Z</dcterms:created>
  <dc:creator>Оленька</dc:creator>
  <dc:description/>
  <cp:keywords/>
  <dc:language>en-US</dc:language>
  <cp:lastModifiedBy>Оленька</cp:lastModifiedBy>
  <dcterms:modified xsi:type="dcterms:W3CDTF">2016-12-04T13:20:00Z</dcterms:modified>
  <cp:revision>2</cp:revision>
  <dc:subject/>
  <dc:title/>
</cp:coreProperties>
</file>