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3300"/>
          <w:sz w:val="34"/>
          <w:szCs w:val="34"/>
        </w:rPr>
        <w:t>Урок математики в 6-м классе по теме: "Графики зависимостей величин»</w:t>
      </w:r>
    </w:p>
    <w:p>
      <w:pPr>
        <w:pStyle w:val="Style14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совершенствования знаний, умений и навыков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закрепление теоретических и практических знаний, полученных на уроках математики по теме “</w:t>
      </w:r>
      <w:r>
        <w:rPr>
          <w:color w:val="003300"/>
          <w:sz w:val="34"/>
          <w:szCs w:val="34"/>
        </w:rPr>
        <w:t xml:space="preserve"> </w:t>
      </w:r>
      <w:r>
        <w:rPr>
          <w:color w:val="000000"/>
          <w:sz w:val="28"/>
          <w:szCs w:val="28"/>
        </w:rPr>
        <w:t>Координаты на плоскости</w:t>
      </w:r>
      <w:r>
        <w:rPr>
          <w:sz w:val="28"/>
          <w:szCs w:val="28"/>
        </w:rPr>
        <w:t xml:space="preserve"> ”, “Графики зависимостей величин”. 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логическое мышление;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ие способности учащихс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воспитывать умение работать индивидуально над задачей; </w:t>
      </w:r>
    </w:p>
    <w:p>
      <w:pPr>
        <w:pStyle w:val="Normal"/>
        <w:numPr>
          <w:ilvl w:val="1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сплоченности, взаимопомощи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интерактивная доска, компьютер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Дидактический материал:</w:t>
      </w:r>
      <w:r>
        <w:rPr>
          <w:sz w:val="28"/>
          <w:szCs w:val="28"/>
        </w:rPr>
        <w:t xml:space="preserve"> раздаточный материал – карточки задания по математике.</w:t>
      </w:r>
    </w:p>
    <w:p>
      <w:pPr>
        <w:pStyle w:val="Style14"/>
        <w:jc w:val="both"/>
        <w:rPr/>
      </w:pPr>
      <w:r>
        <w:rPr>
          <w:sz w:val="28"/>
          <w:szCs w:val="28"/>
        </w:rPr>
        <w:t>Время урока: 1урок – 40 минут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уроков мы с вами на координатной плоскости строили точки по их координатам, находили координаты точек, устанавливали зависимости между величинами, строили графики. Поэтому  целью сегодняшнего урока является совершенствование и обобщение знаний по этой теме. Для сегодняшней нашей работы нам необходимо проверить насколько хорошо вы владеете изученным материалом. Первое ваше задание таково: выполните предложенные вам упражнения прямо на раздаточных листах.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001135" cy="301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ебята выполняют задание, с последующей самопроверкой. Ответы высвечиваются на доск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3.95pt;height:243.55pt" filled="f" o:ole="">
            <v:imagedata r:id="rId4" o:title=""/>
          </v:shape>
          <o:OLEObject Type="Embed" ProgID="PowerPoint.Show.12" ShapeID="ole_rId3" DrawAspect="Content" ObjectID="_1216918731" r:id="rId3"/>
        </w:objec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А как исторически развивалось решение этой проблемы? Слово Тюгановой Тане и Фоминой Надежде. (Девочки показывают свою презентацию по этому вопросу)</w:t>
      </w:r>
    </w:p>
    <w:p>
      <w:pPr>
        <w:pStyle w:val="Style14"/>
        <w:jc w:val="both"/>
        <w:rPr/>
      </w:pPr>
      <w:r>
        <w:rPr>
          <w:sz w:val="28"/>
          <w:szCs w:val="28"/>
        </w:rPr>
        <w:t>- Ранее мы с вами сумели выявить общие свойства зависимостей между такими величинами как “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”,  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”, построили две обобщенные зависимости – прямую пропорциональность (Какова ее формула?) и обратную пропорциональность (Какова ее формула?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омощью чего на математическом языке могут выражаться зависимости между величинами?(с помощью таблиц, графиков, формул)  </w:t>
      </w:r>
    </w:p>
    <w:p>
      <w:pPr>
        <w:pStyle w:val="Style14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 На прошлом уроке мы с вами узнали формулу зависимости между у – температурой в градусах по Цельсию и х – температурой в градусах по Фаренгейту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</m:oMath>
      <w:r>
        <w:rPr>
          <w:sz w:val="28"/>
          <w:szCs w:val="28"/>
        </w:rPr>
        <w:t>. У одного из крупнейших современных писателей-фантастов Рея Бредбери есть книга под названием «45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о Фаренгейту», где речь идет о сжигании книг – процессе, которым славился ушедший век. Определите при какой температуре по Цельсию загорается бумага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9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человек чувствует недомогание при температуре 37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 Выезжая в англоязычные страны очень важно знать при какой температуре по Фаренгейту он заболевает (приблизительно 10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чего в этой задаче выражается зависимость между величинам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? (с помощью формул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Решим Следующую задачу.</w:t>
      </w:r>
    </w:p>
    <w:p>
      <w:pPr>
        <w:pStyle w:val="Style14"/>
        <w:jc w:val="both"/>
        <w:rPr>
          <w:sz w:val="28"/>
          <w:szCs w:val="28"/>
        </w:rPr>
      </w:pPr>
      <w: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1.4pt;width:240pt;height:180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PowerPoint.Show.12" ShapeID="ole_rId5" DrawAspect="Content" ObjectID="_1377670511" r:id="rId5"/>
        </w:object>
      </w:r>
      <w:r>
        <w:rPr>
          <w:sz w:val="28"/>
          <w:szCs w:val="28"/>
        </w:rPr>
        <w:t>Винни-Пух решил навестить своего друга Пятачка. По дороге он заглянул к Сове. Навестив Пятачка, он вернулся домой. На рисунке изображен график движения Винни-Пуха. Используя этот график, найдите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Каково расстояние от дома Совы до дома Пятачка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Сколько времени провел Винни-Пух в гостях у Совы, у Пятачка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Какова средняя скорость Винни-Пуха за все время движения (время, проведенное в гостях, не учитывать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омощью чего в этой задаче выражается зависимость между величинам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? (с помощью графика). Какой способ зависимости мы еще не рассмотрели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Это задание вы можете выполнять в тетради, а затем мы запишем ответы на доск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таблице установите формулу зависимости между величина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. Какие из них являются прямой пропорциональностью? Обратной пропорциональность? Какие из зависимостей являются функциональными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8.15pt;height:215.65pt" filled="f" o:ole="">
            <v:imagedata r:id="rId8" o:title=""/>
          </v:shape>
          <o:OLEObject Type="Embed" ProgID="PowerPoint.Show.12" ShapeID="ole_rId7" DrawAspect="Content" ObjectID="_402338390" r:id="rId7"/>
        </w:objec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: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, прямая, функциональная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, обратная, функциональная;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sz w:val="28"/>
          <w:szCs w:val="28"/>
        </w:rPr>
        <w:t xml:space="preserve">, функциональная;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функциональна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6.95pt;height:252.9pt" filled="f" o:ole="">
            <v:imagedata r:id="rId10" o:title=""/>
          </v:shape>
          <o:OLEObject Type="Embed" ProgID="PowerPoint.Show.12" ShapeID="ole_rId9" DrawAspect="Content" ObjectID="_949768521" r:id="rId9"/>
        </w:objec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В чем главное отличие функциональных зависимостей от зависимостей, не являющихся функциями? (Функции дают возможность однозначно прогнозировать события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Теперь выполняем в тетради №212(б), №214(б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343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№226, №228, №229  (Л,Г. Петерсон «Математика -6»).</w:t>
      </w:r>
      <w:r>
        <w:rPr>
          <w:sz w:val="20"/>
          <w:szCs w:val="20"/>
        </w:rPr>
        <w:t xml:space="preserve"> </w:t>
      </w:r>
    </w:p>
    <w:p>
      <w:pPr>
        <w:pStyle w:val="Style14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package" Target="embeddings/oleObject3.pptx"/><Relationship Id="rId8" Type="http://schemas.openxmlformats.org/officeDocument/2006/relationships/image" Target="media/image4.wmf"/><Relationship Id="rId9" Type="http://schemas.openxmlformats.org/officeDocument/2006/relationships/package" Target="embeddings/oleObject4.pptx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6:06:00Z</dcterms:created>
  <dc:creator>Ольга</dc:creator>
  <dc:description/>
  <cp:keywords/>
  <dc:language>en-US</dc:language>
  <cp:lastModifiedBy>Ольга и Олег</cp:lastModifiedBy>
  <cp:lastPrinted>2008-03-09T09:12:00Z</cp:lastPrinted>
  <dcterms:modified xsi:type="dcterms:W3CDTF">2012-02-18T18:28:00Z</dcterms:modified>
  <cp:revision>8</cp:revision>
  <dc:subject/>
  <dc:title>Урок математики в 6-м классе по теме: "Графики зависимостей величин»</dc:title>
</cp:coreProperties>
</file>