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а: «Россия – наша Родина»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ответственной личности гражданина России посредством приобщения его к нравственным и мировоззренческим ценнос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 урока: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бласти ценност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спитывать чувство единения со своим народом, стра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толерантность, уважение, стремление к познанию ми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бласти опы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ить опыт сотрудничества, умение представить свою точку зр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бласти зн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ь представление о предмете «Основы светской этики», о Родине и Отечестве, о малой родине, культурных традициях и духовных ценностя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бласти умений и навы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ь самостоятельно добывать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орудование:  </w:t>
      </w:r>
      <w:r>
        <w:rPr>
          <w:rFonts w:cs="Times New Roman" w:ascii="Times New Roman" w:hAnsi="Times New Roman"/>
          <w:bCs/>
          <w:i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сударственный флаг России; Государственный герб России; Государственный гимн России (аудиозапись); физическая карта России; Конституция России; фотографии Москвы: Кремль, Красная площадь и др.; слайды с пейзажами России; видеоклипы  песен “Россия, мы дети твои”, «Моя Россия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пиграф</w:t>
      </w:r>
      <w:r>
        <w:rPr>
          <w:rFonts w:cs="Times New Roman" w:ascii="Times New Roman" w:hAnsi="Times New Roman"/>
          <w:sz w:val="28"/>
          <w:szCs w:val="28"/>
        </w:rPr>
        <w:t xml:space="preserve">: (на доске)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Россия – Родина святая,</w:t>
        <w:br/>
        <w:t>Люблю тебя я всей душой.</w:t>
        <w:br/>
        <w:t>Россия – ты обитель рая.</w:t>
        <w:br/>
        <w:t>Горжусь великою стран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Актуализация знани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(Включается запись песни “Россия, мы дети твои”)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Сообщение темы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слайды 5-13, изображающие русскую природу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Каждый человек связан с определенным местом на нашей земле, местом, где он родился, вырос и живет, это место невидимыми нитями соединяет его с корнями, т. е с близкими и родными. Это место называется – Родина. Наша Родина – Россия, и сегодня на уроке мы познакомимся с нашей страной, вы узнаете, как официально называется наше государство, что такое государственный язык и государственные символы. Мы попытаемся осмыслить, за что человек любит свою Родину, почему Родину часто называют Родина – Ма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Действительно, а с чего, по-вашему, начинается Родина?</w:t>
        <w:br/>
        <w:t xml:space="preserve">– Никто не возьмется перечислить всего, что стоит за этим большим и емким словом – Родина.  (Высказывания детей)  </w:t>
      </w:r>
      <w:r>
        <w:rPr>
          <w:rFonts w:cs="Times New Roman" w:ascii="Times New Roman" w:hAnsi="Times New Roman"/>
          <w:b/>
          <w:sz w:val="28"/>
          <w:szCs w:val="28"/>
        </w:rPr>
        <w:t>Слайд 1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бота над новым материалом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Это слово с детства знает каждый. Родина — это то место, где ты родился, где ты живешь со своими родителями, со своими друзьями. В большой стране у каждого человека есть свой маленький уголок — деревня или город, улица, дом, где он родился. Как называется то место, где вы родились и выросли? (Норильск)  </w:t>
      </w:r>
      <w:r>
        <w:rPr>
          <w:rFonts w:cs="Times New Roman" w:ascii="Times New Roman" w:hAnsi="Times New Roman"/>
          <w:b/>
          <w:sz w:val="28"/>
          <w:szCs w:val="28"/>
        </w:rPr>
        <w:t>Слайд 15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наша маленькая родина. В суровых полярных условиях живут и работают люди нашего города. Норильск  - город металлургов и шахтеров. Наш город многонациональный, со своими культурными традициями. В нашем городе построены музей, памятники, церковь, мечеть. Из множества таких маленьких уголков и состоит наша общая, великая Родин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Родина начинается на пороге твоего дома. Она огромна и прекрасна. И у каждого она одна. Как мама. Родина — мать своего народа. Она гордится своими сыновьями и дочерями, заботится о них; приходит на помощь, придает силы. Мы любим Родину. А любить Родину — значит жить с ней одной жизнью. Сегодня мы начнем разговор о нашей Родине. Нельзя считать себя гражданином государства, не зная о нем ничего. А как называется наша Родина? (Ответы детей)</w:t>
        <w:br/>
        <w:t>– Наша Родина — Россия. Посмотрите на карт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Карта России.)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аша Родина очень велика. Так велика, что над ее просторами почти никогда не заходит солнце. Когда стрелки кремлевских часов показывают три часа дня в Москве, то в Петропавловске — на Камчатке наступает полночь.</w:t>
        <w:br/>
        <w:t>Ребята, а почему мы часто употребляем выражение “московское время”? И почему к Москве какое-то другое отношение? (Ответы детей)</w:t>
        <w:br/>
        <w:t xml:space="preserve">— Верно, к Москве у нас трепетное отношение потому, что город-герой Москва — столица нашей необъятной Родин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чему необъятной?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7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а потому, что если сесть в самолет и пролететь над территорией нашей страны, то можно увидеть белоснежные толщи льда и знойные жаркие пустыни, вольные степи и холодную тундру, высокие горы и могучие реки, и гордость нашего государства — ее зеленый наряд — леса.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Ученик читает наизусть стихотворение С. Васильева “Россия”)</w:t>
      </w:r>
      <w:r>
        <w:rPr>
          <w:rFonts w:cs="Times New Roman" w:ascii="Times New Roman" w:hAnsi="Times New Roman"/>
          <w:sz w:val="28"/>
          <w:szCs w:val="28"/>
        </w:rPr>
        <w:br/>
        <w:t> — Вот она какая Россия — Русь, широкая и великая! И везде живут люди.</w:t>
        <w:br/>
        <w:t>Как вы думаете, а много ли народа населяет такую огромную страну? (Ответы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Всех людей, живущих в нашей стране, можно назвать россиянами. Но национальности у них разные. Россия — единое многонациональное демократическое государство. Ее населяют более 180 национальностей, народностей и этнических групп. Да, много народов живет в нашей стране. И все они составляют единую дружную семь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национальности народов, проживающих на территории Росс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Русские, татары, мордва, чеченцы, башкиры, чуваши, ингуши и другие народы создали свои республики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они объединились в одно большое государство — Россию, или Российскую Федерацию. Каждый народ имеет свой язык, свои обычаи и свою культуру. Поэтому по-разному звучат на просторах нашей страны русская “Калинка”, зажигательная “Лезгинка” и казацкая плясовая.</w:t>
        <w:br/>
        <w:t>Велика численность населения России. И все люди в нашей стране равноправны: женщины и мужчины, молодежь и старики, люди любой национальности и вероисповедания. Вот как об этом записано в Конституции Российской Федерации: “...государство гарантирует равенство, право и свободу человека и гражданина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”. И вы должны об этом помнить, никого не унижать и не оскорблять, об этом записано... Где? Кто запомнил?</w:t>
        <w:br/>
        <w:t> — Правильно, в Конституции. А что такое Конституция?</w:t>
        <w:br/>
        <w:t> — В нашей стране много законов, но основные законы нашего государства, главные правила, по которым мы живем, записаны в Конституции. В знак уважения к основному закону страны слово “Конституция” пишется с большой букв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лайд 18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ы, как граждане России, какие имеете права и обязанности?</w:t>
        <w:br/>
        <w:t>— Вы все правильно сказали и верно выделили ваше основное право и обязанность — учиться в школе, получать образование и становиться достойными гражданами своей Родины.</w:t>
        <w:br/>
        <w:t>А еще в Конституции записано, что мы должны с уважением относиться к государственным символам страны. Что такое “символ”? Какие государственные символы вы знаете?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имволы — это условные знаки или изображения. Они отражают историю государства и его народа, отображают национальный характе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ы 19,20,21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 государственным символам любой страны относятся: Государственный Герб, Государственный Флаг и Государственный Гимн. Есть они и у нашей Родины. Поднимите руки те, кто видел Государственный Герб и Государственный Флаг России. А теперь я предлагаю послушать Государственный Гимн России.</w:t>
        <w:br/>
        <w:t>(Учащиеся стоя слушают Государственный гимн России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22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осле прослушивания Гимна России проводится беседа по содержанию текста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— </w:t>
      </w:r>
      <w:r>
        <w:rPr>
          <w:rFonts w:cs="Times New Roman" w:ascii="Times New Roman" w:hAnsi="Times New Roman"/>
          <w:sz w:val="28"/>
          <w:szCs w:val="28"/>
        </w:rPr>
        <w:t>Неправда ли, торжественная музыка, красивые слова? Когда мы слушаем гимн, в наших сердцах появляется гордость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у Родину населяет множество народов, но среди них нет великих и малых, есть малочисленные и многочисленные, но все они имеют равные права и все достойны уважения. Родина у каждого человека одн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ем любого государства, любой страны становятся культурные традиции. Особое место среди них занимают религиозные культуры и морально этические нормы. Сегодня мы начинаем изучать новый предмет, который называется «ОСНОВЫ РЕЛИГИОЗНЫХ  КУЛЬТУР И СВЕТСКОЙ ЭТИКИ».  Этот курс безотметочный. Итогом курса послужит проектная работа.  Перед вами учебник, полистайте его, рассмотрите. Что вы можете сказать о новом предмете? Курс основан на таких вечных ценностях, как добро, честь, справедливость, милосердие. Если человек следует им, он не заблудится в сложном мире. Проявляй себя с позитивной стороны, не бойся быть инициативным, старайся показывать свои умения и знания, эрудицию и любознатель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е будь равнодушен и безразличен к тем событиям, которые происходят в твоей стране. Это страна, в которой тебе жить долгие годы. От того, как ты будешь проявлять интерес к ее судьбе, зависит ее интерес к твоей судьбе. Испытывай гордость за людей, прославляющих твою страну. Гордись тем, что ты – гражданин великой многонациональной России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зминут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Закрепление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 самостоятельная работа учащихс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ьте и запишите предложения со словами: Россия, отечество, Родина, флаг, президент, патриот.  (После составления ученики зачитывают свои предложения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групповая работ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акончить предложения. (Каждая группа получает карточку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я Родина – это…</w:t>
        <w:br/>
        <w:t>Самыми трудными событиями моей Родины были…</w:t>
        <w:br/>
        <w:t>Когда я вырасту, я хочу…</w:t>
        <w:br/>
        <w:t>Я не хочу, чтобы моя Родина…</w:t>
        <w:br/>
        <w:t>Я благодарен своей Родине за то, что…</w:t>
        <w:br/>
        <w:t>После выполнения задания, каждая группа зачитывает свои предлож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) фронтальная работ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пословицы и поговорки о Родине вы знаете? (Дети называют пословицы и поговорки о Родине. Если ученики затрудняются, то работают вместе по слайду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Рефлекс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ш сегодняшний разговор подходит к концу. Мне очень хочется верить, что он не прошел впусту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вопросы у вас возник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заинтересовало в этом курс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объединяет россиян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объединяет вас в вашей семье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7. Домашнее задание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оветуйтесь с родителями и назовите несколько традиций, принятых в вашей семье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0:13:00Z</dcterms:created>
  <dc:creator>n6</dc:creator>
  <dc:description/>
  <dc:language>en-US</dc:language>
  <cp:lastModifiedBy>Лариса</cp:lastModifiedBy>
  <dcterms:modified xsi:type="dcterms:W3CDTF">2012-09-19T00:13:00Z</dcterms:modified>
  <cp:revision>2</cp:revision>
  <dc:subject/>
  <dc:title/>
</cp:coreProperties>
</file>