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 xml:space="preserve">Предмет: </w:t>
      </w:r>
      <w:r>
        <w:rPr>
          <w:b/>
          <w:sz w:val="36"/>
          <w:szCs w:val="36"/>
        </w:rPr>
        <w:t>Математика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>Класс:</w:t>
      </w:r>
      <w:r>
        <w:rPr>
          <w:sz w:val="36"/>
          <w:szCs w:val="36"/>
        </w:rPr>
        <w:t xml:space="preserve"> 4А класс</w:t>
      </w:r>
    </w:p>
    <w:p>
      <w:pPr>
        <w:pStyle w:val="Normal"/>
        <w:ind w:firstLine="708"/>
        <w:rPr>
          <w:sz w:val="36"/>
          <w:szCs w:val="36"/>
        </w:rPr>
      </w:pPr>
      <w:r>
        <w:rPr>
          <w:i/>
          <w:sz w:val="36"/>
          <w:szCs w:val="36"/>
        </w:rPr>
        <w:t xml:space="preserve">Тип урока: </w:t>
      </w:r>
      <w:r>
        <w:rPr>
          <w:sz w:val="36"/>
          <w:szCs w:val="36"/>
        </w:rPr>
        <w:t xml:space="preserve">ОНЗ  </w:t>
      </w:r>
    </w:p>
    <w:p>
      <w:pPr>
        <w:pStyle w:val="Normal"/>
        <w:ind w:firstLine="708"/>
        <w:rPr>
          <w:sz w:val="36"/>
          <w:szCs w:val="36"/>
        </w:rPr>
      </w:pPr>
      <w:r>
        <w:rPr>
          <w:i/>
          <w:sz w:val="36"/>
          <w:szCs w:val="36"/>
        </w:rPr>
        <w:t xml:space="preserve">Учитель: </w:t>
      </w:r>
      <w:r>
        <w:rPr>
          <w:sz w:val="36"/>
          <w:szCs w:val="36"/>
        </w:rPr>
        <w:t>Копылова Светлана Алексеев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как 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бразовательные: </w:t>
            </w:r>
            <w:r>
              <w:rPr>
                <w:sz w:val="28"/>
                <w:szCs w:val="28"/>
              </w:rPr>
              <w:t>сформировать умение сравнивать дроби с одинаковыми числителями или одинаковыми знаменател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ировать понятие «доля числа», умение читать, обозначать и сравнивать дол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навык изображения дробей на числовом луче,  решения текстовых задач, включающих в себя нахождение доли числа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т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Личностные УУД</w:t>
            </w:r>
            <w:r>
              <w:rPr>
                <w:sz w:val="28"/>
                <w:szCs w:val="28"/>
              </w:rPr>
              <w:t>) Уметь проводить самооцен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color w:val="170E02"/>
                <w:sz w:val="28"/>
                <w:szCs w:val="28"/>
              </w:rPr>
              <w:t>на основе критерия успешности учебной деятельност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519"/>
        <w:gridCol w:w="2403"/>
        <w:gridCol w:w="2108"/>
        <w:gridCol w:w="2270"/>
        <w:gridCol w:w="2118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роведения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 УУД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</w:tr>
      <w:tr>
        <w:trPr>
          <w:trHeight w:val="310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3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/>
            </w:pPr>
            <w:r>
              <w:rPr/>
              <w:t>- установить тематические рамки;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- уточнить тип урока</w:t>
            </w:r>
            <w:r>
              <w:rPr>
                <w:color w:val="C00000"/>
              </w:rPr>
              <w:t>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2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ада, что мы вновь с вами встретились.</w:t>
            </w:r>
          </w:p>
          <w:p>
            <w:pPr>
              <w:pStyle w:val="Style20"/>
              <w:ind w:left="-22" w:firstLine="426"/>
              <w:rPr/>
            </w:pPr>
            <w:r>
              <w:rPr>
                <w:rFonts w:cs="Times New Roman" w:ascii="Times New Roman" w:hAnsi="Times New Roman"/>
              </w:rPr>
              <w:t>Сегодня необычный урок. Мы отправляемся в путешествие в Древнюю Грецию. Речь пойдет об одном сооружении. Грекам первым пришло в голову представить сказания о своих богах и героях в живых лицах. Они первые поняли, как прекрасно, поучительно и занятно может быть это зрелище. Почти все население города присутствовало обыкновенно здесь. Чтобы быть хорошо видными такому количеству народа, актерам приходилось играть на подставках и в масках, которые были больше их голов. Догадались, о чем идет речь?</w:t>
            </w:r>
          </w:p>
          <w:p>
            <w:pPr>
              <w:pStyle w:val="Style20"/>
              <w:ind w:left="-22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овременный театр во многом отличается от древнего, но есть и много общего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Внизу посередине ряды кресел называют </w:t>
            </w:r>
            <w:r>
              <w:rPr>
                <w:i/>
                <w:iCs/>
              </w:rPr>
              <w:t>партером</w:t>
            </w:r>
            <w:r>
              <w:rPr/>
              <w:t xml:space="preserve">. Какую часть партера занимают зрители одного ряда, если известно, что в нем 12 рядов?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акую часть партера занимают зрители четырех рядов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 называются такие части? </w:t>
            </w:r>
          </w:p>
          <w:p>
            <w:pPr>
              <w:pStyle w:val="Style20"/>
              <w:ind w:left="-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ы продолжите работать над темой «Дроби». Именно дроби помогут вам узнать много интересного из истории театр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анализируют услыш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 театр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то-то из детей записывает дроби на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роби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Умение слушать и понимать речь других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Умение оформлять свои мысли в устной форм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27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ктуализация и фиксирование индивидуального затруднения в пробном действии </w:t>
            </w:r>
            <w:r>
              <w:rPr>
                <w:i/>
              </w:rPr>
              <w:t>(10 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rPr/>
            </w:pPr>
            <w:r>
              <w:rPr/>
              <w:t>- организовать актуализацию умений задачи на нахождение целого или частей;</w:t>
            </w:r>
          </w:p>
          <w:p>
            <w:pPr>
              <w:pStyle w:val="Normal"/>
              <w:rPr/>
            </w:pPr>
            <w:r>
              <w:rPr/>
              <w:t>- организует выполнение учащимися пробного учебного действия;</w:t>
            </w:r>
          </w:p>
          <w:p>
            <w:pPr>
              <w:pStyle w:val="Normal"/>
              <w:rPr/>
            </w:pPr>
            <w:r>
              <w:rPr/>
              <w:t>- организовать фиксирования учащимися индивидуального затруднения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Запишите дроби:</w:t>
            </w:r>
            <w:r>
              <w:rPr>
                <w:color w:val="000000"/>
              </w:rPr>
              <w:t xml:space="preserve"> семь восьмых, одна четвертая, две шестых, одна одиннадцатая, две третьих, пять восьмых, две девятых, одна шестая, три восьмых, тридцать пять сот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акие группы можно разбить дроб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тайте только доли.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ая из этих долей самая маленькая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кая из них самая большая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ое правило нужно знать, чтобы сравнивать дол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шите доли в порядке возраст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смотрите оставшиеся дроби. Какая из них лишняя? Почему?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/>
              <w:t xml:space="preserve">Как записать </w:t>
            </w: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лей по-другому? </w:t>
            </w:r>
          </w:p>
          <w:p>
            <w:pPr>
              <w:pStyle w:val="Normal"/>
              <w:spacing w:before="0" w:after="60"/>
              <w:rPr/>
            </w:pPr>
            <w:r>
              <w:rPr/>
              <w:t>(убрать карточку с этой дробью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/>
              <w:t>На какие две группы можно разделить оставшиеся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 показывает знаменатель?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Что  показывает числитель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ложите дроби каждой группы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в.- в порядке возраста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в. в порядке убы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color w:val="000000"/>
              </w:rPr>
              <w:t xml:space="preserve">Каким способом вы можете доказать, какая из записей верна? </w:t>
            </w:r>
          </w:p>
          <w:p>
            <w:pPr>
              <w:pStyle w:val="Normal"/>
              <w:spacing w:before="0" w:after="1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берёмся, в причинах таких результ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запись с последующей проверкой по ЭТАЛО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ли и дроб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905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rPr/>
            </w:pPr>
            <w:r>
              <w:rPr/>
              <w:t>Выделяют карточки с долями в отдельную групп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05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Чем больше долей, тем меньше каждая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ин ученик располагает карточки на доске, а остальные учащиеся записывают доли в порядке возрастания: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/>
              <w:t>в знаменателе круглое число, а в остальных дробях –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би с одинаковым числителем и дроби с одинаковым знамена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колько равных частей делят цел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колько</w:t>
            </w:r>
            <w:r>
              <w:rPr/>
              <w:t xml:space="preserve"> таких частей вз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!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Чтобы выполнить задание, надо сравнить дроби, а раньше мы сравнивали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 можем доказать, так как у нас нет согласованного способа сравнения дроб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преобразовывать информацию из одной формы в другую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Анализ, сравнение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бобщение, подведение под поняти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Анализ, сравнение, обобщение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Извлечение необходимой информаци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ние проговаривать последовательность действий.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Умение проговаривать последовательность действий на уроке; высказывать своё предположение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ние оформлять свои мысли в устной форме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36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Выявление места и причины затрудне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2 мин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/>
              <w:t>- выявить место (шаг, операция) затруднения;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ть во внешней речи причину затруд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В каком месте возникло затруднение? 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Почему возникло затруднение? 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Удобно ли сравнивать  дроби, используя числовой луч?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 нас нет способа сравнения дробей с одинаковыми числителями или с одинаковыми знамена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, луч с такими делениями рисовать неудоб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тличать новое от уже известного с помощью учителя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остановка и формулирование проблемы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левая саморегуляция в ситуации затруднен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свои мысли с достаточной полнотой и точностью.</w:t>
            </w:r>
          </w:p>
          <w:p>
            <w:pPr>
              <w:pStyle w:val="Normal"/>
              <w:jc w:val="both"/>
              <w:rPr/>
            </w:pPr>
            <w:r>
              <w:rPr/>
              <w:t>Умение аргументировать своё мнение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3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рганизовать постановку цели уро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организовать составление совместного плана действий;</w:t>
            </w:r>
          </w:p>
          <w:p>
            <w:pPr>
              <w:pStyle w:val="Normal"/>
              <w:rPr/>
            </w:pPr>
            <w:r>
              <w:rPr/>
              <w:t>- определить средства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уточнить тему уро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/>
            </w:pPr>
            <w:r>
              <w:rPr/>
              <w:t>Какая же тема нашего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Какую цель мы должны пред собой поставить? 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Уточните, какие дроби?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Каким способом вы предлагаете построить правила?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4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4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45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культминут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учиться сравнивать дроб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одинаковыми числителями или одинаковыми знамена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мотреть на числовом луче или моделях (круг, разбитый на доли) и вывести общий случа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Целеполагание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Выбор наиболее эффективных способов решения задач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Планирование.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 xml:space="preserve">Умение </w:t>
            </w:r>
            <w:r>
              <w:rPr>
                <w:bCs/>
                <w:color w:val="170E02"/>
              </w:rPr>
              <w:t>определять тему урока и формулировать цель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Умение проговаривать последовательность действий на уроке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свои мысли с достаточной полнотой и точностью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Умение аргументировать своё мнение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Реализация построенного проек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10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Цели: </w:t>
            </w:r>
          </w:p>
          <w:p>
            <w:pPr>
              <w:pStyle w:val="Normal"/>
              <w:rPr/>
            </w:pPr>
            <w:r>
              <w:rPr/>
              <w:t>- реализовать построенный проект в соответствии с планом;</w:t>
            </w:r>
          </w:p>
          <w:p>
            <w:pPr>
              <w:pStyle w:val="Normal"/>
              <w:rPr/>
            </w:pPr>
            <w:r>
              <w:rPr/>
              <w:t>- зафиксировать новое знание в речи и знаках;</w:t>
            </w:r>
          </w:p>
          <w:p>
            <w:pPr>
              <w:pStyle w:val="Normal"/>
              <w:rPr/>
            </w:pPr>
            <w:r>
              <w:rPr/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групп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а моделях изобразите дроби, у которых одинаковые знаменател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равните дроб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оанализируйте, получившийся отве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Сформулируйте правило сравнения дробей с одинаковыми знаменателя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боту группам отвести 5 минут.</w:t>
            </w:r>
          </w:p>
          <w:p>
            <w:pPr>
              <w:pStyle w:val="Normal"/>
              <w:ind w:firstLine="5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Сравним с правилом в учебнике.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Переведем полученные правила на язык схем</w:t>
            </w:r>
          </w:p>
          <w:p>
            <w:pPr>
              <w:pStyle w:val="Normal"/>
              <w:ind w:firstLine="545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16205</wp:posOffset>
                      </wp:positionV>
                      <wp:extent cx="2375535" cy="608965"/>
                      <wp:effectExtent l="6985" t="444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5640" cy="609120"/>
                                <a:chOff x="0" y="0"/>
                                <a:chExt cx="2375640" cy="6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1480" y="143640"/>
                                  <a:ext cx="732960" cy="35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5120" y="16560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65600"/>
                                    <a:ext cx="124920" cy="19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165600"/>
                                    <a:ext cx="12492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7400" y="108360"/>
                                    <a:ext cx="6984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69120" cy="4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4640"/>
                                      <a:ext cx="69120" cy="4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1080" y="0"/>
                                    <a:ext cx="10656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4480" y="0"/>
                                    <a:ext cx="10656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6600" y="125640"/>
                                  <a:ext cx="754560" cy="390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6360" y="10080"/>
                                    <a:ext cx="2678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00"/>
                                      <a:ext cx="2678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0"/>
                                      <a:ext cx="12492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ff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78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9640"/>
                                      <a:ext cx="2678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0"/>
                                      <a:ext cx="12492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ff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2240" y="210960"/>
                                    <a:ext cx="10656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6800" y="207000"/>
                                    <a:ext cx="86400" cy="14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5600" y="137880"/>
                                    <a:ext cx="6984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9120" cy="4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4280"/>
                                      <a:ext cx="69120" cy="4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5640" cy="60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375640" cy="606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0" cy="59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pt;margin-top:9.15pt;width:187.05pt;height:47.95pt" coordorigin="220,183" coordsize="3741,959">
                      <v:group id="shape_0" style="position:absolute;left:443;top:409;width:1153;height:560">
                        <v:line id="shape_0" from="1175,670" to="1596,67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3,670" to="864,67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yellow" stroked="t" o:allowincell="t" style="position:absolute;left:1287;top:670;width:196;height:299;mso-wrap-style:none;v-text-anchor:middle">
                          <v:fill o:detectmouseclick="t" type="solid" color2="blue"/>
                          <v:stroke color="black" weight="12600" joinstyle="miter" endcap="flat"/>
                          <w10:wrap type="none"/>
                        </v:oval>
                        <v:oval id="shape_0" fillcolor="yellow" stroked="t" o:allowincell="t" style="position:absolute;left:527;top:670;width:196;height:282;mso-wrap-style:none;v-text-anchor:middle">
                          <v:fill o:detectmouseclick="t" type="solid" color2="blue"/>
                          <v:stroke color="black" weight="12600" joinstyle="miter" endcap="flat"/>
                          <w10:wrap type="none"/>
                        </v:oval>
                        <v:group id="shape_0" style="position:absolute;left:990;top:580;width:109;height:139">
                          <v:line id="shape_0" from="991,580" to="1099,6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90,650" to="1098,719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86;top:409;width:167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32;top:409;width:167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51;top:381;width:1187;height:615">
                        <v:group id="shape_0" style="position:absolute;left:3217;top:397;width:421;height:283">
                          <v:line id="shape_0" from="3217,680" to="3638,6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lime" stroked="t" o:allowincell="t" style="position:absolute;left:3329;top:397;width:196;height:282;mso-wrap-style:none;v-text-anchor:middle" type="_x0000_t5">
                            <v:fill o:detectmouseclick="t" type="solid" color2="fuchsia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2451;top:381;width:421;height:283">
                          <v:line id="shape_0" from="2451,664" to="2872,6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lime" stroked="t" o:allowincell="t" style="position:absolute;left:2563;top:381;width:196;height:282;mso-wrap-style:none;v-text-anchor:middle" type="_x0000_t5">
                            <v:fill o:detectmouseclick="t" type="solid" color2="fuchsia"/>
                            <v:stroke color="black" weight="12600" joinstyle="miter" endcap="flat"/>
                            <w10:wrap type="none"/>
                          </v:shape>
                        </v:group>
                        <v:shape id="shape_0" stroked="f" o:allowincell="t" style="position:absolute;left:2612;top:713;width:167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75;top:707;width:135;height:2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95;top:598;width:109;height:139">
                          <v:line id="shape_0" from="2995,598" to="3103,66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96,668" to="3104,7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20;top:183;width:3741;height:959">
                        <v:rect id="shape_0" stroked="t" o:allowincell="t" style="position:absolute;left:220;top:187;width:3740;height:954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101,183" to="2101,11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 в группах по пла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окончании работы группы выставляют свои результаты, одна из групп озвучивает 2 – 4 пункты плана, остальные группы добавляют и корректируют отве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вод:</w:t>
            </w:r>
            <w:r>
              <w:rPr/>
              <w:t xml:space="preserve"> из двух дробей с одинаковыми знаменателями больше та, у которой числитель больше.</w:t>
            </w:r>
          </w:p>
          <w:p>
            <w:pPr>
              <w:pStyle w:val="Normal"/>
              <w:rPr/>
            </w:pPr>
            <w:r>
              <w:rPr/>
              <w:t>Из двух дробей с одинаковыми числителями больше та, у которой знаменатель меньш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! Получило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>Синтез, подведение под поняти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равнение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Моделирование и преобразование моделей разных типов (схемы, знаки)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Познавательная инициатива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работать по коллективно составленному плану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ть оформлять свои мысли в устной форме; слушать и понимать речь других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сотрудничать со сверстникам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договариваться и согласовывать общее решение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млушать и вступать в диалог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7 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организовать</w:t>
            </w:r>
            <w:r>
              <w:rPr>
                <w:b/>
              </w:rPr>
              <w:t xml:space="preserve"> </w:t>
            </w:r>
            <w:r>
              <w:rPr/>
              <w:t>усвоение учениками нового способа действий с проговариванием во внешней речи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iCs/>
                <w:color w:val="000000"/>
                <w:szCs w:val="26"/>
              </w:rPr>
            </w:pPr>
            <w:r>
              <w:rPr>
                <w:iCs/>
                <w:color w:val="000000"/>
                <w:szCs w:val="26"/>
              </w:rPr>
              <w:t>Греческий театр был первым театром. От него мы позаимствовали многие названия для нашего театра и театрального искусства, начиная с самого слова «театр», которое по-гречески произносится «театрон» и означает «зрелище»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1. Стр. 82, №2, с комментированием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 xml:space="preserve">№ </w:t>
            </w:r>
            <w:r>
              <w:rPr/>
              <w:t xml:space="preserve">2.  </w:t>
            </w:r>
            <w:r>
              <w:rPr>
                <w:i/>
              </w:rPr>
              <w:t xml:space="preserve">Расположив дроби в порядке возрастания и убывания, сопоставив их соответствующим буквам, получим названия театральных представлений: </w:t>
            </w:r>
            <w:r>
              <w:rPr>
                <w:b/>
                <w:i/>
              </w:rPr>
              <w:t>трагедия, комедия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Почему так называют театральные представления?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 xml:space="preserve">2. № 4. </w:t>
            </w:r>
          </w:p>
          <w:p>
            <w:pPr>
              <w:pStyle w:val="Normal"/>
              <w:ind w:firstLine="40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Чем это задание отличается от предыдущего? </w:t>
            </w:r>
          </w:p>
          <w:p>
            <w:pPr>
              <w:pStyle w:val="Normal"/>
              <w:ind w:firstLine="404"/>
              <w:jc w:val="both"/>
              <w:rPr>
                <w:iCs/>
                <w:spacing w:val="-2"/>
                <w:szCs w:val="26"/>
              </w:rPr>
            </w:pPr>
            <w:r>
              <w:rPr>
                <w:iCs/>
                <w:spacing w:val="-2"/>
                <w:szCs w:val="26"/>
              </w:rPr>
            </w:r>
          </w:p>
          <w:p>
            <w:pPr>
              <w:pStyle w:val="Normal"/>
              <w:ind w:firstLine="404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ind w:firstLine="404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ind w:firstLine="404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ind w:firstLine="404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ind w:firstLine="404"/>
              <w:jc w:val="both"/>
              <w:rPr>
                <w:szCs w:val="26"/>
              </w:rPr>
            </w:pPr>
            <w:r>
              <w:rPr>
                <w:iCs/>
                <w:spacing w:val="-2"/>
              </w:rPr>
              <w:t>Как сравнить две дроби с одинаковым числителем?</w:t>
            </w:r>
          </w:p>
          <w:p>
            <w:pPr>
              <w:pStyle w:val="Normal"/>
              <w:ind w:firstLine="404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404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ind w:firstLine="40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40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404"/>
              <w:jc w:val="both"/>
              <w:rPr/>
            </w:pPr>
            <w:r>
              <w:rPr>
                <w:i/>
              </w:rPr>
              <w:t xml:space="preserve">Расположив дроби в порядке возрастания и убывания, получим имена богинь-покровительниц комедии и трагедии в греческой мифологии: </w:t>
            </w:r>
            <w:r>
              <w:rPr>
                <w:b/>
                <w:i/>
              </w:rPr>
              <w:t>Талия, Мельпомен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    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Итак, зная правило сравнения дробей, мы открыли с вами еще одну тайну театра: узнали имена</w:t>
            </w:r>
            <w:r>
              <w:rPr/>
              <w:t xml:space="preserve"> богинь-покровительниц комедии и трагед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  <w:spacing w:val="-2"/>
              </w:rPr>
              <w:t>Один ученик выполняет задание (а) у доски, а остальные учащиеся – в рабочей тетради. Задание</w:t>
            </w:r>
            <w:r>
              <w:rPr>
                <w:iCs/>
              </w:rPr>
              <w:t xml:space="preserve"> (б) комментируются в парах. </w:t>
            </w:r>
            <w:r>
              <w:rPr>
                <w:b/>
                <w:iCs/>
              </w:rPr>
              <w:t>Проверка проводится по ЭТАЛОН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6"/>
              </w:rPr>
              <w:t>В предыдущем задании сравнивали дроби с одинаковым знаменателем, а в этом – дроби с одинаковым числи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Из двух дробей с одинаковым числителем больше та, у которой знаменатель меньш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дин ученик выполняет задание (а) у доски, а остальные учащиеся – в рабочей тетради. Задание (б) комментируются в пар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по ЭТАЛОНУ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Анализ, синтез, сравнение, аналогия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Извлечение из текстов необходимой информаци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Выполнение действий по алгоритму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Использование знаково-символических средст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ние проговаривать последовательность действий на уроке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оформлять свои мысли в устной и письменной форме; слушать и понимать речь других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использовать речевые средства для решения задач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договариваться и согласовывать общее решение.</w:t>
            </w:r>
          </w:p>
        </w:tc>
      </w:tr>
      <w:tr>
        <w:trPr>
          <w:trHeight w:val="6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Самостоятельная работа с самопроверкой по эталону </w:t>
            </w:r>
            <w:r>
              <w:rPr>
                <w:i/>
              </w:rPr>
              <w:t>(4 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rPr/>
            </w:pPr>
            <w:r>
              <w:rPr/>
              <w:t>- организовать самопроверку по эталону, самооценк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ганизовать выявление места и причины затруднений, работу над ошибками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rPr/>
            </w:pPr>
            <w:r>
              <w:rPr/>
              <w:t>Готовы выполнить самостоятельную работу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. 83, №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Эталон </w:t>
            </w:r>
            <w:r>
              <w:rPr/>
              <w:t>для самопровер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/11 &lt; 5/11, </w:t>
            </w:r>
          </w:p>
          <w:p>
            <w:pPr>
              <w:pStyle w:val="Normal"/>
              <w:jc w:val="both"/>
              <w:rPr/>
            </w:pPr>
            <w:r>
              <w:rPr/>
              <w:t>2/7 &gt; 2/15,</w:t>
            </w:r>
          </w:p>
          <w:p>
            <w:pPr>
              <w:pStyle w:val="Normal"/>
              <w:jc w:val="both"/>
              <w:rPr/>
            </w:pPr>
            <w:r>
              <w:rPr/>
              <w:t>7/9 &gt; 4/9,</w:t>
            </w:r>
          </w:p>
          <w:p>
            <w:pPr>
              <w:pStyle w:val="Normal"/>
              <w:jc w:val="both"/>
              <w:rPr/>
            </w:pPr>
            <w:r>
              <w:rPr/>
              <w:t>8/23 &lt; 8/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 кого есть ошибк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чём причина? </w:t>
            </w:r>
          </w:p>
          <w:p>
            <w:pPr>
              <w:pStyle w:val="Normal"/>
              <w:jc w:val="both"/>
              <w:rPr/>
            </w:pPr>
            <w:r>
              <w:rPr/>
              <w:t>- У кого всё правиль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Дополнительно</w:t>
            </w:r>
            <w:r>
              <w:rPr>
                <w:b/>
                <w:i/>
                <w:u w:val="single"/>
                <w:vertAlign w:val="superscript"/>
              </w:rPr>
              <w:t>*</w:t>
            </w:r>
            <w:r>
              <w:rPr>
                <w:b/>
                <w:i/>
              </w:rPr>
              <w:t xml:space="preserve"> для учащихся исследовательская задача №6 (формирование представление о равных дробях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рка по ЭТАЛОН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о с проверкой по ЭТАЛОНУ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знаково-символических средст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ние проговаривать последовательность действий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 xml:space="preserve">Умение выполнять работу по предложенному плану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носить необходимые коррективы в действие после его завершения на основе его оценки и учёта характера сделанных ошиб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170E02"/>
              </w:rPr>
              <w:t xml:space="preserve">Способность к самооценке на основе критерия успешности учебной деятельности </w:t>
            </w:r>
            <w:r>
              <w:rPr>
                <w:b/>
                <w:bCs/>
                <w:color w:val="170E02"/>
                <w:u w:val="single"/>
              </w:rPr>
              <w:t>(</w:t>
            </w:r>
            <w:r>
              <w:rPr>
                <w:b/>
                <w:bCs/>
                <w:i/>
                <w:color w:val="170E02"/>
                <w:u w:val="single"/>
              </w:rPr>
              <w:t>Личностные УУД</w:t>
            </w:r>
            <w:r>
              <w:rPr>
                <w:b/>
                <w:bCs/>
                <w:color w:val="170E02"/>
                <w:u w:val="single"/>
              </w:rPr>
              <w:t>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</w:rPr>
            </w:pPr>
            <w:r>
              <w:rPr>
                <w:b/>
                <w:bCs/>
                <w:i/>
                <w:color w:val="170E0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Включение в систему знаний и повторение. </w:t>
            </w:r>
            <w:r>
              <w:rPr>
                <w:i/>
              </w:rPr>
              <w:t>(4 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включение нового знания в систему знани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ешение задач на повторение и закрепление изученного ране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"/>
              <w:jc w:val="both"/>
              <w:rPr/>
            </w:pPr>
            <w:r>
              <w:rPr/>
              <w:t>А мы отправимся в Самарский театр кукол, которому в этом году исполнилось 80 лет.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Театральный сезон здесь длится 10/12 года, а закрыт театр для юных зрителей 2/12 года. Сравните, что длится дольше театральный сезон или подготовка к нему?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Сколько же месяцев длится театральный сезон?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В связи с повышением цен на электроэнергию, коммунальные услуги повысилась цена и на билеты в театр кукол на 30%. 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Сколько стоит теперь билет в театр, если его стоимость раньше была 100 рублей?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Повышение цен произошло и на товары в магазине   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 xml:space="preserve">Стр. 83, № 7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исывают и сравнивают, пользуясь прави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 : 12 · 10 = 10 (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с комментированием.</w:t>
            </w:r>
          </w:p>
          <w:p>
            <w:pPr>
              <w:pStyle w:val="Normal"/>
              <w:jc w:val="both"/>
              <w:rPr/>
            </w:pPr>
            <w:r>
              <w:rPr/>
              <w:t>100 : 100 = 1(р.) – 1%</w:t>
            </w:r>
          </w:p>
          <w:p>
            <w:pPr>
              <w:pStyle w:val="Normal"/>
              <w:jc w:val="both"/>
              <w:rPr/>
            </w:pPr>
            <w:r>
              <w:rPr/>
              <w:t>1 · 30 = 30(р.) – 30%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100 + 30 = 130(р.)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Самостоятельная запись решения, проверка с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екста, извлечение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Анализ, срав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ведение следстви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Контроль, коррекция, оценка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осознанно и произвольно строить речевое высказывание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Рефлексия учебной деятельности на урок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2 мин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и:</w:t>
            </w:r>
          </w:p>
          <w:p>
            <w:pPr>
              <w:pStyle w:val="Normal"/>
              <w:rPr/>
            </w:pPr>
            <w:r>
              <w:rPr/>
              <w:t>- зафиксировать новое содержание урок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4"/>
              <w:jc w:val="both"/>
              <w:rPr/>
            </w:pPr>
            <w:r>
              <w:rPr/>
              <w:t xml:space="preserve"> </w:t>
            </w:r>
            <w:r>
              <w:rPr/>
              <w:t>Подведём итог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>
                <w:iCs/>
              </w:rPr>
            </w:pPr>
            <w:r>
              <w:rPr/>
              <w:t>Вспомните, в</w:t>
            </w:r>
            <w:r>
              <w:rPr>
                <w:iCs/>
              </w:rPr>
              <w:t xml:space="preserve"> каком задании было общее затруднение? </w:t>
            </w:r>
          </w:p>
          <w:p>
            <w:pPr>
              <w:pStyle w:val="Normal"/>
              <w:ind w:firstLine="545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Почему оно возникло?</w:t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к сравнить две дроби с одинаковыми знаменателями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к сравнить две дроби с одинаковым числителем?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5"/>
              <w:jc w:val="both"/>
              <w:rPr/>
            </w:pPr>
            <w:r>
              <w:rPr/>
              <w:t>Какую цель ставили? Достигли её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учился сравнивать дроби и  не испытывал затруднений при выполнении заданий, прикрепит магнит к этой довольной мордаш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586105" cy="54165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л не очень уверен при выполнении заданий и считает, что ему ещё необходимо потренироваться, это вам.</w:t>
            </w:r>
          </w:p>
          <w:p>
            <w:pPr>
              <w:pStyle w:val="Style2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556260" cy="5683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было достаточно сложно сегодня на уроке – это для вас.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514350" cy="49974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 очень старались на уроке, преодолевая трудности, стремились к знаниям. А поскольку у нас сегодня был необычный урок, а театральный, то вы, как хорошие артисты, заслуживаете аплодисменты. Давайте поаплодируем себе!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В задании: расположить дроби в порядке возраст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Не знали способ сравнения дроб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двух дробей с одинаковыми знаменателями больше та, у которой числитель больше.</w:t>
            </w:r>
          </w:p>
          <w:p>
            <w:pPr>
              <w:pStyle w:val="Normal"/>
              <w:rPr/>
            </w:pPr>
            <w:r>
              <w:rPr/>
              <w:t>Из двух дробей с одинаковыми числителями больше та, у которой знаменатель меньш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ть проговаривать последовательность действий на уроке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170E02"/>
              </w:rPr>
              <w:t>Способность к самооценке на основе критерия успешности учебной деятельности Самооценка на основе критерия успешности. (</w:t>
            </w:r>
            <w:r>
              <w:rPr>
                <w:b/>
                <w:bCs/>
                <w:i/>
                <w:color w:val="170E02"/>
              </w:rPr>
              <w:t>Личностные УУД</w:t>
            </w:r>
            <w:r>
              <w:rPr>
                <w:b/>
                <w:bCs/>
                <w:color w:val="170E02"/>
              </w:rPr>
              <w:t>)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ние выражать свои мысли с достаточной полнотой и точностью.</w:t>
            </w:r>
          </w:p>
        </w:tc>
      </w:tr>
      <w:tr>
        <w:trPr>
          <w:trHeight w:val="98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Домашнее задание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4"/>
              <w:jc w:val="both"/>
              <w:rPr>
                <w:b/>
                <w:b/>
              </w:rPr>
            </w:pPr>
            <w:r>
              <w:rPr>
                <w:b/>
              </w:rPr>
              <w:t>По новой теме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Стр. 82, правило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Придумать и сравнить свои дроби с одинаковыми числительными и знаменателями.</w:t>
            </w:r>
          </w:p>
          <w:p>
            <w:pPr>
              <w:pStyle w:val="Normal"/>
              <w:ind w:firstLine="404"/>
              <w:jc w:val="both"/>
              <w:rPr/>
            </w:pPr>
            <w:r>
              <w:rPr>
                <w:b/>
              </w:rPr>
              <w:t>На повторение</w:t>
            </w:r>
            <w:r>
              <w:rPr/>
              <w:t>.</w:t>
            </w:r>
          </w:p>
          <w:p>
            <w:pPr>
              <w:pStyle w:val="Normal"/>
              <w:ind w:firstLine="404"/>
              <w:jc w:val="both"/>
              <w:rPr/>
            </w:pPr>
            <w:r>
              <w:rPr/>
              <w:t>Стр. 84, №.8, 1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                             </w:t>
      </w:r>
      <w:r>
        <w:rPr>
          <w:b/>
          <w:iCs/>
          <w:color w:val="000000"/>
          <w:sz w:val="28"/>
          <w:szCs w:val="28"/>
        </w:rPr>
        <w:t>А сейчас – антракт!</w:t>
      </w:r>
    </w:p>
    <w:sectPr>
      <w:type w:val="nextPage"/>
      <w:pgSz w:orient="landscape" w:w="16838" w:h="11906"/>
      <w:pgMar w:left="426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55:00Z</dcterms:created>
  <dc:creator>UserXP</dc:creator>
  <dc:description/>
  <cp:keywords/>
  <dc:language>en-US</dc:language>
  <cp:lastModifiedBy>User</cp:lastModifiedBy>
  <cp:lastPrinted>2012-11-14T17:30:00Z</cp:lastPrinted>
  <dcterms:modified xsi:type="dcterms:W3CDTF">2012-11-14T13:31:00Z</dcterms:modified>
  <cp:revision>22</cp:revision>
  <dc:subject/>
  <dc:title/>
</cp:coreProperties>
</file>