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УСТНЫЙ СЧЕТ:</w:t>
      </w:r>
      <w:r>
        <w:rPr/>
        <w:t xml:space="preserve"> Вычислите, какие числа должны быть написаны на волшебных шляпах Гарри Поттера и его друзей.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942880"/>
                          <a:chOff x="0" y="0"/>
                          <a:chExt cx="61714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13708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5560"/>
                            <a:ext cx="12567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29280"/>
                            <a:ext cx="1370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4229280"/>
                            <a:ext cx="14860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200400"/>
                            <a:ext cx="14853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56680"/>
                            <a:ext cx="1370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914360"/>
                            <a:ext cx="1370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1598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4572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742480"/>
                            <a:ext cx="34236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71360"/>
                            <a:ext cx="45648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457880"/>
                            <a:ext cx="457200" cy="57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656880"/>
                            <a:ext cx="57168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628360"/>
                            <a:ext cx="57168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370880"/>
                            <a:ext cx="45720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8800">
                            <a:off x="3656880" y="1370520"/>
                            <a:ext cx="1026720" cy="229320"/>
                          </a:xfrm>
                          <a:custGeom>
                            <a:avLst/>
                            <a:gdLst>
                              <a:gd name="textAreaLeft" fmla="*/ 0 w 582120"/>
                              <a:gd name="textAreaRight" fmla="*/ 582480 w 582120"/>
                              <a:gd name="textAreaTop" fmla="*/ 0 h 129960"/>
                              <a:gd name="textAreaBottom" fmla="*/ 130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2600">
                            <a:off x="5056200" y="2541960"/>
                            <a:ext cx="684000" cy="285840"/>
                          </a:xfrm>
                          <a:custGeom>
                            <a:avLst/>
                            <a:gdLst>
                              <a:gd name="textAreaLeft" fmla="*/ 0 w 387720"/>
                              <a:gd name="textAreaRight" fmla="*/ 388080 w 387720"/>
                              <a:gd name="textAreaTop" fmla="*/ 0 h 162000"/>
                              <a:gd name="textAreaBottom" fmla="*/ 162360 h 1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12200">
                            <a:off x="3885840" y="4685040"/>
                            <a:ext cx="571680" cy="57096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323640"/>
                              <a:gd name="textAreaBottom" fmla="*/ 324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25000">
                            <a:off x="5257080" y="3542400"/>
                            <a:ext cx="343080" cy="57096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323640"/>
                              <a:gd name="textAreaBottom" fmla="*/ 324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32200">
                            <a:off x="1369800" y="4799880"/>
                            <a:ext cx="799560" cy="227880"/>
                          </a:xfrm>
                          <a:custGeom>
                            <a:avLst/>
                            <a:gdLst>
                              <a:gd name="textAreaLeft" fmla="*/ 0 w 453240"/>
                              <a:gd name="textAreaRight" fmla="*/ 453600 w 453240"/>
                              <a:gd name="textAreaTop" fmla="*/ 0 h 129240"/>
                              <a:gd name="textAreaBottom" fmla="*/ 1296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3200">
                            <a:off x="576720" y="3568320"/>
                            <a:ext cx="227880" cy="57096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129600 w 129240"/>
                              <a:gd name="textAreaTop" fmla="*/ 0 h 323640"/>
                              <a:gd name="textAreaBottom" fmla="*/ 324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14600">
                            <a:off x="343440" y="2628720"/>
                            <a:ext cx="227880" cy="34236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129600 w 12924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7480"/>
                            <a:ext cx="799560" cy="342360"/>
                          </a:xfrm>
                          <a:custGeom>
                            <a:avLst/>
                            <a:gdLst>
                              <a:gd name="textAreaLeft" fmla="*/ 0 w 453240"/>
                              <a:gd name="textAreaRight" fmla="*/ 453600 w 453240"/>
                              <a:gd name="textAreaTop" fmla="*/ 0 h 194040"/>
                              <a:gd name="textAreaBottom" fmla="*/ 1944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600200"/>
                            <a:ext cx="457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799560"/>
                            <a:ext cx="6850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0274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23990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542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50284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0284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1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27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9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67.95pt" coordorigin="0,0" coordsize="9719,9359">
                <v:rect id="shape_0" stroked="f" o:allowincell="f" style="position:absolute;left:0;top:0;width:971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3420;width:215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859;width:19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6660;width:21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8;top:6660;width:233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5040;width:233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3239;width:21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7739;width:2157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2340;width:2516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439;top:2699;width:719;height:8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319;width:538;height:71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939;width:718;height:8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7020;width:719;height:8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759;width:899;height:107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139;width:899;height:107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159;width:719;height:12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5759;top:2158;width:1616;height:360;mso-wrap-style:none;v-text-anchor:middle;rotation:32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3;top:4003;width:1076;height:449;mso-wrap-style:none;v-text-anchor:middle;rotation:88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377;width:899;height:898;mso-wrap-style:none;v-text-anchor:middle;rotation:207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5578;width:539;height:898;mso-wrap-style:none;v-text-anchor:middle;rotation:149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7559;width:1258;height:358;mso-wrap-style:none;v-text-anchor:middle;rotation:224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;top:5619;width:358;height:898;mso-wrap-style:none;v-text-anchor:middle;rotation:333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140;width:358;height:538;mso-wrap-style:none;v-text-anchor:middle;rotation:312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980;width:1258;height:538;mso-wrap-style:none;v-text-anchor:middle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2520;width:71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9;top:1259;width:1078;height:12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161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19;top:37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99;top:55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9;top:791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791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3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5758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41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25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0:00Z</dcterms:created>
  <dc:creator>User</dc:creator>
  <dc:description/>
  <dc:language>en-US</dc:language>
  <cp:lastModifiedBy>User</cp:lastModifiedBy>
  <dcterms:modified xsi:type="dcterms:W3CDTF">2006-11-08T13:20:00Z</dcterms:modified>
  <cp:revision>3</cp:revision>
  <dc:subject/>
  <dc:title/>
</cp:coreProperties>
</file>