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Аннот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вед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Основная часть: «Никто не забыт, Ничто не забыт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лю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исок использованной литератур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 научную работу ученице 11 класса Ульяновской средней школы, села Ульяновское, Ромашка Кристина по теме «Великая Отечественная война в судьбе моих земляков». Проект посвящён 70- летию Победы в Великой Отечественной войне. Участие в работе над этим проектом есть дань признательности и уважения к ныне живущим ветеранам той страшной войны. Проблемные вопросы, предлагаемые для исследования, позволяют прикоснуться к тем испытаниям, которые выпали на долю всего советского народа. При их изучении необходимо проводить собственные исследования и делать соответствующие выводы. Цель исследования: Увековечение памяти погибших  земляков — участников Великой Отечественной войны и тружеников тыла. Оживить творческую и поисково-исследовательскую активность учащихся через проектную деятельность. Создать альбом  об участниках и тружениках тыла Великой Отечественной войны — родственниках и земляках: «Я помню, я горжусь…» и стенд в библиотеке «Наши земляки — Герои Советского Союза» Гипотеза: Актуальность данного проекта продиктована стремлением сохранить память о земляках — участников Великой Отечественной войны, погибших и необходимостью формирования в детях патриотизма и чувства любви к Родине, чувства гордости за свою малую Родину, за своих земляков. Этапы исследова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улировка целей исслед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вижение гипотезы исслед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я замысл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учение источни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нализ событ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етоды эксперимен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тод приобретения фактического материа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тод переработки фактического материа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тоды рационального изложения результа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Новизна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новизна состоит в том что, именно личное соприкосновение подрастающего поколения с исторической и современной информацией о людях, которые своими трудовыми и боевыми подвигами прославляли имя родной страны. Позволит задуматься о мерах своей сопричастности в необходимости уберечь и сохранить мир. Результаты работы и выводы: всесторонне изучены и систематизированы знания о Великой Отечественной войне. О вкладе земляков в Победу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бласть практического применения результатов: Создаваемый проект предполагает пропаганду патриотического воспитания путём вовлечения школьников, родителей, общественности в совместные мероприятия по патриотическому и духовно-нравственному воспитанию. Результаты исследований могут быть использованы при проведении уроков истории, тематических классных часов и Уроков Мужества подрастающего поколения. Нынешнее поколение в неоплатном долгу перед теми, кто остался на полях сражений, перед теми, кто вернулся, обеспечив нам мирную, спокойную жизнь на Земле. Именно поэтому наш долг — помнить о тех суровых днях и героях войны. Все стремительнее уводит нас время от ужасов войны. И тем значимее для нас, молодого поколения XXI века, живые воспоминания свидетелей той суровой эпох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Меня увлекла данная тема. Хотелось больше узнать о военном времени, о людях, внесших свой бесценный вклад в Победу над фашизмом, которые живут рядом с нами, об их судьбах, ведь об их жизни в довоенные и военные годы мы почти ничего не знаем. Я решил узнать от родственников живых свидетелей того времени о жизни советского народа в годы Великой Отечественной войны на примере своих земляков, познакомить со своими исследованиями учащихся нашей школы. В этом заключается практическое значение моей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м исследования данной работы являются – выпускники моей шко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исследования — жизненный путь ветеран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анной исследовательской работы — увековечивание в памяти подрастающего поколения подвига наших земляков в годы В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исследовательская работа, связана с решением творческой задачи в области антифашистской пропаганды, патриотизма, развития трепетного отношения к истории своей страны, своего народа, своей семьи, через сохранение памяти предков, участвовавших в борьбе за свободу и независимость своей Отчизны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ая значимость работы заключается в выявлении условий жизни людей, их выживания в суровые годы войны, тяжёлого труда в военные годы, жертв принесённых во имя Победы. Людей проживающих рядом с нами, проанализировать их жизнь и цену победы. Осуществление поиска, изучения и систематизации документальных материалов об участниках Великой Отечественной вой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этапы проек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местная деятельность по подготовке материалов с учителем истории Лиджиевой З.Л, и сельской библиотеки 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литературы и периодической печа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 методов исследования под руководством учителя истор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стоятельная работа с данными по Великой Отечественной войн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нализ собственных данных, их сопоставление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 работы:</w:t>
      </w:r>
      <w:r>
        <w:rPr>
          <w:rFonts w:cs="Times New Roman" w:ascii="Times New Roman" w:hAnsi="Times New Roman"/>
          <w:sz w:val="24"/>
          <w:szCs w:val="24"/>
        </w:rPr>
        <w:t xml:space="preserve"> исследовать взаимосвязь истории малой Родины с достоянием целой страны; углубить и расширить свои знания о ВОВ на основе судеб своих земляк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ходя из целей поставлены следующие задач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ширить свои знания о В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ь внимание молодого поколения к изучению истории родного кр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местных газет, энциклопедий узнала о земляках - участниках вой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стретилась с семьями участников В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исала их воспомин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ила литературу по данной тем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ла опрос среди учащихся школы о наличии знаний, о героях В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исследования: </w:t>
      </w:r>
      <w:r>
        <w:rPr>
          <w:rFonts w:cs="Times New Roman" w:ascii="Times New Roman" w:hAnsi="Times New Roman"/>
          <w:sz w:val="24"/>
          <w:szCs w:val="24"/>
        </w:rPr>
        <w:t>История жизни моих земляков -  участников В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Мои земляки -  участники В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исследовательской работы стал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оминания и материалы из личного архива участников ВОВ, В. Т. Бифель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оминания и материалы из личного архива участников ВОВ, И. Емельян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оминания и материалы из личного архива участников ВОВ, К. Шеме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Солдаты Победы 1941-194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икто не забыт. Ничто не забыто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амое главное я поняла, что все уходит в историю. Страдания людей, разруха, голод в военные и послевоенные годы. Наше поколение лишь имеет возможность прикоснуться к прошлой войне в воспоминаниях свидетелей того времени, сохранившихся документах той поры. Это я и хочу показать в своей работе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альше в прошлое уходят события Великой Отечественной войны. Выросло уже не одно новое поколение, которое знает о войне лишь по книгам и фильмам. Но никогда не померкнет в веках подвиг советских солдат. Их именами называют сёла, улицы.</w:t>
        <w:tab/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селе Ульяновское есть улица, имени героя Великой Отечественной Войны, Вильгельма Теодоровича Бифельда. В парке на площади нашего села на высоком постаменте стоит бронзовая фигура «Солдата- освободителя» на гранитном постаменте высечены имена героев победителей погибших в Великой войне. Среди них есть имя Вильгельма Бифельда, родился в 1918 г в нашем селе Ульяновское, которое тогда называлось Немкохагинка. Рос он в крестьянской семье. После стал преподавать немецкий язык в школе, позже поступил в педагогическое училище г. Элисты, окончив его, был направлен на работу в Соленовскую среднюю школу. Отсюда был призван в ряды Красной Армии. В последнее письмо, которое получили родители 9 июня 1941 года он говорил что стал офицером и скоро придет в отпуск. Началась война. Сразу же Вильгельм Теодорович попал на линию огня. Осенью 1941г в одном из боев он был контужен и попал в плен. Гитлеровцы обрадовались, что советский офицер-немец из Поволжья, мечтая что он будет им помогать выявлять в концлагере коммунистов. Они даже разрешили носить советскую форму. Но не сбылись их мечты. Бифельд не стал предателем, он был патриотом своей Родины, тайно организовывал побеги, доставал документы. С его помощью 290 человек бежало из лагеря которые ушли в партизанские отряды на Смоленщине. Вместе с Бифельдом в концлагере был Ленинградский писатель Сергей Голубков, который в своей книге «За колючей проволокой» рассказал о подвиге нашего земляка. В начале 1942 года Вильгельма арестовали, на второй день расстреляли. Бифельд держался мужественно. Спокойно снял, сложил свою форму, перед дулом автомата крикнул: «Будь проклят Гитлер!» В 1995 году одна из улиц нашего села была названа его имене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же мне хочется рассказать о своем земляке Емельяненко Иван Иванович. Родился 21 сентября 1921 года в селе Вознесеновское Донской области. В селе было четверо детей и Иван был младшим. Закончил четыре класса, стал работать в овцеводческом коллективе. Началась война и Иван Емельяненко отправился на сооружение оборонительного рубежа на Дону. Затем участвовал в строительстве оросительного канала на Ставрополе и доставлял гужевой транспорт защитникам Сталинграда. Призвали Иван Ивановича в 1942 году, направили на охрану военных объектов. Воевал на втором Украинском фронте, в Венгрии, Австрии, где и встретил победу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ае 1946 года он вернулся к родителям, жившим в то время в Эсто-Алтае. В том же году Иван Иванович женился на Любови Николаевне, с которой воспитал троих детей. В 1947 году молодая семья переехала в село Ульяновское. Иван Иванович работал трактористом в колхозе имени Карла Маркса, электромехаником в райпромкомбинате, на пилораме, кирпичном заводе. 1969-1996 годы трудился на мельнице. За отличные успехи в работе добросовестное отношение к труду отмечен почетными грамотами и благодарностями. У Ивана Ивановича семеро внуков и восемь правнуков. Емельяненко Иван Иванович награжден орденом Отечественной войны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тепени и юбилейными медалями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аздник победы отмечается в России довольно широко и торжественно. В честь этого события на площади райвоенкомата стоит памятник генералу Лембиту Перну. Родился Лембит Перн в Эсто-Хагинском, Медвеженского уезда Ставропольской губернии в семье Абрама Юрьевича Перна 21 июня 1903 года третий сын, которого назвали Лемби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иннадцать лет он окончил трехлетнюю  сельскую школу. Позже стал учиться в Воронцову- Николаевской прогимназии. В те годы время было тяжелое шла первая мировая война и семья Пернов сводила концы с концами. Лембиту пришлось прервать учебу и идти работать. Но мечта получить образование оставалась, и на семнадцатом году он уезжает в Ставрополь где днем учится а ночью работает в баре. Летом 1920 года Лембита избрали секретарем волостного революционного комитета. В марте 1921 года Лембиту предложили учебу в военном училище, он согласился и в скорее стал слушателем 3-ей Интернациональной военной  школы в Петрограде. Молодой офицер понимал что военная школа это военный ликбез и уже 1928 году сдав экстерном экзамены он получает аттестат о среднем образовании. Весной 1931 года Лембит уже заместитель начальника штаба полка, подал рапорт о зачислении в академию им М.Фрунзе.1934 году после окончания майор Л. Перн получил назначение на должность заместителя начальника штаба 85-й ордена Ленина Челябинской стрелковой дивизии. За высокие показатели в боевой и политической подготовке он был награжден первым орденом – «Знак Почет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ю 1940 года Л. Перн был назначен начальником штаба 2-го особого стрелкового корпуса. Летом 1941 года корпус передислоцировался в район Минска 21 июня в день своего рожденья. Встретил он его в гостинице это была последняя спокойная ночь. 22 июня 1941 года гитлеровцы вероломно напали на Советский Союз. Не успел Лембит Абрамович отдать приказ как над городом появились фашистские самолеты. И уже на следующий день фашисты подвергли город бомбежки. Появились убитые раненые. 100-я Ордена Ленина стрелковая дивизия генерал-майора И. Руссиянова оборонявшая Северные поступи к городу в течении дня отражали атаки и смогла отбросить гитлеровцев на 15 км от города. Но силы были не равны и они вынуждены были отступить. В этой сложной обстановке себя проявил и штаб под командованием  Л. Перна. награды в первые годы войны давали крайне редко. Но именно в августе полковник Л. Перн был награжден орденом Красного Знаме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хочу отметить. Кузьму Григорьевича Шемета. Родился в Новоегорлыкской –соседнем Сальском районе. Переехал в Пролетарский район. Отсюда его и призвали в Красную Армию. Но уже через 2 месяца комиссовали- не подходил по состоянию здоровья. Вновь вернулся к мирной жизни, женился на Лидии Ивановне. Когда началась война у них уже было 3 сына. «Призвали меня в числе первых,- вспоминает ветеран 1-го июля» из нашего колхоза уходило 40 человек. Определили К.Шемета в учебный девизион связи и разведки. Первый самолет появился в середине августа но налетов сильных не было. Позже на окраинах Ростова уже шли бои. Полк К. Шемета базировался в станице Павловской. Во время одного из налетов контузило. В середине декабря их перебросили в Майкоп. Окончив Ростовское военно-политическое училище. 1942 года сдал экзамены и ему было присвоено звание политрука роты. Затем направили в Маздок в 26-ю учебную стрелковую бригаду, которая занималась подготовкой маршевых рот. В конце июня назначили комиссаром эшелона и вместе с начальником в маршевые роты под Харьковом. В своем пути он дошел до Пруссии. 4 февраля 1945 года получил тяжелые ранения и пролежал в госпитале. За это время он сумел отыскать жену и трех сыновей. Но увидел их он лишь в марте 1946 года.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ваша грудь сияет орденами,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йски вы прошли сквозь дым войны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голова уже давно седая, но мыслью и духом Вы сильны,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усть не сломят вас невзгоды жизни,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я счастья вам на долгий век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получия от всей души желаю,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имый ветеран…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лучшим памятником героям – землякам и всем погибшим в той войне — ПАМЯТЬ. Сохранение её для потомков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истории, мы изучаем историю нашей Родины. В том числе темы связанные с Великой Отечественной войной. Этого не достаточно. Хотелось бы больше узнать о военном времени, о людях, внесших свой бесценный вклад в Победу над фашизмом. О людях, которые живут рядом с нами, об их судьбах, о жизни в довоенные и военные годы мы почти ничего не знаем. Этим было продиктовано мое желание узнать от живых свидетелей того времени о жизни народа в годы Великой Отечественной войны, познакомить со своими исследованиями как можно больше людей. В этом заключается практическое значение моей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Исследовательская работа помогла собрать и изучить информацию об участниках Великой Отечественной войне, тружениках тыла, об их вкладе в победу над немецкими захватчиками, систематизировать собранный материал, пополнить школьный краеведческий уголок. Данная работа отражает жизнь земляков на примере конкретных людей, развивает интерес к истории города; воспитывает уважение к труженикам района, чувство гордости за свою малую родину. Можно сказать, что пример наших старших товарищей повлияли на выбор жизненного пути . В школьном дворе воздвигнут монумент ,где золотыми буквами высечены имена выпускников погибших на фронтах Великой Отечественной. Самое главное я понял, что все уходит в историю: страдания людей, разруха, голод в военные и послевоенные годы. Наше поколение имеет еще возможность узнать о войне из воспоминаний живых свидетелей того времени. Это главное, что я хотел показать в своей рабо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исследовательской работы оформлен стенд в библиотеке:            « Лица Победы». На классном часе, посвященном трудовым и военным подвигам советского народа в Великой Отечественной войне, я познакомил своих одноклассников с итогами работ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* 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ибшие живут среди живых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едшие ушли, чтобы верну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сердцах во всех домах людских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еслышные шаги их раздаю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ть их- значит их преда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 равнодушным хуже, чем убийце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 чугун, не бронза, не гранит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не раз бывали лжив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память поколений их храни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чему посмертно они живы!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оин восхищения подвиг советского народа в Великой Отечественной войне. Непосильное бремя тягот и страданий вынесли на своих плечах солдаты, офицеры, рабочие и колхозники, дети и взрослы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минания семьи  И.Емельяненко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минания семьи К.Шеме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ета «Зори Маныча» посвященная 55 летию ВОВ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ы Победы 1941-1945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</w:t>
      </w:r>
      <w:r>
        <w:rPr>
          <w:rFonts w:cs="Times New Roman" w:ascii="Times New Roman" w:hAnsi="Times New Roman"/>
          <w:sz w:val="24"/>
          <w:szCs w:val="24"/>
          <w:lang w:val="en-US"/>
        </w:rPr>
        <w:t>shalkar/ru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е материал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ные данные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минания членов семьи В. Бифель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 xml:space="preserve">Муниципальное бюджетное общеобразовательное учреждение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«Ульяновская средняя общеобразовательная школ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сследовательская работа на тему: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«Великая Отечественная война в судьбе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оих земляков»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полнила: ученица 11 класс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машка Крист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: Лиджиева. З.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льяновско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宋体;SimSu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39:00Z</dcterms:created>
  <dc:creator>LinMeijuan [林美娟]</dc:creator>
  <dc:description/>
  <cp:keywords/>
  <dc:language>en-US</dc:language>
  <cp:lastModifiedBy>Зула</cp:lastModifiedBy>
  <dcterms:modified xsi:type="dcterms:W3CDTF">2016-11-22T14:36:00Z</dcterms:modified>
  <cp:revision>5</cp:revision>
  <dc:subject/>
  <dc:title/>
</cp:coreProperties>
</file>