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before="0" w:after="0"/>
        <w:jc w:val="center"/>
        <w:outlineLvl w:val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eastAsia="ru-RU"/>
        </w:rPr>
        <w:t>Мы друзья твои, Природа!</w:t>
      </w:r>
    </w:p>
    <w:p>
      <w:pPr>
        <w:pStyle w:val="Normal"/>
        <w:shd w:fill="FFFFFF" w:val="clear"/>
        <w:spacing w:before="0" w:after="0"/>
        <w:ind w:left="20" w:right="40" w:firstLine="24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ind w:left="20" w:right="40" w:firstLine="24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Действующие лиц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едущий, Художник, Лесовичок, Серая жаба, Очень Глупый мальчишка, Ученый скворец, Роза, Гномы (1), (2). Роли без слов: Сосна, Береза, Осина, Клен, Дуб, Ореш</w:t>
        <w:softHyphen/>
        <w:t>ник, Кусты, Цветы, Грибы, Бабочки, Жуки, Птицы.</w:t>
      </w:r>
    </w:p>
    <w:p>
      <w:pPr>
        <w:pStyle w:val="Normal"/>
        <w:shd w:fill="FFFFFF" w:val="clear"/>
        <w:spacing w:before="0" w:after="0"/>
        <w:ind w:left="32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Жил-был художник.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На сцене появляется Художник с мольбертом и кистью.</w:t>
      </w:r>
    </w:p>
    <w:p>
      <w:pPr>
        <w:pStyle w:val="Normal"/>
        <w:shd w:fill="FFFFFF" w:val="clear"/>
        <w:spacing w:before="0" w:after="0"/>
        <w:ind w:left="40" w:right="20" w:firstLine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удожник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рисую-ка я лес. А что же такое лес?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(Думает.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, лес - это ведь много-много деревьев.</w:t>
      </w:r>
    </w:p>
    <w:p>
      <w:pPr>
        <w:pStyle w:val="Normal"/>
        <w:shd w:fill="FFFFFF" w:val="clear"/>
        <w:spacing w:before="0" w:after="0"/>
        <w:ind w:left="40" w:right="20" w:firstLine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художник взял кисти и краски и стал рисовать. Нарисовал сосну, дуб, клен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before="0" w:after="0"/>
        <w:ind w:left="40" w:right="20" w:firstLine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На сцене появляются дети: девочки - Сосна, Березка, Осина; мальчики - Клен, Дуб, Орешник. Берутся за руки, образуя круг, плавно передвигаются по сцене.)</w:t>
      </w:r>
    </w:p>
    <w:p>
      <w:pPr>
        <w:pStyle w:val="Normal"/>
        <w:shd w:fill="FFFFFF" w:val="clear"/>
        <w:spacing w:before="0" w:after="0"/>
        <w:ind w:left="40" w:right="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чень хорошо у него получилось! И так похоже, что казалось, вот-вот пробежит ветерок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(Дети, изображающие деревья, под</w:t>
        <w:softHyphen/>
        <w:t>нимают вверх руки-ветки, встряхивают ими.) 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затрепещут листочки осины, закачаются лапы елей и ветки берез. А в углу картины художник нарисовал маленького человечка с большой бородой - старичка-лесовичка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(Появляется мальчик в костюме лесовичка, садится на «пенек».)</w:t>
      </w:r>
    </w:p>
    <w:p>
      <w:pPr>
        <w:pStyle w:val="Normal"/>
        <w:shd w:fill="FFFFFF" w:val="clear"/>
        <w:spacing w:before="0" w:after="0"/>
        <w:ind w:left="40" w:right="20" w:firstLine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весил художник картину на стену и куда-то уехал, а когда приехал...</w:t>
      </w:r>
    </w:p>
    <w:p>
      <w:pPr>
        <w:pStyle w:val="Normal"/>
        <w:shd w:fill="FFFFFF" w:val="clear"/>
        <w:spacing w:before="0" w:after="0"/>
        <w:ind w:left="40" w:firstLine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удожник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(удивленно)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Что случилось? Куда девался мой лес?</w:t>
      </w:r>
    </w:p>
    <w:p>
      <w:pPr>
        <w:pStyle w:val="Normal"/>
        <w:shd w:fill="FFFFFF" w:val="clear"/>
        <w:spacing w:before="0" w:after="0"/>
        <w:ind w:left="32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есовичок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акой же это лес? Тут только одни деревья!</w:t>
      </w:r>
    </w:p>
    <w:p>
      <w:pPr>
        <w:pStyle w:val="Normal"/>
        <w:shd w:fill="FFFFFF" w:val="clear"/>
        <w:spacing w:before="0" w:after="0"/>
        <w:ind w:left="32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удожник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А что же еще нужно?</w:t>
      </w:r>
    </w:p>
    <w:p>
      <w:pPr>
        <w:pStyle w:val="Normal"/>
        <w:shd w:fill="FFFFFF" w:val="clear"/>
        <w:spacing w:before="0" w:after="0"/>
        <w:ind w:left="40" w:right="20" w:firstLine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есовичок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(обращается к детям в зале)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ебята, скажите, мо</w:t>
        <w:softHyphen/>
        <w:t>жет быть лес из одних деревьев?</w:t>
      </w:r>
    </w:p>
    <w:p>
      <w:pPr>
        <w:pStyle w:val="Normal"/>
        <w:shd w:fill="FFFFFF" w:val="clear"/>
        <w:spacing w:before="0" w:after="0"/>
        <w:ind w:left="32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ети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(хором)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ет!</w:t>
      </w:r>
    </w:p>
    <w:p>
      <w:pPr>
        <w:pStyle w:val="Normal"/>
        <w:shd w:fill="FFFFFF" w:val="clear"/>
        <w:spacing w:before="0" w:after="0"/>
        <w:ind w:left="40" w:right="20" w:firstLine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есовичок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огда подскажите художнику, что еще нужно на</w:t>
        <w:softHyphen/>
        <w:t>рисовать?</w:t>
      </w:r>
    </w:p>
    <w:p>
      <w:pPr>
        <w:pStyle w:val="Normal"/>
        <w:shd w:fill="FFFFFF" w:val="clear"/>
        <w:spacing w:before="0" w:after="0"/>
        <w:ind w:left="32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устарники и цветы.</w:t>
      </w:r>
    </w:p>
    <w:p>
      <w:pPr>
        <w:pStyle w:val="Normal"/>
        <w:shd w:fill="FFFFFF" w:val="clear"/>
        <w:spacing w:before="0" w:after="0"/>
        <w:ind w:left="32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есовичок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ерно, ребята.</w:t>
      </w:r>
    </w:p>
    <w:p>
      <w:pPr>
        <w:pStyle w:val="Normal"/>
        <w:shd w:fill="FFFFFF" w:val="clear"/>
        <w:spacing w:before="0" w:after="0"/>
        <w:ind w:left="40" w:right="20" w:firstLine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нарисовал художник на своей картине много- много прекрасных кустов, цветов.</w:t>
      </w:r>
    </w:p>
    <w:p>
      <w:pPr>
        <w:pStyle w:val="Normal"/>
        <w:shd w:fill="FFFFFF" w:val="clear"/>
        <w:spacing w:before="0" w:after="0"/>
        <w:ind w:right="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На сцену выбегают дети в на</w:t>
        <w:softHyphen/>
        <w:t>рядах цветов, кустов.)</w:t>
      </w:r>
    </w:p>
    <w:p>
      <w:pPr>
        <w:pStyle w:val="Normal"/>
        <w:shd w:fill="FFFFFF" w:val="clear"/>
        <w:spacing w:before="0" w:after="0"/>
        <w:ind w:left="40" w:right="20" w:firstLine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удожник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от теперь хорошо. Вот теперь получился настоя</w:t>
        <w:softHyphen/>
        <w:t>щий лес.</w:t>
      </w:r>
    </w:p>
    <w:p>
      <w:pPr>
        <w:pStyle w:val="Normal"/>
        <w:shd w:fill="FFFFFF" w:val="clear"/>
        <w:spacing w:before="0" w:after="0"/>
        <w:ind w:left="40" w:right="20" w:firstLine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о прошло немного времени, и лес стал чахнуть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Деревья, Кусты, Цветы склоняются в неподвижных позах, опу</w:t>
        <w:softHyphen/>
        <w:t>скают бессильно руки-ветки.)</w:t>
      </w:r>
    </w:p>
    <w:p>
      <w:pPr>
        <w:pStyle w:val="Normal"/>
        <w:shd w:fill="FFFFFF" w:val="clear"/>
        <w:spacing w:before="0" w:after="0"/>
        <w:ind w:left="30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удожник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с тревогой)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Что случилось с моим лесом?</w:t>
      </w:r>
    </w:p>
    <w:p>
      <w:pPr>
        <w:pStyle w:val="Normal"/>
        <w:shd w:fill="FFFFFF" w:val="clear"/>
        <w:spacing w:before="0" w:after="0"/>
        <w:ind w:left="20" w:right="20" w:firstLine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есовичок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мирает твой лес. А все потому, что ты забыл на</w:t>
        <w:softHyphen/>
        <w:t>рисовать..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(Обращается к ребятам.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Что? Верно, грибы!</w:t>
      </w:r>
    </w:p>
    <w:p>
      <w:pPr>
        <w:pStyle w:val="Normal"/>
        <w:shd w:fill="FFFFFF" w:val="clear"/>
        <w:spacing w:before="0" w:after="0"/>
        <w:ind w:left="20" w:right="20" w:firstLine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художник нарисовал грибы..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(Двое-троеребят в костюмах грибов выбегают на сцену, приседают под Деревьями.)</w:t>
      </w:r>
    </w:p>
    <w:p>
      <w:pPr>
        <w:pStyle w:val="Normal"/>
        <w:shd w:fill="FFFFFF" w:val="clear"/>
        <w:spacing w:before="0" w:after="0"/>
        <w:ind w:left="30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 лес продолжал чахнуть!</w:t>
      </w:r>
    </w:p>
    <w:p>
      <w:pPr>
        <w:pStyle w:val="Normal"/>
        <w:shd w:fill="FFFFFF" w:val="clear"/>
        <w:spacing w:before="0" w:after="0"/>
        <w:ind w:left="30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есовичок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(сукором)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гибнет твой лес. Ведь в нем нет...</w:t>
      </w:r>
    </w:p>
    <w:p>
      <w:pPr>
        <w:pStyle w:val="Normal"/>
        <w:shd w:fill="FFFFFF" w:val="clear"/>
        <w:spacing w:before="0" w:after="0"/>
        <w:ind w:left="30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ети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(хором)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секомых!</w:t>
      </w:r>
    </w:p>
    <w:p>
      <w:pPr>
        <w:pStyle w:val="Normal"/>
        <w:shd w:fill="FFFFFF" w:val="clear"/>
        <w:spacing w:before="0" w:after="0"/>
        <w:ind w:left="20" w:right="20" w:firstLine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Художник взял кисти, и на траве появились яркие бабочки и разноцветные жуки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(В ритме танца на сцене появля</w:t>
        <w:softHyphen/>
        <w:t>ются девочки-Бабочки у мальчики-Жуки.)</w:t>
      </w:r>
    </w:p>
    <w:p>
      <w:pPr>
        <w:pStyle w:val="Normal"/>
        <w:shd w:fill="FFFFFF" w:val="clear"/>
        <w:spacing w:before="0" w:after="0"/>
        <w:ind w:left="20" w:firstLine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удожник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(вздыхает с облегчением)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у, теперь-то все в порядке.</w:t>
      </w:r>
    </w:p>
    <w:p>
      <w:pPr>
        <w:pStyle w:val="Normal"/>
        <w:shd w:fill="FFFFFF" w:val="clear"/>
        <w:spacing w:before="0" w:after="0"/>
        <w:ind w:left="20" w:right="20" w:firstLine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полюбовавшись на картину, уехал куда-то. А когда снова увидел картину, не поверил своим глазам: вместо пышного ковра трав и цветов на картине была лишь обнаженная земля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(Все участники накрываются серой тканью, усыпанной нарисованными и вырезанными из бумаги гусеницами.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деревья стояли совершен</w:t>
        <w:softHyphen/>
        <w:t>но мертвые, как зимой. Даже ели и сосны потеряли свои иголки!</w:t>
      </w:r>
    </w:p>
    <w:p>
      <w:pPr>
        <w:pStyle w:val="Normal"/>
        <w:shd w:fill="FFFFFF" w:val="clear"/>
        <w:spacing w:before="0" w:after="0"/>
        <w:ind w:left="20" w:right="20" w:firstLine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удожник ближе подошел к картине — и отшатнулся! Все на ней было покрыто несметными полчищами гусениц! Даже Ле</w:t>
        <w:softHyphen/>
        <w:t>совичок отодвинулся на самый край картины - вот-вот упадет. И вид у него был грустный-прегрустный!</w:t>
      </w:r>
    </w:p>
    <w:p>
      <w:pPr>
        <w:pStyle w:val="Normal"/>
        <w:shd w:fill="FFFFFF" w:val="clear"/>
        <w:spacing w:before="0" w:after="0"/>
        <w:ind w:left="20" w:right="20" w:firstLine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удожник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(обращаясь к Лесовичку, гневно)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Это ты виноват! Ты велел нарисовать насекомых! А они съели весь лес!</w:t>
      </w:r>
    </w:p>
    <w:p>
      <w:pPr>
        <w:pStyle w:val="Normal"/>
        <w:shd w:fill="FFFFFF" w:val="clear"/>
        <w:spacing w:before="0" w:after="0"/>
        <w:ind w:left="30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есовичок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онечно, съели весь лес. И меня чуть не съели.</w:t>
      </w:r>
    </w:p>
    <w:p>
      <w:pPr>
        <w:pStyle w:val="Normal"/>
        <w:shd w:fill="FFFFFF" w:val="clear"/>
        <w:spacing w:before="0" w:after="0"/>
        <w:ind w:left="20" w:right="20" w:firstLine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удожник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(с отчаянием)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Что же делать? Неужели я никогда не нарисую настоящего леса?</w:t>
      </w:r>
    </w:p>
    <w:p>
      <w:pPr>
        <w:pStyle w:val="Normal"/>
        <w:shd w:fill="FFFFFF" w:val="clear"/>
        <w:spacing w:before="0" w:after="0"/>
        <w:ind w:left="20" w:right="20" w:firstLine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есовичок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икогда, если не нарисуешь..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(Обращается к за</w:t>
        <w:softHyphen/>
        <w:t>лу.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А ну-ка, подскажите, ребята, кого?</w:t>
      </w:r>
    </w:p>
    <w:p>
      <w:pPr>
        <w:pStyle w:val="Normal"/>
        <w:shd w:fill="FFFFFF" w:val="clear"/>
        <w:spacing w:before="0" w:after="0"/>
        <w:ind w:left="30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ети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(хором)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тиц!</w:t>
      </w:r>
    </w:p>
    <w:p>
      <w:pPr>
        <w:pStyle w:val="Normal"/>
        <w:shd w:fill="FFFFFF" w:val="clear"/>
        <w:spacing w:before="0" w:after="0"/>
        <w:ind w:left="20" w:right="20" w:firstLine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есовичок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(радостно)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у конечно! Ведь настоящий лес никак не может быть без птиц.</w:t>
      </w:r>
    </w:p>
    <w:p>
      <w:pPr>
        <w:pStyle w:val="Normal"/>
        <w:shd w:fill="FFFFFF" w:val="clear"/>
        <w:spacing w:before="0" w:after="0"/>
        <w:ind w:left="20" w:right="20" w:firstLine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Художник не стал спорить. Он опять взял кисти и краски. Нарисовал деревья и кусты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(Дети-Деревья поднима</w:t>
        <w:softHyphen/>
        <w:t>ются и распрямляют руки-ветки.)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стелил на землю пышный</w:t>
      </w:r>
    </w:p>
    <w:p>
      <w:pPr>
        <w:pStyle w:val="Normal"/>
        <w:shd w:fill="FFFFFF" w:val="clear"/>
        <w:spacing w:before="0" w:after="0"/>
        <w:ind w:left="20" w:right="2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вер из цветов, хитро запрятал грибы. На листья и цветы поса</w:t>
        <w:softHyphen/>
        <w:t>дил бабочек и жуков, пчел и стрекоз, а на ветках деревьев появи</w:t>
        <w:softHyphen/>
        <w:t>лись веселые птицы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(На сцене дети постоянно перемещаются; появляются Птицы, располагаются на Деревьях.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олго работал художник, стараясь ничего не забыть. И вот, когда он уже решил, что картина закончена...</w:t>
      </w:r>
    </w:p>
    <w:p>
      <w:pPr>
        <w:pStyle w:val="Normal"/>
        <w:shd w:fill="FFFFFF" w:val="clear"/>
        <w:spacing w:before="0" w:after="0"/>
        <w:ind w:left="20" w:right="20" w:firstLine="28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Лесовичок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не нравится этот лес, и я не хочу, чтобы он опять погиб.</w:t>
      </w:r>
    </w:p>
    <w:p>
      <w:pPr>
        <w:pStyle w:val="Normal"/>
        <w:shd w:fill="FFFFFF" w:val="clear"/>
        <w:spacing w:before="0" w:after="0"/>
        <w:ind w:left="20" w:right="20" w:firstLine="28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Художник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(с тревогой)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о почему же теперь он может погиб</w:t>
        <w:softHyphen/>
        <w:t>нуть: ведь здесь все есть!</w:t>
      </w:r>
    </w:p>
    <w:p>
      <w:pPr>
        <w:pStyle w:val="Normal"/>
        <w:shd w:fill="FFFFFF" w:val="clear"/>
        <w:spacing w:before="0" w:after="0"/>
        <w:ind w:left="20" w:firstLine="28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Лесовичок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ет, еще не все. Нарисуй жабу, ящерицу, лягушку.</w:t>
      </w:r>
    </w:p>
    <w:p>
      <w:pPr>
        <w:pStyle w:val="Normal"/>
        <w:shd w:fill="FFFFFF" w:val="clear"/>
        <w:spacing w:before="0" w:after="0"/>
        <w:ind w:left="300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Художник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Бр-р... Нет, не хочу! Не буду!</w:t>
      </w:r>
    </w:p>
    <w:p>
      <w:pPr>
        <w:pStyle w:val="Normal"/>
        <w:shd w:fill="FFFFFF" w:val="clear"/>
        <w:spacing w:before="0" w:after="0"/>
        <w:ind w:left="300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Лесовичок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(твердо)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рисуй!</w:t>
      </w:r>
    </w:p>
    <w:p>
      <w:pPr>
        <w:pStyle w:val="Normal"/>
        <w:shd w:fill="FFFFFF" w:val="clear"/>
        <w:spacing w:before="0" w:after="0"/>
        <w:ind w:left="20" w:right="20" w:firstLine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художник нарисовал. Хотел зажечь свет, чтобы посмотреть, что у него получилось, как вдруг услышал какие-то шорохи, фырканье, попискивание..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(Дети воспроизводят звуки леса; можно подключить грамзапись.)</w:t>
      </w:r>
    </w:p>
    <w:p>
      <w:pPr>
        <w:pStyle w:val="Normal"/>
        <w:shd w:fill="FFFFFF" w:val="clear"/>
        <w:spacing w:before="0" w:after="0"/>
        <w:ind w:left="20" w:right="20" w:firstLine="28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Лесовичок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от теперь это настоящий лес. Теперь он будет жить. Потому что здесь есть все: и деревья, и трава, и грибы, и цветы, и животные. Это — лес.</w:t>
      </w:r>
    </w:p>
    <w:p>
      <w:pPr>
        <w:pStyle w:val="Normal"/>
        <w:shd w:fill="FFFFFF" w:val="clear"/>
        <w:spacing w:before="0" w:after="0"/>
        <w:ind w:left="20" w:right="20" w:firstLine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Звучит тихая музыка, слышны птичьи голоса, шелест травы (грамзапись). Можно использовать видеосюжеты. Потихоньку «картина» исчезает (дети постепенно уходят со сцены). Остается только Серая Жаба, Кусты и Цветы. Вбегает Очень Глупый Мальчишка, он размахивает кепкой, пыта</w:t>
        <w:softHyphen/>
        <w:t>ясь поймать Бабочку. Бабочка улетает, а Мальчишка замечает Жабу.</w:t>
      </w:r>
    </w:p>
    <w:p>
      <w:pPr>
        <w:pStyle w:val="Normal"/>
        <w:shd w:fill="FFFFFF" w:val="clear"/>
        <w:spacing w:before="0" w:after="0"/>
        <w:ind w:left="20" w:right="20" w:firstLine="28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альчишк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Жаба, жаба! У-у-у, какая противная! Бей жабу, бей!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(Поднимает камень, замахивается. Серая Жаба отскакивает. Цветы и Кусты прячут ее.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Жаба! Ядовитая жаба! Бей уродину!</w:t>
      </w:r>
    </w:p>
    <w:p>
      <w:pPr>
        <w:pStyle w:val="Normal"/>
        <w:shd w:fill="FFFFFF" w:val="clear"/>
        <w:spacing w:before="0" w:after="0"/>
        <w:ind w:left="30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летает Ученый Скворец.</w:t>
      </w:r>
    </w:p>
    <w:p>
      <w:pPr>
        <w:pStyle w:val="Normal"/>
        <w:shd w:fill="FFFFFF" w:val="clear"/>
        <w:spacing w:before="0" w:after="0"/>
        <w:ind w:left="20" w:right="20" w:firstLine="28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ченый скворец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ур-ра-чок! Дур-ра-чок! Что за путаница у тебя в голове? Ведь она полезная! Ясно?</w:t>
      </w:r>
    </w:p>
    <w:p>
      <w:pPr>
        <w:pStyle w:val="Normal"/>
        <w:shd w:fill="FFFFFF" w:val="clear"/>
        <w:spacing w:before="0" w:after="0"/>
        <w:ind w:left="20" w:right="20" w:firstLine="28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о Глупый Мальчишка хватает палку, лезет в розо</w:t>
        <w:softHyphen/>
        <w:t>вый куст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(несколько детей берутся за руки)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щет Серую Жабу. Розовый куст колет Мальчишку колючками, тот с ревом убегает.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ыходит Жаба.</w:t>
      </w:r>
    </w:p>
    <w:p>
      <w:pPr>
        <w:pStyle w:val="Normal"/>
        <w:shd w:fill="FFFFFF" w:val="clear"/>
        <w:spacing w:before="0" w:after="0"/>
        <w:ind w:right="20" w:firstLine="28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Жаба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(рыдает)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н назвал меня жабой, уродиной! Так сказал Человек, а ведь люди все-все знают! Значит, я жаба, жаба!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Цветы обнимают, утешают Жабу.</w:t>
      </w:r>
    </w:p>
    <w:p>
      <w:pPr>
        <w:pStyle w:val="Normal"/>
        <w:shd w:fill="FFFFFF" w:val="clear"/>
        <w:spacing w:before="0" w:after="0"/>
        <w:ind w:right="20" w:firstLine="28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ченый скворец: 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е буду утешать тебя, дорогая. Скажу тебе только одно: дело не в названии. Совершенно не важно, что про тебя скажет какой-то Глупый Мальчишка, у которого в голове одна путаница. Послушай, что о тебе говорят твои друзья.</w:t>
      </w:r>
    </w:p>
    <w:p>
      <w:pPr>
        <w:pStyle w:val="Normal"/>
        <w:shd w:fill="FFFFFF" w:val="clear"/>
        <w:spacing w:before="0" w:after="0"/>
        <w:ind w:right="20" w:firstLine="28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оз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пасибо тебе, милая Звездочка! Ты спасла меня от страш</w:t>
        <w:softHyphen/>
        <w:t>ного врага — слизняка!</w:t>
      </w:r>
    </w:p>
    <w:p>
      <w:pPr>
        <w:pStyle w:val="Normal"/>
        <w:shd w:fill="FFFFFF" w:val="clear"/>
        <w:spacing w:before="0" w:after="0"/>
        <w:ind w:right="20" w:firstLine="28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еревь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Кусты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орогая Серая Звездочка! Ты защищаешь нас от прожорливых жуков и вредных гусениц! Мы тоже благо</w:t>
        <w:softHyphen/>
        <w:t>дарны тебе!</w:t>
      </w:r>
    </w:p>
    <w:p>
      <w:pPr>
        <w:pStyle w:val="Normal"/>
        <w:shd w:fill="FFFFFF" w:val="clear"/>
        <w:spacing w:before="0" w:after="0"/>
        <w:ind w:right="20" w:firstLine="28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ченый скворец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ак вот, уважаемые гости, о том, что Серая Звездочка добрая, хорошая и полезная, знают цветы, кусты и де</w:t>
        <w:softHyphen/>
        <w:t>ревья, знают это и птицы. Знают, конечно, и люди — умные лю</w:t>
        <w:softHyphen/>
        <w:t>ди. И они заботятся о жабах, лягушках, жуках, змеях.</w:t>
      </w:r>
    </w:p>
    <w:p>
      <w:pPr>
        <w:pStyle w:val="Normal"/>
        <w:shd w:fill="FFFFFF" w:val="clear"/>
        <w:spacing w:before="0" w:after="0"/>
        <w:ind w:left="280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се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йдем с нами, дорогая Серая Звездочка.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На сцене снова дети, изображающие лес.</w:t>
      </w:r>
    </w:p>
    <w:p>
      <w:pPr>
        <w:pStyle w:val="Normal"/>
        <w:shd w:fill="FFFFFF" w:val="clear"/>
        <w:spacing w:before="0" w:after="0"/>
        <w:ind w:right="20" w:firstLine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ети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(из зала)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мотрите, какой красивый лес! Пойдемте по</w:t>
        <w:softHyphen/>
        <w:t>гуляем в лесу.</w:t>
      </w:r>
    </w:p>
    <w:p>
      <w:pPr>
        <w:pStyle w:val="Normal"/>
        <w:shd w:fill="FFFFFF" w:val="clear"/>
        <w:spacing w:before="0" w:after="0"/>
        <w:ind w:right="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Выбегает на сцену. Шумят, кричат, толкаются.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оявляются два Гнома.</w:t>
      </w:r>
    </w:p>
    <w:p>
      <w:pPr>
        <w:pStyle w:val="Normal"/>
        <w:shd w:fill="FFFFFF" w:val="clear"/>
        <w:spacing w:before="0" w:after="0"/>
        <w:ind w:right="20" w:firstLine="28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юм (1)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й-ой-ой! Тише, пожалуйста, тише! Сейчас весна, шуметь в лесу никак нельзя!</w:t>
      </w:r>
    </w:p>
    <w:p>
      <w:pPr>
        <w:pStyle w:val="Normal"/>
        <w:shd w:fill="FFFFFF" w:val="clear"/>
        <w:spacing w:before="0" w:after="0"/>
        <w:ind w:left="280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А почему?</w:t>
      </w:r>
    </w:p>
    <w:p>
      <w:pPr>
        <w:pStyle w:val="Normal"/>
        <w:shd w:fill="FFFFFF" w:val="clear"/>
        <w:spacing w:before="0" w:after="0"/>
        <w:ind w:right="20" w:firstLine="28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юм (2)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тицы готовятся вывести птенцов; шум их пугает, они могут бросить гнезда, тогда будущие птенцы погибнут.</w:t>
      </w:r>
    </w:p>
    <w:p>
      <w:pPr>
        <w:pStyle w:val="Normal"/>
        <w:shd w:fill="FFFFFF" w:val="clear"/>
        <w:spacing w:before="0" w:after="0"/>
        <w:ind w:right="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дин из ребят наклоняется, «разрывает мох и подстилку», сры</w:t>
        <w:softHyphen/>
        <w:t>вает «гриб».</w:t>
      </w:r>
    </w:p>
    <w:p>
      <w:pPr>
        <w:pStyle w:val="Normal"/>
        <w:shd w:fill="FFFFFF" w:val="clear"/>
        <w:spacing w:before="0" w:after="0"/>
        <w:ind w:right="20" w:firstLine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Гном (1)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й-ой-ой! Что ты делаешь? Ребята, остановите его! Это первые грибы, и он... Скажите ему, что может случиться!</w:t>
      </w:r>
    </w:p>
    <w:p>
      <w:pPr>
        <w:pStyle w:val="Normal"/>
        <w:shd w:fill="FFFFFF" w:val="clear"/>
        <w:spacing w:before="0" w:after="0"/>
        <w:ind w:right="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Дети из зала отвечают, что мальчик может повредить и даже уничтожить грибницу.</w:t>
      </w:r>
    </w:p>
    <w:p>
      <w:pPr>
        <w:pStyle w:val="Normal"/>
        <w:shd w:fill="FFFFFF" w:val="clear"/>
        <w:spacing w:before="0" w:after="0"/>
        <w:ind w:right="20" w:firstLine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юм (2)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ебята, давайте лучше поиграем с вами в викторину, проверим, что вы знаете о лесе.</w:t>
      </w:r>
      <w:bookmarkStart w:id="0" w:name="bookmark0"/>
    </w:p>
    <w:p>
      <w:pPr>
        <w:pStyle w:val="Normal"/>
        <w:shd w:fill="FFFFFF" w:val="clear"/>
        <w:spacing w:before="0" w:after="0"/>
        <w:ind w:right="20" w:firstLine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  <w:t>Викторина</w:t>
      </w:r>
      <w:bookmarkEnd w:id="0"/>
    </w:p>
    <w:p>
      <w:pPr>
        <w:pStyle w:val="Style15"/>
        <w:numPr>
          <w:ilvl w:val="0"/>
          <w:numId w:val="1"/>
        </w:numPr>
        <w:shd w:fill="FFFFFF" w:val="clear"/>
        <w:spacing w:before="0" w:after="0"/>
        <w:ind w:left="284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кие деревья и кустарники растут в нашем лесу? Лесоводы иногда называют березу доброй няней ели. Почему?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Маленькие ели под прикрытием березняка не гибнут от заморозков и от лучей солнца)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ind w:left="284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вы думаете, почему погиб лес, когда вырубили старые дуп</w:t>
        <w:softHyphen/>
        <w:t>листые деревья?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(В дуплах старых деревьев гнездятся птицы, жи</w:t>
        <w:softHyphen/>
        <w:t>вут летучие мыши, поедающие вредных для леса насекомых)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ind w:left="284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делать, если кто-то порезал стеклом ногу?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(Приложить ли</w:t>
        <w:softHyphen/>
        <w:t>сток подорожника)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Можно придумать и другие вопросы.</w:t>
      </w:r>
    </w:p>
    <w:p>
      <w:pPr>
        <w:pStyle w:val="Normal"/>
        <w:shd w:fill="FFFFFF" w:val="clear"/>
        <w:spacing w:before="0" w:after="0"/>
        <w:ind w:left="20" w:firstLine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юм (2)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олодцы, ребята! За то, что знаете многое о лесе, вот вам угощение!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(Показывает рисунки с ягодами земляники, черники, малины и других лесных ягод.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Что это за ягоды? Правильно. Уго</w:t>
        <w:softHyphen/>
        <w:t>щайтесь на здоровье. И не забудьте сказать доброму лесу за его подарки: «Спасибо, лес!»</w:t>
      </w:r>
    </w:p>
    <w:p>
      <w:pPr>
        <w:pStyle w:val="Normal"/>
        <w:shd w:fill="FFFFFF" w:val="clear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од фонограмму лесных звуков Гномы раздают детям лесное уго</w:t>
        <w:softHyphen/>
        <w:t>щение, например пирог с лесными ягодами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4T05:10:00Z</dcterms:created>
  <dc:creator>Лена</dc:creator>
  <dc:description/>
  <dc:language>en-US</dc:language>
  <cp:lastModifiedBy>Пользователь</cp:lastModifiedBy>
  <dcterms:modified xsi:type="dcterms:W3CDTF">2016-12-04T05:10:00Z</dcterms:modified>
  <cp:revision>3</cp:revision>
  <dc:subject/>
  <dc:title/>
</cp:coreProperties>
</file>