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ОБРАЗОВАТЕЛЬНОЕ УЧРЕЖДЕНИЕ «Балыклы-Чукаевская средня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ыбно-Слободского муниципального района 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внеурочной деятельности  по математике в 5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Занимательная мате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Багаутдинова Рания Фаизовна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ый Ары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360"/>
        <w:jc w:val="both"/>
        <w:rPr>
          <w:spacing w:val="-2"/>
        </w:rPr>
      </w:pPr>
      <w:r>
        <w:rPr>
          <w:spacing w:val="-2"/>
        </w:rPr>
        <w:t>Особое место в образовании человека, развитии его интеллекта, умения рассуждать, анализировать, доказывать занимает математика.</w:t>
      </w:r>
    </w:p>
    <w:p>
      <w:pPr>
        <w:pStyle w:val="Normal"/>
        <w:ind w:firstLine="360"/>
        <w:jc w:val="both"/>
        <w:rPr>
          <w:spacing w:val="-2"/>
        </w:rPr>
      </w:pPr>
      <w:r>
        <w:rPr>
          <w:spacing w:val="-2"/>
        </w:rPr>
        <w:t xml:space="preserve">Первоначальные математические познания с самых ранних лет входят образование и воспитание детей. </w:t>
      </w:r>
    </w:p>
    <w:p>
      <w:pPr>
        <w:pStyle w:val="Normal"/>
        <w:ind w:firstLine="360"/>
        <w:jc w:val="both"/>
        <w:rPr>
          <w:spacing w:val="-2"/>
        </w:rPr>
      </w:pPr>
      <w:r>
        <w:rPr>
          <w:spacing w:val="-2"/>
        </w:rPr>
        <w:t xml:space="preserve">Результаты надёжны лишь тогда, когда введение в область математических знаний совершается в лёгкой и приятной форме, на предметах обыденной и повседневной обстановки, подобранных с надлежащим остроумием и занимательностью. </w:t>
      </w:r>
    </w:p>
    <w:p>
      <w:pPr>
        <w:pStyle w:val="Normal"/>
        <w:ind w:firstLine="360"/>
        <w:jc w:val="both"/>
        <w:rPr/>
      </w:pPr>
      <w:r>
        <w:rPr>
          <w:spacing w:val="-2"/>
        </w:rPr>
        <w:t xml:space="preserve">Программа внеурочной деятельности «Занимательная математика» рассчитана на обучающихся пятых классов (10-11 лет), </w:t>
      </w:r>
      <w:r>
        <w:rPr/>
        <w:t>склонных к занятиям математикой и желающих повысить свой математический уровень.</w:t>
      </w:r>
      <w:r>
        <w:rPr>
          <w:spacing w:val="-2"/>
        </w:rPr>
        <w:t xml:space="preserve">  Именно в этом возрасте формируются математические способности и устойчивый интерес к предмету.</w:t>
      </w:r>
    </w:p>
    <w:p>
      <w:pPr>
        <w:pStyle w:val="Normal"/>
        <w:ind w:firstLine="360"/>
        <w:jc w:val="both"/>
        <w:rPr/>
      </w:pPr>
      <w:r>
        <w:rPr>
          <w:spacing w:val="-2"/>
        </w:rPr>
        <w:t>Программа «Занимательная математика» является частью интеллектуально-познавательного направления внеурочной деятельности и  расширяет содержание программ общего образования.</w:t>
      </w:r>
    </w:p>
    <w:p>
      <w:pPr>
        <w:pStyle w:val="Normal"/>
        <w:ind w:first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Цели курса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Развивать начала математического и логического мышления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Расширять кругозор учащихся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Развивать устойчивый интерес учащихся к изучению геометрии и в целом математики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Формировать умения решать нестандартные задачи на движение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Воспитывать понимания, что математика является инструментом познания окружающего мира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Задачи курса: </w:t>
      </w:r>
    </w:p>
    <w:p>
      <w:pPr>
        <w:pStyle w:val="Default"/>
        <w:rPr/>
      </w:pPr>
      <w:r>
        <w:rPr/>
        <w:t xml:space="preserve">- достижение повышения уровня математической подготовки учащихся; </w:t>
      </w:r>
    </w:p>
    <w:p>
      <w:pPr>
        <w:pStyle w:val="Default"/>
        <w:rPr/>
      </w:pPr>
      <w:r>
        <w:rPr/>
        <w:t xml:space="preserve">- приобретение опыта коммуникативной, творческой деятельности; </w:t>
      </w:r>
    </w:p>
    <w:p>
      <w:pPr>
        <w:pStyle w:val="Default"/>
        <w:rPr/>
      </w:pPr>
      <w:r>
        <w:rPr/>
        <w:t xml:space="preserve">- знакомство с различными типами задач как классических, так и нестандартных; </w:t>
      </w:r>
    </w:p>
    <w:p>
      <w:pPr>
        <w:pStyle w:val="Default"/>
        <w:rPr/>
      </w:pPr>
      <w:r>
        <w:rPr/>
        <w:t xml:space="preserve">- практика решения олимпиадных заданий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Частично данные задачи реализуются и на уроке, но окончательная и полная реализация их переносится на внеклассные занятия.</w:t>
      </w:r>
    </w:p>
    <w:p>
      <w:pPr>
        <w:pStyle w:val="Normal"/>
        <w:ind w:firstLine="360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Общая характеристика курса</w:t>
      </w:r>
    </w:p>
    <w:p>
      <w:pPr>
        <w:pStyle w:val="Normal"/>
        <w:ind w:firstLine="360"/>
        <w:jc w:val="center"/>
        <w:rPr>
          <w:b/>
          <w:b/>
          <w:bCs/>
          <w:i/>
          <w:i/>
          <w:spacing w:val="-2"/>
        </w:rPr>
      </w:pPr>
      <w:r>
        <w:rPr>
          <w:b/>
          <w:bCs/>
          <w:i/>
          <w:spacing w:val="-2"/>
        </w:rPr>
      </w:r>
    </w:p>
    <w:p>
      <w:pPr>
        <w:pStyle w:val="Default"/>
        <w:jc w:val="both"/>
        <w:rPr/>
      </w:pPr>
      <w:r>
        <w:rPr/>
        <w:t xml:space="preserve">Курс «Занимательная математика» - это нетрадиционная форма работы с учащимися, где используются конкурсы, практические задания, математические стенгазеты, дидактические игры. Игра – форма познавательной деятельности, способствующая развитию и укреплению интереса к математике. Кроме этого, наряду с изучением математических фактов, проводится работа по формированию интеллектуальных умений и навыков. В преподавании данного курса важным является выбор рациональной системы методов и приемов обучения. Учебный процесс ориентирован на рациональное сочетание устных и письменных видов работы. </w:t>
      </w:r>
    </w:p>
    <w:p>
      <w:pPr>
        <w:pStyle w:val="Default"/>
        <w:jc w:val="both"/>
        <w:rPr/>
      </w:pPr>
      <w:r>
        <w:rPr/>
        <w:t xml:space="preserve">Обязательным элементом будет являться работа со справочным материалом, дополнительной литературой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Формы работы различны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Коллективная работа с теоретическим материалом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Коллективная работа по практическому материалу: измерение на местности, вычисления, выдвижение гипотезы и экспериментальное её доказательство или опровержение и др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есто курса в учебном план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Программа факультатива «Занимательная математике» рассчитана на 34 ч (1 ч в неделю). На каждом занятии предполагается изучение теории и отработка её в ходе практических заданий. Текущий контроль уровня усвоения материала осуществляется по результатам выполнения учащимися практических заданий. Формой итогового контроля является тестовое задание с практической работой.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 и предметные результаты освоения курс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i/>
          <w:i/>
          <w:sz w:val="23"/>
          <w:szCs w:val="23"/>
        </w:rPr>
      </w:pPr>
      <w:r>
        <w:rPr>
          <w:i/>
        </w:rPr>
        <w:t xml:space="preserve">Личностными результатами обучения учащихся являются: </w:t>
      </w:r>
    </w:p>
    <w:p>
      <w:pPr>
        <w:pStyle w:val="Default"/>
        <w:rPr/>
      </w:pPr>
      <w:r>
        <w:rPr/>
        <w:t xml:space="preserve"> </w:t>
      </w:r>
      <w:r>
        <w:rPr/>
        <w:t xml:space="preserve">самостоятельность мышления, умение устанавливать, с какими учебными задачами ученик может самостоятельно успешно справиться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готовность и способность к саморазвитию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сформированность мотивации к обучению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заинтересованность в расширении и углублении получаемых математических знаний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способность преодолевать трудности, доводить начатую работу до её завершения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способность к самоорганизации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готовность высказывать собственные суждения и давать им обоснование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владение коммуникативными умениями с целью реализации в возможностей успешного сотрудничества с учителем и учащимися класса (при групповой работе, работе в парах, в коллективном обсуждении математических проблем). </w:t>
      </w:r>
    </w:p>
    <w:p>
      <w:pPr>
        <w:pStyle w:val="Default"/>
        <w:rPr/>
      </w:pPr>
      <w:r>
        <w:rPr/>
      </w:r>
    </w:p>
    <w:p>
      <w:pPr>
        <w:pStyle w:val="Default"/>
        <w:rPr>
          <w:i/>
          <w:i/>
        </w:rPr>
      </w:pPr>
      <w:r>
        <w:rPr>
          <w:i/>
        </w:rPr>
        <w:t xml:space="preserve">Метапредметными результатами обучения учащихся являются: 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/>
      </w:pPr>
      <w:r>
        <w:rPr/>
        <w:t xml:space="preserve"> </w:t>
      </w:r>
      <w:r>
        <w:rPr/>
        <w:t xml:space="preserve">владение основными методами познания окружающего мира (наблюдение, сравнение, анализ, синтез, обобщение, моделирование)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понимание и принятие учебной задачи, поиск и нахождение способов её решения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планирование, контроль и оценка учебных действий; определение наиболее эффективного способа достижения результата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выполнение учебных действий в разных формах (практические работы, работа с моделями, развёртками и т.д.)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создание моделей изучаемых объектов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понимание причины неуспешной учебной деятельности и способность конструктивно действовать в условиях неуспеха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адекватное оценивание результатов своей деятельности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активное использование математической речи для решения разнообразных коммуникативных задач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готовность слушать собеседника, вести диалог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умение работать в информационной среде. </w:t>
      </w:r>
    </w:p>
    <w:p>
      <w:pPr>
        <w:pStyle w:val="Default"/>
        <w:rPr/>
      </w:pPr>
      <w:r>
        <w:rPr/>
      </w:r>
    </w:p>
    <w:p>
      <w:pPr>
        <w:pStyle w:val="Default"/>
        <w:rPr>
          <w:i/>
          <w:i/>
        </w:rPr>
      </w:pPr>
      <w:r>
        <w:rPr>
          <w:i/>
        </w:rPr>
        <w:t xml:space="preserve">Предметными результатами обучения учащихся являются: 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/>
      </w:pPr>
      <w:r>
        <w:rPr/>
        <w:t xml:space="preserve"> </w:t>
      </w:r>
      <w:r>
        <w:rPr/>
        <w:t xml:space="preserve">овладение основами логического мышления, пространственного воображения и математической речи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умение применять полученны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решать текстовые, логические задачи, измерять наиболее распространённые в практике величины, распознавать и изображать простейшие геометрические фигуры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ланируемые результаты изучения курс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Предполагается, что знакомство учащихся с нестандартными (как по формулировке, так и по решению) задачами будет способствовать повышению их успеваемости на уроках математики и развитию у них интереса к предмету. </w:t>
      </w:r>
    </w:p>
    <w:p>
      <w:pPr>
        <w:pStyle w:val="Default"/>
        <w:jc w:val="both"/>
        <w:rPr/>
      </w:pPr>
      <w:r>
        <w:rPr/>
        <w:t xml:space="preserve">Для проверки степени усвоения материала по каждой теме рекомендуется проводить тематический контроль в форме проверочных самостоятельных работ, тестов, кроссвордов по темам блока занятий, устную олимпиаду и т.п. </w:t>
      </w:r>
    </w:p>
    <w:p>
      <w:pPr>
        <w:pStyle w:val="Default"/>
        <w:jc w:val="both"/>
        <w:rPr/>
      </w:pPr>
      <w:r>
        <w:rPr/>
        <w:t xml:space="preserve">Такие проверочные работы должны носить не столько оценивающий, сколько обучающий характер и являться продолжением процесса обучения. Оценки за такие работы можно ставить условно – например, в баллах по числу верно выполненных заданий. Учитывая возраст учащихся, проверочные работы можно проводить в форме игр, викторин, соревнований.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Данный курс направлен на: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развитие воображения и эмоциональной сферы учащихся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последовательное приобщение к научно-художественной, справочной, энциклопедической литературе и развитие навыков самостоятельной работы с ней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формирование гибкости, самостоятельности, рациональности, критичности мышления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формирование общеучебных умений и навыков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развитие общих геометрических представлений учащихся и подготовку их к дальнейшему систематическому изучению геометрии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развитие способности применения знаний в нестандартных заданиях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труктура курса предполагает изучение теоретического материала и проведение практических занятий с целью применения на практике полученных теоретических знаний. </w:t>
      </w:r>
    </w:p>
    <w:p>
      <w:pPr>
        <w:pStyle w:val="Default"/>
        <w:rPr/>
      </w:pPr>
      <w:r>
        <w:rPr/>
        <w:t xml:space="preserve">В данном курсе дополнительно рассматриваются некоторые темы, которые вызывают наибольшие затруднения при изучении математики в пятом классе: комбинаторные задачи, логические задачи, практические геометрические задания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Предлагаемые задания составляются таким образом, чтобы учащиеся овладели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умением воспринимать и усваивать материал дополнительной литературы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умением иллюстрировать некоторые вопросы примерами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умением использовать полученные выводы в конкретной ситуации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умением применять теорию в решении задач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умением пользоваться полученными геометрическими знаниями и применять их на практике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Задания подбираются в соответствии с определенными критериями и должны быть содержательными, практически значимыми, интересными для ученика; они должны способствовать развитию пространственного воображения, активизации творческих способностей учащихся.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ежпредметные связи: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 xml:space="preserve">Знания и умения, приобретенные в результате освоения курса, являются фундаментом для дальнейшего изучения геометрии, а также учащиеся могут использовать их в дальнейшем при изучении математики, информатики.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 результате изучения курса,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«Выпускник научится»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познакомится с историей возникновения и развития математики, узнает имена известных ученых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узнает понятия основных геометрических фигур и их свойства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изучит способы измерения расстояний и высот в нестандартных ситуациях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узнает виды симметрии и их роль в жизни человека; </w:t>
      </w:r>
    </w:p>
    <w:p>
      <w:pPr>
        <w:pStyle w:val="Default"/>
        <w:rPr/>
      </w:pPr>
      <w:r>
        <w:rPr/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«Выпускник получит возможность научится»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использовать специальную математическую, справочную литературу для поиска необходимой информации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анализировать полученную информацию; </w:t>
      </w:r>
    </w:p>
    <w:p>
      <w:pPr>
        <w:pStyle w:val="Default"/>
        <w:rPr/>
      </w:pPr>
      <w:r>
        <w:rPr/>
        <w:t xml:space="preserve"> </w:t>
      </w:r>
      <w:r>
        <w:rPr/>
        <w:t xml:space="preserve">планировать свою работу, последовательно, лаконично, доказательно вести рассуждения, фиксировать в тетради информацию, используя различные способы записи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выполнять и составлять некоторые математические ребусы, головоломки, решать зашифрованные примеры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решать комбинаторные задачи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выполнять задания на клетчатой бумаге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различать такие понятия, как точка, прямая, отрезок, луч, треугольник, симметричные фигуры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применять все наиболее известные меры длины для вычислений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измерять высоту окружающих предметов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решать геометрические головоломки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 </w:t>
      </w:r>
      <w:r>
        <w:rPr/>
        <w:t xml:space="preserve">измерять площадь области, используя различные методы. </w:t>
      </w:r>
    </w:p>
    <w:p>
      <w:pPr>
        <w:pStyle w:val="Normal"/>
        <w:ind w:firstLine="360"/>
        <w:jc w:val="both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ind w:firstLine="36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ind w:firstLine="360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Учебно-тематический план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5821"/>
        <w:gridCol w:w="3437"/>
      </w:tblGrid>
      <w:tr>
        <w:trPr>
          <w:trHeight w:val="75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№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Раздел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Кол-во часов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Знакомство с геометрией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Логические задач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Комбинаторные задачи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Занимательное в математике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итог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4</w:t>
            </w:r>
          </w:p>
        </w:tc>
      </w:tr>
    </w:tbl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УЧЕБНОГО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 xml:space="preserve">Знакомство с геометрией (10 часов). </w:t>
      </w:r>
    </w:p>
    <w:p>
      <w:pPr>
        <w:pStyle w:val="Normal"/>
        <w:jc w:val="both"/>
        <w:rPr/>
      </w:pPr>
      <w:r>
        <w:rPr/>
        <w:t xml:space="preserve">Геометрические иллюзии, фокус «Продень монетку», геометрическая смесь, геометрия на клетчатой бумаге, разрезание на равные части; геометрия в пространстве. Геометрические путешествия. Геометрические задачи на вычерчивание фигур без отрыва карандаша от бумаги. Задачи на разрезание. Простейшие многогранники (прямоугольный параллелепипед, куб), изготовление моделей простейших многогранников. Перегибания. Плоские разрезания. Математические фокусы. </w:t>
      </w:r>
    </w:p>
    <w:p>
      <w:pPr>
        <w:pStyle w:val="Normal"/>
        <w:jc w:val="both"/>
        <w:rPr/>
      </w:pPr>
      <w:r>
        <w:rPr>
          <w:i/>
          <w:iCs/>
        </w:rPr>
        <w:t>Практика</w:t>
      </w:r>
      <w:r>
        <w:rPr/>
        <w:t xml:space="preserve">. Решение задач с использованием геометрического материала. Простейшие задачи прикладного характера. Геометрические соревнования. Оригами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 xml:space="preserve">Логические задачи (16 часов). </w:t>
      </w:r>
    </w:p>
    <w:p>
      <w:pPr>
        <w:pStyle w:val="Normal"/>
        <w:jc w:val="both"/>
        <w:rPr/>
      </w:pPr>
      <w:r>
        <w:rPr/>
        <w:t xml:space="preserve">Виды логических задач: задачи на «переливание»; задачи на «взвешивание»; задачи на «движение»; задачи на внимание; задачи-шутки, задачи на сравнение, задачи со спичками. Использование таблиц при решении логических задач. Особенности анализа условия, приемов решения и оформления олимпиадных задач. Математические задачи-загадки античных времен. Старинные занимательные истории по математике. Занимательные задачи. Задачи математического содержания на основе народных сказок. Некоторые задачи русских писателей. Арифметические фокусы. Арифметические игры и головоломки </w:t>
      </w:r>
    </w:p>
    <w:p>
      <w:pPr>
        <w:pStyle w:val="Normal"/>
        <w:jc w:val="both"/>
        <w:rPr/>
      </w:pPr>
      <w:r>
        <w:rPr>
          <w:i/>
          <w:iCs/>
        </w:rPr>
        <w:t xml:space="preserve">Практика. </w:t>
      </w:r>
      <w:r>
        <w:rPr/>
        <w:t xml:space="preserve">Решение логических задач. Решение различных олимпиадных задач. Разбор олимпиадных задач прошлых лет. Разгадывание головоломок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 xml:space="preserve">Комбинаторные задачи (4 часа) </w:t>
      </w:r>
    </w:p>
    <w:p>
      <w:pPr>
        <w:pStyle w:val="Normal"/>
        <w:jc w:val="both"/>
        <w:rPr/>
      </w:pPr>
      <w:r>
        <w:rPr/>
        <w:t xml:space="preserve">Основные понятиями и основные формулы комбинаторики, правило перемножения возможностей. Задачи, при решении которых приходится составлять различные комбинации из конечного числа элементов и подсчитывать число комбинаций. </w:t>
      </w:r>
    </w:p>
    <w:p>
      <w:pPr>
        <w:pStyle w:val="Normal"/>
        <w:jc w:val="both"/>
        <w:rPr/>
      </w:pPr>
      <w:r>
        <w:rPr>
          <w:i/>
          <w:iCs/>
        </w:rPr>
        <w:t xml:space="preserve">Практика. </w:t>
      </w:r>
      <w:r>
        <w:rPr/>
        <w:t xml:space="preserve">Решение простейших комбинаторных задач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 xml:space="preserve">Занимательное в математике (4 часа) </w:t>
      </w:r>
    </w:p>
    <w:p>
      <w:pPr>
        <w:pStyle w:val="Normal"/>
        <w:jc w:val="both"/>
        <w:rPr>
          <w:iCs/>
        </w:rPr>
      </w:pPr>
      <w:r>
        <w:rPr/>
        <w:t>Приемы быстрого сложения, вычитания, умножения, деления и возведения в квадрат. Например, умножение на 4, на 10, на 11, на 25 и др. Использование сочетательного свойства сложения и распределительного свойства умножения, выбор удобного порядка действий. Разгадывание ребусов. Знакомство с магическими квадратами.</w:t>
      </w:r>
      <w:r>
        <w:rPr>
          <w:u w:val="single"/>
        </w:rPr>
        <w:br/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УЧЕБНО-МЕТОДИЧЕСКОЕ ОБЕСПЕЧЕНИ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Учебные пособия: </w:t>
      </w:r>
    </w:p>
    <w:p>
      <w:pPr>
        <w:pStyle w:val="Default"/>
        <w:rPr/>
      </w:pPr>
      <w:r>
        <w:rPr/>
        <w:t xml:space="preserve">1. Виленкин Н. Я. Математика. 5 класс : учебник / Н. Я.Виленкин, В. И. Жохов,С. Чесноков, С. И. Шварцбурд. - М. : Мнемозина, 2015 г. </w:t>
      </w:r>
    </w:p>
    <w:p>
      <w:pPr>
        <w:pStyle w:val="Default"/>
        <w:rPr/>
      </w:pPr>
      <w:r>
        <w:rPr/>
        <w:t xml:space="preserve">2. Гаврилова Т.Д. «Занимательная математика», издательство - Учитель, 2014 г. </w:t>
      </w:r>
    </w:p>
    <w:p>
      <w:pPr>
        <w:pStyle w:val="Default"/>
        <w:rPr/>
      </w:pPr>
      <w:r>
        <w:rPr/>
        <w:t xml:space="preserve">3. Лихтарников Л.М. «Занимательные задачи по математике», М., 2013 г. </w:t>
      </w:r>
    </w:p>
    <w:p>
      <w:pPr>
        <w:pStyle w:val="Default"/>
        <w:rPr/>
      </w:pPr>
      <w:r>
        <w:rPr/>
        <w:t xml:space="preserve">4. Игнатьев Е.И. Математическая смекалка. Занимательные задачи, игры, фокусы, парадоксы. – М., Омега, 2014 г. </w:t>
      </w:r>
    </w:p>
    <w:p>
      <w:pPr>
        <w:pStyle w:val="Default"/>
        <w:rPr/>
      </w:pPr>
      <w:r>
        <w:rPr/>
        <w:t xml:space="preserve">5. И.Л.Соловейчик. «Я иду на урок математики», Пособие для учителя математики «Первое сентября» 2013 г. </w:t>
      </w:r>
    </w:p>
    <w:p>
      <w:pPr>
        <w:pStyle w:val="Default"/>
        <w:rPr/>
      </w:pPr>
      <w:r>
        <w:rPr/>
        <w:t xml:space="preserve">6. Виленкин Н Д. «Ума палата» - игры, головоломки, загадки, лабиринты. М., 2014 г. </w:t>
      </w:r>
    </w:p>
    <w:p>
      <w:pPr>
        <w:pStyle w:val="Default"/>
        <w:rPr/>
      </w:pPr>
      <w:r>
        <w:rPr/>
        <w:t xml:space="preserve">7. Тонких А.П. Логические игры и задачи на уроках математики.- Академия развития. Москва – 2014 г. </w:t>
      </w:r>
    </w:p>
    <w:p>
      <w:pPr>
        <w:pStyle w:val="Default"/>
        <w:rPr/>
      </w:pPr>
      <w:r>
        <w:rPr/>
        <w:t xml:space="preserve">8. Кордоменский Б.А., «Математическая смекалка», учебное пособие для 5-6 классов общеобразовательных учреждений, 2013 г. </w:t>
      </w:r>
    </w:p>
    <w:p>
      <w:pPr>
        <w:pStyle w:val="Default"/>
        <w:rPr/>
      </w:pPr>
      <w:r>
        <w:rPr/>
        <w:t xml:space="preserve">9. Шарыгин И.Ф., Шевкин А.В. «Задачи на смекалку», учебное пособие для 5-6 классов общеобразовательных учреждений, 2014 г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Оборудование: </w:t>
      </w:r>
    </w:p>
    <w:p>
      <w:pPr>
        <w:pStyle w:val="Default"/>
        <w:rPr/>
      </w:pPr>
      <w:r>
        <w:rPr/>
        <w:t xml:space="preserve">1. Мультимедийный проектор. </w:t>
      </w:r>
    </w:p>
    <w:p>
      <w:pPr>
        <w:pStyle w:val="Default"/>
        <w:rPr/>
      </w:pPr>
      <w:r>
        <w:rPr/>
        <w:t xml:space="preserve">2. Персональный компьютер. </w:t>
      </w:r>
    </w:p>
    <w:p>
      <w:pPr>
        <w:pStyle w:val="Normal"/>
        <w:rPr>
          <w:b/>
          <w:b/>
          <w:color w:val="000000"/>
          <w:spacing w:val="-2"/>
        </w:rPr>
      </w:pPr>
      <w:r>
        <w:rPr/>
        <w:t>3. Линейка, транспортир, угольник, циркуль, карандаш.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0" w:right="34" w:hanging="6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418" w:footer="72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ind w:left="600" w:right="34"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00" w:right="34" w:hanging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курса «Занимательная математика»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993"/>
        <w:gridCol w:w="2552"/>
        <w:gridCol w:w="2268"/>
        <w:gridCol w:w="2410"/>
        <w:gridCol w:w="2385"/>
        <w:gridCol w:w="913"/>
        <w:gridCol w:w="851"/>
      </w:tblGrid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занят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 учащихся</w:t>
            </w:r>
          </w:p>
        </w:tc>
        <w:tc>
          <w:tcPr>
            <w:tcW w:w="7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ые 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 УУ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 УУ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комство с геометрией 10 ч.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шаги в геомет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плоские геометрические фигуры, уметь применять их свойства при решении различных задач; применять полученные знания применять полученные знания при построениях геометрических фигур и использованием линейки и циркуля; сопоставлять результат с услов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 форме сличения способа действия и его результата с эталон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а с выделением существенных и несущественных признак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речевых высказываний, постановка вопро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 форме сличения способа действия и его результата с эталон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а с выделением существенных и несущественных признаков, синтез как составление целого из ча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 виде внесения необходимых дополнений в план в случае расхождения результата от этал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головолом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 виде сличения с эталон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причинно-следственных связей; построение логической цепочки рассужде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разрезание и складывание фигу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 форме сличения способа действия и его результата с эталон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а с выделением существенных и несущественных признаков, синтез как составление целого из частей и с восстановлением недостающи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ние в виде предвосхищения результата, коррекция в виде внесения необходимых дополнений в план в случае расхождения результата от этал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ические задачи 16 ч.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перели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текст задачи с последующим планированием алгоритма ее решения. Выбирать арифметические действия и объяснять их выбор; определять число и порядок действий. Воспроизводить способ решения задачи в разных формах. Исследовать задачу: устанавливать факт наличия нескольких решений задачи; на основе анализа данных задачи делать вывод об отсутствии ее реш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 форме сличения способа действия и его результата с заданным эталон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а с выделением существенных и несущественных признаков, синтез как составление целого из частей и с восстановлением недостающи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ние в виде предвосхищения результата, коррекция в виде внесения необходимых дополнений в план в случае расхождения результата от этал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взвеши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 форме сличения способа действия и его результа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а с выделением существенных и несущественных признак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дви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 форме сличения способа действия и его результа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а с выделением существенных и несущественных признаков, синтез как составление целого из частей и с восстановлением недостающи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 виде внесения необходимых дополнений в план в случае расхождения результата от этал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вним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 форме сличения способа действия и его результа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а с выделением существенных и несущественных признак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-шу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 форме сличения способа действия и его результа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а с выделением существенных и несущественных признаков, синтез как составление целого из частей и с восстановлением недостающи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 виде внесения необходимых дополнений в план в случае расхождения результата от этал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срав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 форме сличения способа действия и его результа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а с выделением существенных и несущественных признак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со спич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 виде сличения с эталоном; планирование в виде построения последовательности промежуточных ц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логической цепи рассуждений; анализ объекта с выделением существенных и несущественных признак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делимость чис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 форме сличения способа действия и его результата с заданным эталон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а с выделением существенных и несущественных признак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речевых высказываний, постановка вопросов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бинаторные задачи 4 ч.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бинаторных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простейшие комбинаторные задачи путем систематического перебора возможных вариантов и с помощью форму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логической цепочки рассужд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 виде сличения с эталоном; планирование в виде построения последовательности промежуточных цел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различные роли в группе, сотрудничать в совместном решении проблемы (задачи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имательное в математике 4 ч.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у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логическую правильность рассуждений; применять полученные знания, умения и навыков на уроках матема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, сравнивать, группировать различные объекты, явления, факт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при выполнении задания различные средства: справочную литературу, ИКТ, инструменты и приборы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ческие квадра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, сравнивать, группировать различные объекты, явления, факт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при выполнении задания различные средства: справочную литературу, ИКТ, инструменты и приборы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тельный сч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, сравнивать, группировать различные объекты, явления, факт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при выполнении задания различные средства: справочную литературу, ИКТ, инструменты и приборы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нятие. Защита творческого про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600" w:right="34" w:hanging="6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33:00Z</dcterms:created>
  <dc:creator>Юля</dc:creator>
  <dc:description/>
  <cp:keywords/>
  <dc:language>en-US</dc:language>
  <cp:lastModifiedBy>Рания</cp:lastModifiedBy>
  <cp:lastPrinted>2011-09-03T09:32:00Z</cp:lastPrinted>
  <dcterms:modified xsi:type="dcterms:W3CDTF">2016-12-04T18:10:00Z</dcterms:modified>
  <cp:revision>8</cp:revision>
  <dc:subject/>
  <dc:title>МУНИЦИПАЛЬНОЕ ОБЩЕОБРАЗОВАТЕЛЬНОЕ УЧРЕЖДЕНИЕ</dc:title>
</cp:coreProperties>
</file>