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по ОО «Познавательное развитие» познавательно – исследовательской деятельности в старшей группе на тему: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да – растворитель. Очищение в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ой деятельности ребёнка в процессе знакомства со свойствами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 представления детей  о свойствах воды: прозрачная, бесцветная, без запаха,  вкуса, имеет вес, не имеет собственной формы. Вода жидкая, может течь, бывает тёплой, холод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ещества, которые растворяются в воде. Познакомить со способами очистки воды - фильтрованием.</w:t>
      </w:r>
    </w:p>
    <w:p>
      <w:pPr>
        <w:pStyle w:val="Normal"/>
        <w:spacing w:lineRule="auto" w:line="240" w:before="225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225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способности к рассуждению; формировать навыки сравнения свойств различных веществ (растворения их в вод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ровни восприятия анализаторов: слуха, обоняния, ощущения через обследования воды. Развивать наблюдательность, внимание, эмоциональный отклик к окружающ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речь словами:  жидкость, моря, океаны,  родник, водопад, град,  фильтр.</w:t>
      </w:r>
    </w:p>
    <w:p>
      <w:pPr>
        <w:pStyle w:val="Normal"/>
        <w:spacing w:lineRule="auto" w:line="240" w:before="225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в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воспитатель,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кости разного размера и формы. Вода, растворители: сахарный песок, </w:t>
      </w:r>
      <w:r>
        <w:rPr>
          <w:rFonts w:cs="Times New Roman" w:ascii="Times New Roman" w:hAnsi="Times New Roman"/>
          <w:sz w:val="28"/>
          <w:szCs w:val="28"/>
        </w:rPr>
        <w:t>речной пес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масло подсолнечное, пищевой краситель. Ватные диски, воронки,  чайные ложки, широкий бинт; </w:t>
      </w:r>
      <w:r>
        <w:rPr>
          <w:rFonts w:cs="Times New Roman" w:ascii="Times New Roman" w:hAnsi="Times New Roman"/>
          <w:sz w:val="28"/>
          <w:szCs w:val="28"/>
        </w:rPr>
        <w:t>пипетки</w:t>
      </w:r>
      <w:r>
        <w:rPr>
          <w:rFonts w:eastAsia="Times New Roman" w:cs="Times New Roman" w:ascii="Times New Roman" w:hAnsi="Times New Roman"/>
          <w:sz w:val="28"/>
          <w:szCs w:val="28"/>
        </w:rPr>
        <w:t>, фартуки. Карточки с условными обозначениями (свойства воды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аппаратура: ноутбук, экран. Видеозапись: (</w:t>
      </w:r>
      <w:r>
        <w:rPr>
          <w:rFonts w:cs="Times New Roman" w:ascii="Times New Roman" w:hAnsi="Times New Roman"/>
          <w:i/>
          <w:sz w:val="28"/>
          <w:szCs w:val="28"/>
        </w:rPr>
        <w:t>море, дождь, водопад); видеозапись (сообщение от Незнай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конспекта, подготовка видеозаписи к О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иллюстраций о воде, прослушивание диска «Звуки прир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 с детьми: «Вода в жизни растений, животных,  и люд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ольные игры о воде. Дидактическая игра «Кому нужна вода» (карточки профессий), познавательная игра «Где, какая вода бывает?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мотр презентаций на тему: «Почему воду нужно береч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стают в круг  здороваются с гост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водная ча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бята, сегодня у нас необычное занятие. Я хочу вас пригласить в волшебную лабораторию. Что делают в лаборатории? Правильно, проводят опыты. Но, чтобы попасть в лабораторию и узнать тему нашего занимательного дела, нам надо разгадать кроссворд и прочитать ключевое слово, которое откроет нам двери волшебной лаборатории. Помогут нам в этом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бесстрашен и могу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боится горных круч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 он с них всю жизнь срыв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ловою вниз брос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днимая тучи брыз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мни разбиваться вдрыз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допа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есами, город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росторами п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ывают карав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ых кора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путь вокруг зем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удо кораб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ла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жд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в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ся - убеж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жд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бусы засверк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раву собой затк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шли искать их д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, ищем – не най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с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у нас получилось? Правильно, «Вод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, ребята, мы поговорим с вами о её Величестве Вод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Чудесная жидкость на свете вода.</w:t>
        <w:br/>
        <w:t>Она никому не приносит вреда.</w:t>
        <w:br/>
        <w:t>Ты утром встаёшь и идёшь умываться.</w:t>
        <w:br/>
        <w:t xml:space="preserve">Вода помогает здоровым остаться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ода играет главную роль в жизни человека. Наш организм в основном состоит из воды. Человек может несколько дней прожить без еды, но без воды он не обойдётся. Поэтому воду надо беречь и охранять.</w:t>
      </w:r>
      <w:r>
        <w:rPr>
          <w:rFonts w:cs="Times New Roman" w:ascii="Times New Roman" w:hAnsi="Times New Roman"/>
          <w:b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Ребята, а только ли человеку нужна вод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Ребята, сегодня на мой компьютер пришло видео письмо от Незнайки. Он просит о помощи. Давайте посмотрим и послушаем виде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рывок из мультфильма «Незнайка на луне»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найка говорит: - Здравствуйте ребята, это я Незнайка. Сейчас я путешествую по Луне и познакомился с её жителями. Они меня спрашивают, почему наша планета из космоса выглядит голубой. Я им рассказал, что вода, это моря, океаны, реки, озёра, но они не знают, ни чего о воде. Ребята помогите мне рассказать как можно больше о воде и как её можно очистить, если она загрязн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Основ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Ребята мы поможем Незнайке? А как мы можем помочь? (</w:t>
      </w:r>
      <w:r>
        <w:rPr>
          <w:rFonts w:cs="Times New Roman" w:ascii="Times New Roman" w:hAnsi="Times New Roman"/>
          <w:i/>
          <w:sz w:val="28"/>
          <w:szCs w:val="28"/>
        </w:rPr>
        <w:t>провести опыты, рассказать, что мы узнаем о вод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какие свойства воды вы уже зна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да не имеет ц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а не имеет вкуса и запа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да не имеет собственной фор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да обладает текучестью: её можно перелить из одного сосуда в др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да может быть в трёх состояниях: жидком, твёрдом и парообразном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свойства воды и помещают условные обозначения на доску)</w:t>
      </w:r>
    </w:p>
    <w:p>
      <w:pPr>
        <w:pStyle w:val="Style15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вы знаете, где можно встретить воду в природе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Да, вода на самом деле волшебница. Она такая разная, у неё столько много необычных свойств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ода может и звучать по-разному. Где можно услышать звуки воды в природе? Послушайте звуки в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(видеозапис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ре, дождь, водопа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поможем Незнайке! Для этого нужно продолжить знакомиться со свойствами воды. Приглашаю вас в лабораторию. Прежде чем мы приступим к работе, давайте вспомним правила поведения в лаборатории  (без разрешения воспитателя нельзя трогать оборудование; нужно, быть внимательными и аккуратными).  </w:t>
      </w:r>
      <w:r>
        <w:rPr>
          <w:rFonts w:eastAsia="Times New Roman" w:cs="Times New Roman" w:ascii="Times New Roman" w:hAnsi="Times New Roman"/>
          <w:sz w:val="28"/>
          <w:szCs w:val="28"/>
        </w:rPr>
        <w:t>Надевайте  фартуки и занимайте свои рабочие ме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все ли вещества может растворить вода?»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верить правильность ваших ответов, предлагаю провести опы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пыт 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три стаканчика с чистой водой и 3 баночки: одна с сахарным песком, другая с речным песком, третья с подсолнечным маслом. Давайте посмотрим, что будет с  сахарным и речным песком, если мы их положим в воду. В один стаканчик положите ложечку сахарного песка и размешайте его. Что произошло с сахарным песком?  </w:t>
      </w:r>
      <w:r>
        <w:rPr>
          <w:rFonts w:cs="Times New Roman" w:ascii="Times New Roman" w:hAnsi="Times New Roman"/>
          <w:i/>
          <w:sz w:val="28"/>
          <w:szCs w:val="28"/>
        </w:rPr>
        <w:t>(Сахарный песок в воде растворил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ой стаканчик положите ложечку речного песка и размешайте его. А с речным песком, что произошло? </w:t>
      </w:r>
      <w:r>
        <w:rPr>
          <w:rFonts w:cs="Times New Roman" w:ascii="Times New Roman" w:hAnsi="Times New Roman"/>
          <w:i/>
          <w:sz w:val="28"/>
          <w:szCs w:val="28"/>
        </w:rPr>
        <w:t>(Речной песок в воде не растворилс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давайте проверим, что произойдет, если в воду капнуть масла. Давайте проведём следующий опыт. Добавьте в ваши стаканчики с водой несколько капель масл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Что произошло с маслом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сло не растворилось в воде: оно плавает на поверхности воды жёлтыми капель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 Молодцы ребята! Какой вывод можно сделать из нашего опыта? (вода одни вещества может растворять, а другие нет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В воде одни вещества растворяются, другие не растворяются совс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перь попробуйте, как настоящие учёные записать опыт в виде рисунков (дети рисуют схемы опыт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теперь давайте отдохнё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изминутка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чке быстрой</w:t>
        <w:br/>
        <w:t>К речке быстрой мы спустились,</w:t>
        <w:br/>
        <w:t>(шагаем на месте)</w:t>
        <w:br/>
        <w:t>Наклонились и умылись.</w:t>
        <w:br/>
        <w:t>(наклоны вперед, руки на поясе)</w:t>
        <w:br/>
        <w:t>Раз, два, три, четыре,</w:t>
        <w:br/>
        <w:t>(хлопаем в ладоши)</w:t>
        <w:br/>
        <w:t>Вот как славно освежились.</w:t>
        <w:br/>
        <w:t>(встряхиваем руками)</w:t>
        <w:br/>
        <w:t>Делать так руками нужно:</w:t>
        <w:br/>
        <w:t>Вместе – раз, это брасс.</w:t>
        <w:br/>
        <w:t>(круги двумя руками вперед)</w:t>
        <w:br/>
        <w:t>Одной, другой – это кроль.</w:t>
        <w:br/>
        <w:t>(круги руками вперед поочередно)</w:t>
        <w:br/>
        <w:t>Все, как один, плывем как дельфин.</w:t>
        <w:br/>
        <w:t>(прыжки на месте)</w:t>
        <w:br/>
        <w:t>Вышли на берег крутой</w:t>
        <w:br/>
        <w:t>(шагаем на месте)</w:t>
        <w:br/>
        <w:t>И отправились домо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ыт 2.</w:t>
      </w:r>
    </w:p>
    <w:p>
      <w:pPr>
        <w:pStyle w:val="Normal"/>
        <w:spacing w:lineRule="auto" w:line="240" w:before="281" w:after="2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 </w:t>
      </w:r>
      <w:r>
        <w:rPr>
          <w:rFonts w:eastAsia="Times New Roman" w:cs="Times New Roman" w:ascii="Times New Roman" w:hAnsi="Times New Roman"/>
          <w:sz w:val="28"/>
          <w:szCs w:val="28"/>
        </w:rPr>
        <w:t>Ребята, а можно ли воду очистить от этих веществ, которые мы растворяли? Вернуть ей прежнее состояние прозрачности, без осадка. Как это сделать?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1" w:after="28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ожно её профильтровать. Для этого нужен фильтр. Из чего можно сделать фильтр? Мы сделаем его с помощью марлевой салфетки и ватного диска. Показываю (в воронку вкладываю марлевую салфетку, сложенную в несколько слоёв, ватный диск и ставлю её в пустой стакан).</w:t>
      </w:r>
    </w:p>
    <w:p>
      <w:pPr>
        <w:pStyle w:val="Normal"/>
        <w:spacing w:lineRule="auto" w:line="240" w:before="281" w:after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казываю способ фильтрования, а затем дети сами фильтруют воду с веществом, который они выбрали. </w:t>
      </w:r>
    </w:p>
    <w:p>
      <w:pPr>
        <w:pStyle w:val="Normal"/>
        <w:spacing w:lineRule="auto" w:line="240" w:before="281" w:after="28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оминаю, чтобы дети не торопились, вливали маленькой струйкой раствор в воронку с фильтром. Говорю пословицу: «Поспешишь – людей насмешишь». </w:t>
      </w:r>
    </w:p>
    <w:p>
      <w:pPr>
        <w:pStyle w:val="Normal"/>
        <w:spacing w:lineRule="auto" w:line="240" w:before="281" w:after="28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лагаю взять свои стаканы с раствором песка и пропустить через фильтр. Аккуратно уберите фильтр и посмотрите на воду. Какая она стала?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прозрачная)</w:t>
      </w:r>
    </w:p>
    <w:p>
      <w:pPr>
        <w:pStyle w:val="Normal"/>
        <w:spacing w:lineRule="auto" w:line="240" w:before="281" w:after="28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олодцы ребята, какой мы с вами можем сделать выв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авильно, масло удалось отфильтровать быстро, потому что оно не растворилось в воде, на фильтре хорошо видны следы масла. Так же произошло с песком. Практически не отфильтровалось вещество, которое  хорошо растворились в воде: саха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оду можно очи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</w:t>
      </w:r>
    </w:p>
    <w:p>
      <w:pPr>
        <w:pStyle w:val="Normal"/>
        <w:spacing w:lineRule="auto" w:line="240" w:before="281" w:after="281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eastAsia="Times New Roman" w:cs="Times New Roman" w:ascii="Times New Roman" w:hAnsi="Times New Roman"/>
          <w:sz w:val="28"/>
          <w:szCs w:val="28"/>
        </w:rPr>
        <w:t>Мы с вами узнали самый простой способ очистки воды – фильтрование. Но с фильтрованной водой мы с вами сталкиваемся каждый день. Вода, которая попадает к нам, в наши квартиры через водопровод, тоже фильтрованная. Сначала воду берут из реки или какого-нибудь подземного водохранилища. Затем она попадает на специальные водоочистительные станции, где с помощью сложных фильтров, не похожих на наши, воду очищают от песка, грязи, разных микробов. И только после этого вода уже попадает в водопровод. Теперь вы знаете, какой долгий путь проходит вода, чтобы попасть к нам в квартиры. В детский сад, школы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 Давайте встанем круг. Ребята, вода – одно из самых удивительных веществ на планете. Какие новые свойства воды вы узнали из опы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- Действительно, без воды невозможно прожить на земле, поэтому воду надо беречь и охранять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мы с вами помогли Незнайке, теперь он сможет, рассказать жителям Луны какие свойства может иметь вода и с помощью чего можно очистить воду. Предлагаю отправить Незнайке видеозапись нашего занимательного де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ребята, вы сегодня хорошо потрудились, узнали новые свойства воды. Мы продолжим работу в нашей лаборатории в другой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eastAsia="Times New Roman" w:cs="Trebuchet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10">
    <w:name w:val="c10"/>
    <w:basedOn w:val="Style12"/>
    <w:qFormat/>
    <w:rPr/>
  </w:style>
  <w:style w:type="character" w:styleId="1">
    <w:name w:val="Заголовок 1 Знак"/>
    <w:basedOn w:val="Style12"/>
    <w:qFormat/>
    <w:rPr>
      <w:rFonts w:ascii="Trebuchet MS" w:hAnsi="Trebuchet MS" w:eastAsia="Times New Roman" w:cs="Trebuchet MS"/>
      <w:b/>
      <w:bCs/>
      <w:kern w:val="2"/>
      <w:sz w:val="44"/>
      <w:szCs w:val="4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7">
    <w:name w:val="c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true"/>
      <w:spacing w:before="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9:34:00Z</dcterms:created>
  <dc:creator>Я</dc:creator>
  <dc:description/>
  <cp:keywords/>
  <dc:language>en-US</dc:language>
  <cp:lastModifiedBy>123</cp:lastModifiedBy>
  <cp:lastPrinted>2016-02-15T20:59:00Z</cp:lastPrinted>
  <dcterms:modified xsi:type="dcterms:W3CDTF">2016-11-27T18:32:00Z</dcterms:modified>
  <cp:revision>21</cp:revision>
  <dc:subject/>
  <dc:title/>
</cp:coreProperties>
</file>