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 ������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</w:t>
      </w:r>
      <w:r>
        <w:rPr/>
        <w:t>. �� ������ ������� �� ��������� �� ������ ��������� � �������, �������� �� ������ ������, ���������� ����� ������. � ��� ������� ����� �����, ����� ���������- ��� 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����� </w:t>
      </w:r>
      <w:r>
        <w:rPr/>
        <w:t>5-6 ���, �� � ��� � ��� ��������� ��������� ��������: ����� ����� ������ ������ � �����, ��� ����� ��������, ��� ������ ������ � ����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 ��������� ������ �� ������ �������� ���� ������������ ������� ���������� ����� � ������, ������� ������� ������������� � ������ ����� �����. �� ����� �������� �������. � ��, ��������, �����, ��� �� � ���� ��������������. ����������� ��� ���� ������ �������� �������������� �����. � ��� ���������, ������ ��� �������� � ��� ����� ������ � 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 �������� ������� ������? ���, ����� ����� �������. ������ � ��� ��������� ������� ���� �������. � ����� �� ������� � ������ ��� �� ����, �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, ��� ������, �� ���������� ��� ����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 ��� ����� �����. ��� ���� ������(�������� �������� �� �������������� ��������). �������� ��� ��������. �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 ������ � �������� �������</w:t>
      </w:r>
      <w:r>
        <w:rPr/>
        <w:t>. ����� �� ����� 2 ���������� ���������� ������?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�� ���������� ������� ������ �� 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 �����</w:t>
      </w:r>
      <w:r>
        <w:rPr/>
        <w:t>. ������ �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�� ����������</w:t>
      </w:r>
      <w:r>
        <w:rPr/>
        <w:t>, ��� ������ �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��� ����������</w:t>
      </w:r>
      <w:r>
        <w:rPr/>
        <w:t>, ������� �� �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, ����� ����������  ��� �� 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���, �����, �� ���� �� ������ ��������� ������������ ������ ��. ��� ��� �������, ��� ����� ������ ������� ���������, �������� ����������, ������� � ���������� ��������. �� �����  ��������, ��� 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 �� ����� ��������</w:t>
      </w:r>
      <w:r>
        <w:rPr/>
        <w:t>. ����� ������� ����� �������� ����������� ����, ������ ������ �������� ������� � ��������� ���������� 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