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торжественную музыку воспитатели входят в з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 1: </w:t>
      </w:r>
      <w:r>
        <w:rPr>
          <w:sz w:val="28"/>
          <w:szCs w:val="28"/>
        </w:rPr>
        <w:t>Здравствуйте, уважаемые г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зале сейчас зазвучат гол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х милых и добрых реб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 послед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стный немнож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нётся для наших ребя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то в этот детский с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мамы их прив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али нам своих ребя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ы их берег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2: </w:t>
      </w:r>
      <w:r>
        <w:rPr>
          <w:sz w:val="28"/>
          <w:szCs w:val="28"/>
        </w:rPr>
        <w:t>Да, незаметно пролетело время, сегодня самый последний день у ребят в детском сад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хочется, чтобы он остался в их памяти надол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1: </w:t>
      </w:r>
      <w:r>
        <w:rPr>
          <w:sz w:val="28"/>
          <w:szCs w:val="28"/>
        </w:rPr>
        <w:t>Кажется, совсем недавно наши ребята были такими крошками, не умели держать ложку, одевать сандал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2: </w:t>
      </w:r>
      <w:r>
        <w:rPr>
          <w:sz w:val="28"/>
          <w:szCs w:val="28"/>
        </w:rPr>
        <w:t>А помнишь, сколько забавных историй происходило с нашими деть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 1: </w:t>
      </w:r>
      <w:r>
        <w:rPr>
          <w:i/>
          <w:sz w:val="28"/>
          <w:szCs w:val="28"/>
        </w:rPr>
        <w:t xml:space="preserve">Воспитатель рассказывает смешной случай из жизни ребё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2:</w:t>
      </w:r>
      <w:r>
        <w:rPr>
          <w:sz w:val="28"/>
          <w:szCs w:val="28"/>
        </w:rPr>
        <w:t xml:space="preserve"> С тех пор наши дети повзрослели, поумнели. И многие из них мечтают стать кто водителем, кто воспитателем, кто телохранителем, кто режиссёром, а кто директор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1: </w:t>
      </w:r>
      <w:r>
        <w:rPr>
          <w:sz w:val="28"/>
          <w:szCs w:val="28"/>
        </w:rPr>
        <w:t>Вот было бы здорово, если бы сегодня все их желания сбылись. А может быть нам попробова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2: </w:t>
      </w:r>
      <w:r>
        <w:rPr>
          <w:sz w:val="28"/>
          <w:szCs w:val="28"/>
        </w:rPr>
        <w:t>Что попробова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 1:</w:t>
      </w:r>
      <w:r>
        <w:rPr>
          <w:sz w:val="28"/>
          <w:szCs w:val="28"/>
        </w:rPr>
        <w:t xml:space="preserve"> Сконструировать машину исполнения жел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 2:</w:t>
      </w:r>
      <w:r>
        <w:rPr>
          <w:sz w:val="28"/>
          <w:szCs w:val="28"/>
        </w:rPr>
        <w:t xml:space="preserve"> А у нас получитс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 1:</w:t>
      </w:r>
      <w:r>
        <w:rPr>
          <w:sz w:val="28"/>
          <w:szCs w:val="28"/>
        </w:rPr>
        <w:t xml:space="preserve"> Думаю, что да. Ведь все, кто работает в детском саду немного фантазёры и волшебники. Ну что, за работ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 2:</w:t>
      </w:r>
      <w:r>
        <w:rPr>
          <w:sz w:val="28"/>
          <w:szCs w:val="28"/>
        </w:rPr>
        <w:t xml:space="preserve"> Давай попробуем.</w:t>
      </w:r>
    </w:p>
    <w:p>
      <w:pPr>
        <w:pStyle w:val="Normal"/>
        <w:rPr/>
      </w:pPr>
      <w:r>
        <w:rPr>
          <w:i/>
          <w:sz w:val="28"/>
          <w:szCs w:val="28"/>
        </w:rPr>
        <w:t>(Начинают достраивать машину желаний. По окончании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 1:</w:t>
      </w:r>
      <w:r>
        <w:rPr>
          <w:sz w:val="28"/>
          <w:szCs w:val="28"/>
        </w:rPr>
        <w:t xml:space="preserve"> Ну что ж, я думаю, машину желаний пора испытать. Может желания нам загада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 2:</w:t>
      </w:r>
      <w:r>
        <w:rPr>
          <w:sz w:val="28"/>
          <w:szCs w:val="28"/>
        </w:rPr>
        <w:t xml:space="preserve"> Вот здорово было бы в жизни у н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хотел, то исполнилось враз. Я бы так хотела снова попасть в детств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1: </w:t>
      </w:r>
      <w:r>
        <w:rPr>
          <w:sz w:val="28"/>
          <w:szCs w:val="28"/>
        </w:rPr>
        <w:t>А я, всю жизнь мечтала отправиться в круиз на корабле и побывать в разных стран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оспитатели встают в круг Машины Желаний, включается ф-ма из кинофильма «Гостья из будущего» со словами машины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ши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таньте в круг. Возьмитесь за поручни. Закройте глаза. Не подглядывайте. </w:t>
      </w:r>
      <w:r>
        <w:rPr>
          <w:i/>
          <w:sz w:val="28"/>
          <w:szCs w:val="28"/>
        </w:rPr>
        <w:t>(Воспитатели закрывают глаза, включается элюминация на Машине. Звучит мелодия песни «Топ-топ-топотушки», в зал вбегают дети, расходятся по залу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 2: </w:t>
      </w:r>
      <w:r>
        <w:rPr>
          <w:sz w:val="28"/>
          <w:szCs w:val="28"/>
        </w:rPr>
        <w:t xml:space="preserve">По-моему, моё желание исполняется. </w:t>
      </w:r>
      <w:r>
        <w:rPr>
          <w:i/>
          <w:sz w:val="28"/>
          <w:szCs w:val="28"/>
        </w:rPr>
        <w:t>(Отходят от «Машины желаний» к детям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ТОП-ТОП-ТОПОТУШ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иглашаем всех на б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рядный музыкальный з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будет музыка и сме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становка на успе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ыбки, игры, песни, ре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да в будущем на встре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хание цв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щебет детских голо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, праздник отмечают!</w:t>
      </w:r>
    </w:p>
    <w:p>
      <w:pPr>
        <w:pStyle w:val="Normal"/>
        <w:jc w:val="both"/>
        <w:rPr/>
      </w:pPr>
      <w:r>
        <w:rPr>
          <w:sz w:val="28"/>
          <w:szCs w:val="28"/>
        </w:rPr>
        <w:t>Дружно дети выступ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танцуют и по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сти всех к себе зов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сех на праздник</w:t>
      </w:r>
    </w:p>
    <w:p>
      <w:pPr>
        <w:pStyle w:val="Normal"/>
        <w:jc w:val="both"/>
        <w:rPr/>
      </w:pPr>
      <w:r>
        <w:rPr>
          <w:sz w:val="28"/>
          <w:szCs w:val="28"/>
        </w:rPr>
        <w:t>Добрый, светлый, озор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 грустный и веселый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дошкольн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выпускной!!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СНЯ «ТАК ХЛОПАЙТЕ В ЛАДОШИ»</w:t>
      </w:r>
      <w:r>
        <w:rPr>
          <w:i/>
          <w:sz w:val="28"/>
          <w:szCs w:val="28"/>
        </w:rPr>
        <w:t xml:space="preserve"> (Дети садятся на стульчики. В середину зала выходит мальчик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льчик (капитан): </w:t>
      </w:r>
      <w:r>
        <w:rPr>
          <w:sz w:val="28"/>
          <w:szCs w:val="28"/>
        </w:rPr>
        <w:t>А можно мне загадать желани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 2:</w:t>
      </w:r>
      <w:r>
        <w:rPr>
          <w:sz w:val="28"/>
          <w:szCs w:val="28"/>
        </w:rPr>
        <w:t xml:space="preserve"> Конеч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 (капитан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ебята, любим мо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ечтаем по вол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лубом идти прост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нче здесь, а завтра та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Мальчик подходит к «Машине желаний», нажимает на кнопку, включается эллюминация, звучит ф-ма шума моря, поднимается корабль, дети (4 пары) выходят на индивидуальный танец Моряков, мальчик-капитан надевает китель и фуражку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 1:</w:t>
      </w:r>
      <w:r>
        <w:rPr>
          <w:sz w:val="28"/>
          <w:szCs w:val="28"/>
        </w:rPr>
        <w:t xml:space="preserve"> Мне кажется, что и моё желание начинает сбыва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АНЕЦ МОРЯКОВ </w:t>
      </w:r>
      <w:r>
        <w:rPr>
          <w:i/>
          <w:sz w:val="28"/>
          <w:szCs w:val="28"/>
        </w:rPr>
        <w:t>(Моряки идут на стульчики, девочки с парусниками выходят за дверь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апитан: </w:t>
      </w:r>
      <w:r>
        <w:rPr>
          <w:i/>
          <w:sz w:val="28"/>
          <w:szCs w:val="28"/>
        </w:rPr>
        <w:t xml:space="preserve">(За кораблём, со штурвалом в руках.) </w:t>
      </w:r>
      <w:r>
        <w:rPr>
          <w:sz w:val="28"/>
          <w:szCs w:val="28"/>
        </w:rPr>
        <w:t xml:space="preserve">Ребята, мы отправляемся в плавание к школьным островам. Наша флотилия поднимает паруса. Мы с вами находимся на одной из прекрасных бригантин, а ещё в нашей флотилии есть много замечательных парусников, полюбуйтесь на них. </w:t>
      </w:r>
      <w:r>
        <w:rPr>
          <w:i/>
          <w:sz w:val="28"/>
          <w:szCs w:val="28"/>
        </w:rPr>
        <w:t>(Гаснет свет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ДЕВОЧЕК С АЛЫМИ ПАРУСА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 xml:space="preserve">(смотрит в бинокль) Отдать швартовы, поднять якорь, полный вперёд. Вижу первый остров. Да это же остров Игрушек. </w:t>
      </w:r>
      <w:r>
        <w:rPr>
          <w:i/>
          <w:sz w:val="28"/>
          <w:szCs w:val="28"/>
        </w:rPr>
        <w:t>(Иллюминацией освещается остров игрушек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 2:</w:t>
      </w:r>
      <w:r>
        <w:rPr>
          <w:sz w:val="28"/>
          <w:szCs w:val="28"/>
        </w:rPr>
        <w:t xml:space="preserve"> Что ты Вика сидишь и одна потихоньку грустиш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оч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чу я игрушку большую, большу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 магазине не купишь та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эта игрушка другом мне ст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ое желание я загад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ую игрушку, сшили мы с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удет дружить, и играть она с на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д весёлую музыку выходит БОЛЬШАЯ ИГРУШКА – МЫШОН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вочка: </w:t>
      </w:r>
      <w:r>
        <w:rPr>
          <w:i/>
          <w:sz w:val="28"/>
          <w:szCs w:val="28"/>
        </w:rPr>
        <w:t>(берёт Мышонка за ру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недавно приснилось такое во с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удто в гости пришёл он ко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музыку с ним сочиняли и п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ё мы играли с ним на свир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т он сейчас предо мной, ная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йдём, всех друзей я тебе покажу. </w:t>
      </w:r>
      <w:r>
        <w:rPr>
          <w:i/>
          <w:sz w:val="28"/>
          <w:szCs w:val="28"/>
        </w:rPr>
        <w:t>(Показывает на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анцуй для нас Мышонок, я прош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дворе об этом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подружкам расскаж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оно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со мной, ещё игрушки. Выходите из коробки. </w:t>
      </w:r>
      <w:r>
        <w:rPr>
          <w:i/>
          <w:sz w:val="28"/>
          <w:szCs w:val="28"/>
        </w:rPr>
        <w:t>(Открывается большая подарочная коробка и из неё выходят игрушки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Кук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– кукла Таню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мая игр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ли вы все подр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школу вам пора идт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не нужен больше ми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нужны тетрадь и кни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 я вам не гожу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а вас я не сержус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со мной играли вволю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рх бросали и об по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мы встретимся и в шко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футбол и баскетбол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Кук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сь всегда на «отличн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ите примерно себ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хоть иногда в вашей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 сад вспоминайте, люб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уш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а, Мяч и мы с Танюшко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сёлые игру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щание для в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ляшем мы в последний раз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МАЛЫШ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ё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ым малышам, спасиб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ришли поздравить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годня на прощанье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дарить хотим мы вас. </w:t>
      </w:r>
      <w:r>
        <w:rPr>
          <w:i/>
          <w:sz w:val="28"/>
          <w:szCs w:val="28"/>
        </w:rPr>
        <w:t>(Дарят подарки малышам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имание, вижу какой-то остров. Музыка звучит весёлая. Надо подплыть поближе и узнать, что это за остров. </w:t>
      </w:r>
      <w:r>
        <w:rPr>
          <w:i/>
          <w:sz w:val="28"/>
          <w:szCs w:val="28"/>
        </w:rPr>
        <w:t>(Высвечивается иллюминацией остров Сказк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РОДИТЕЛЕЙ «ШКОЛА-ТЕРЕМ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-ма: </w:t>
      </w:r>
      <w:r>
        <w:rPr>
          <w:i/>
          <w:iCs/>
          <w:sz w:val="28"/>
          <w:szCs w:val="28"/>
        </w:rPr>
        <w:t>на мотив песни "Про любовь" группы "Фабрика" ("В кулачке моем звезда, к уху приложу - звенит"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иден в море островок, (лай ла-ла)</w:t>
        <w:br/>
        <w:t>Теремок там не высок, (лай ла-ла)</w:t>
        <w:br/>
        <w:t xml:space="preserve">Теремочек не простой, </w:t>
        <w:br/>
        <w:t>Он красивый, "золотой".</w:t>
        <w:br/>
        <w:t>Это - школа для ребят,</w:t>
        <w:br/>
        <w:t>Для ребят и для зверят.</w:t>
        <w:br/>
        <w:t xml:space="preserve">Муха по небу летит, </w:t>
        <w:br/>
        <w:t xml:space="preserve">Подлетает и стучит. </w:t>
      </w:r>
      <w:r>
        <w:rPr>
          <w:i/>
          <w:iCs/>
          <w:sz w:val="28"/>
          <w:szCs w:val="28"/>
        </w:rPr>
        <w:t>Девочка-Муха "подлетает" к заранее обозначенному теремку, стучится и поет на мотив припева песни Кати Лель "Муси-пуси"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МУХ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и-муси, пуси-пуси, дверку открой,</w:t>
        <w:br/>
        <w:t>Я хочу учиться в школе, ой-ой-ой!</w:t>
        <w:br/>
        <w:t xml:space="preserve">Я как бабочка летала над всем, </w:t>
        <w:br/>
        <w:t xml:space="preserve">И всё без проблем, но время </w:t>
        <w:br/>
        <w:t xml:space="preserve">Учиться всем. (2 раза) </w:t>
        <w:br/>
      </w: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етела Мушка в теремок,</w:t>
        <w:br/>
        <w:t xml:space="preserve">Ждёт теперь она звонок, </w:t>
        <w:br/>
        <w:t>Тут комарик прилетел</w:t>
        <w:br/>
        <w:t>И учиться захотел.</w:t>
        <w:br/>
      </w:r>
      <w:r>
        <w:rPr>
          <w:b/>
          <w:sz w:val="28"/>
          <w:szCs w:val="28"/>
        </w:rPr>
        <w:t>КОМАРИ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школа-теремок!</w:t>
        <w:br/>
        <w:t xml:space="preserve">Может быть, уже урок? 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И комарик тут стучится... </w:t>
        <w:br/>
      </w:r>
      <w:r>
        <w:rPr>
          <w:b/>
          <w:sz w:val="28"/>
          <w:szCs w:val="28"/>
        </w:rPr>
        <w:t>КОМАРИК:</w:t>
      </w:r>
      <w:r>
        <w:rPr>
          <w:sz w:val="28"/>
          <w:szCs w:val="28"/>
        </w:rPr>
        <w:t xml:space="preserve"> Я хочу скорей учиться!!! </w:t>
        <w:br/>
      </w: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омарик, проходи,</w:t>
        <w:br/>
        <w:t xml:space="preserve">Вот на парту погляди, </w:t>
        <w:br/>
        <w:t>И на доску, и на класс,</w:t>
        <w:br/>
        <w:t>Здесь всему научат нас!</w:t>
        <w:br/>
        <w:t xml:space="preserve">Будут радостные лица!... </w:t>
        <w:br/>
      </w:r>
      <w:r>
        <w:rPr>
          <w:b/>
          <w:sz w:val="28"/>
          <w:szCs w:val="28"/>
        </w:rPr>
        <w:t xml:space="preserve">КОМАР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скорей учиться,</w:t>
        <w:br/>
        <w:t>Это в жизни пригодится.</w:t>
        <w:br/>
      </w:r>
      <w:r>
        <w:rPr>
          <w:i/>
          <w:iCs/>
          <w:sz w:val="28"/>
          <w:szCs w:val="28"/>
        </w:rPr>
        <w:t>(поёт на мотив куплета песни "Круто ты попал на ТV")</w:t>
      </w:r>
      <w:r>
        <w:rPr>
          <w:sz w:val="28"/>
          <w:szCs w:val="28"/>
        </w:rPr>
        <w:br/>
        <w:t>Знать хочу я всё на свете, и читать по Букварю</w:t>
        <w:br/>
        <w:t>Воплотить хочу скорее в свою жизнь мечту свою,</w:t>
        <w:br/>
        <w:t>Но без школы, без ученья мне и счастья не видать,</w:t>
        <w:br/>
        <w:t>А мечта моя такая: Я хочу артистом стать!</w:t>
        <w:br/>
        <w:t xml:space="preserve">(речетативом-полушёпотом) И скажут мне тогда... </w:t>
        <w:br/>
      </w:r>
      <w:r>
        <w:rPr>
          <w:b/>
          <w:sz w:val="28"/>
          <w:szCs w:val="28"/>
        </w:rPr>
        <w:t>КОМАРИК И ХОР: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на мотив припева песни "Круто ты попал на ТV")</w:t>
      </w:r>
      <w:r>
        <w:rPr>
          <w:sz w:val="28"/>
          <w:szCs w:val="28"/>
        </w:rPr>
        <w:t xml:space="preserve"> </w:t>
        <w:br/>
        <w:t xml:space="preserve">Круто ты попал на ТV, </w:t>
        <w:br/>
        <w:t xml:space="preserve">Ты звезда, </w:t>
        <w:br/>
        <w:t xml:space="preserve">Ты звезда, давай народ удиви. (2 раза) 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омарик подлетел</w:t>
        <w:br/>
        <w:t xml:space="preserve">И за парту с мухой сел, </w:t>
        <w:br/>
        <w:t>Не прошло и полминутки,</w:t>
        <w:br/>
        <w:t>Мышка прибежала,</w:t>
        <w:br/>
        <w:t>И, конечно, в класс она</w:t>
        <w:br/>
        <w:t xml:space="preserve">Сразу постучала. </w:t>
        <w:br/>
      </w:r>
      <w:r>
        <w:rPr>
          <w:b/>
          <w:sz w:val="28"/>
          <w:szCs w:val="28"/>
        </w:rPr>
        <w:t>МЫШ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 я успела?</w:t>
        <w:br/>
        <w:t>Так учиться я хотела,</w:t>
        <w:br/>
        <w:t xml:space="preserve">Что сегодня рано встала, </w:t>
        <w:br/>
        <w:t>В школу утром не проспала</w:t>
        <w:br/>
        <w:t xml:space="preserve">Так бежала, торопилась, </w:t>
        <w:br/>
        <w:t>Что чуть в лужу не свалилась...</w:t>
        <w:br/>
      </w:r>
      <w:r>
        <w:rPr>
          <w:i/>
          <w:iCs/>
          <w:sz w:val="28"/>
          <w:szCs w:val="28"/>
        </w:rPr>
        <w:t>(поёт на мотив куплета песни Глюкозы "Ты прости меня, малыш")</w:t>
      </w:r>
      <w:r>
        <w:rPr>
          <w:sz w:val="28"/>
          <w:szCs w:val="28"/>
        </w:rPr>
        <w:br/>
        <w:t>Заблестел асфальт, я промокла вся,</w:t>
        <w:br/>
        <w:t>И машины гудят, но не шагу назад</w:t>
        <w:br/>
        <w:t>В школу я иду, прямо на ходу,</w:t>
        <w:br/>
        <w:t>Песенку пою...</w:t>
        <w:br/>
      </w:r>
      <w:r>
        <w:rPr>
          <w:i/>
          <w:iCs/>
          <w:sz w:val="28"/>
          <w:szCs w:val="28"/>
        </w:rPr>
        <w:t>(на мотив припева песни "Ты прости меня, малыш")</w:t>
      </w:r>
      <w:r>
        <w:rPr>
          <w:sz w:val="28"/>
          <w:szCs w:val="28"/>
        </w:rPr>
        <w:br/>
        <w:t>Пусть завидует малыш, в шко...</w:t>
        <w:br/>
        <w:t>В школу я иду,</w:t>
        <w:br/>
        <w:t>Не печалься ты, малыш, че...</w:t>
        <w:br/>
        <w:t xml:space="preserve">Через год возьму. </w:t>
        <w:br/>
      </w:r>
      <w:r>
        <w:rPr>
          <w:b/>
          <w:sz w:val="28"/>
          <w:szCs w:val="28"/>
        </w:rPr>
        <w:t>МЫШ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ротягивая руку комарику)</w:t>
      </w:r>
      <w:r>
        <w:rPr>
          <w:sz w:val="28"/>
          <w:szCs w:val="28"/>
        </w:rPr>
        <w:t>:</w:t>
        <w:br/>
        <w:t>Познакомимся? Я - Мышка,</w:t>
        <w:br/>
        <w:t>И уже я не малышка.</w:t>
        <w:br/>
        <w:t xml:space="preserve">Поступаю я сейчас </w:t>
        <w:br/>
        <w:t xml:space="preserve">В долгожданный первый класс! 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 парту села Мышка,</w:t>
        <w:br/>
        <w:t>У неё, тетрадка, книжка.</w:t>
        <w:br/>
        <w:t xml:space="preserve">Все услышали шаги... </w:t>
        <w:br/>
      </w:r>
      <w:r>
        <w:rPr>
          <w:b/>
          <w:sz w:val="28"/>
          <w:szCs w:val="28"/>
        </w:rPr>
        <w:t>МУХА:</w:t>
      </w:r>
      <w:r>
        <w:rPr>
          <w:sz w:val="28"/>
          <w:szCs w:val="28"/>
        </w:rPr>
        <w:t xml:space="preserve"> Мышка, кто там? Посмотри! </w:t>
        <w:br/>
      </w:r>
      <w:r>
        <w:rPr>
          <w:b/>
          <w:sz w:val="28"/>
          <w:szCs w:val="28"/>
        </w:rPr>
        <w:t>МЫШ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лягушка! Ой, квакушка!</w:t>
        <w:br/>
        <w:t xml:space="preserve">Будешь ты моя подружка! </w:t>
        <w:br/>
      </w:r>
      <w:r>
        <w:rPr>
          <w:i/>
          <w:iCs/>
          <w:sz w:val="28"/>
          <w:szCs w:val="28"/>
        </w:rPr>
        <w:t xml:space="preserve">Лягушка поёт на мотив припева песни "Мальчик хочет в Тамбов" и делает в такт песни маленькие подскоки.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ЛЯГУШ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, в школу, хочу! Чики-чики, чики-чики-та!</w:t>
        <w:br/>
        <w:t>Знания получу! Чики-чики, чики-чики-та!</w:t>
        <w:br/>
        <w:t xml:space="preserve">И буду в школе учиться я на пять, </w:t>
        <w:br/>
        <w:t>Буду всё на свете знать,</w:t>
        <w:br/>
        <w:t>И смогу даже на Луну летать,</w:t>
        <w:br/>
        <w:t>Даже на Луну летать!</w:t>
        <w:br/>
        <w:t>В школу, в школу, хочу! Чики-чики, чики-чики-та!</w:t>
        <w:br/>
        <w:t>Знания получу! Чики-чики, чики-чики-та!</w:t>
        <w:br/>
      </w:r>
      <w:r>
        <w:rPr>
          <w:i/>
          <w:iCs/>
          <w:sz w:val="28"/>
          <w:szCs w:val="28"/>
        </w:rPr>
        <w:t>(конец пения, далее - стихи)</w:t>
      </w:r>
      <w:r>
        <w:rPr>
          <w:sz w:val="28"/>
          <w:szCs w:val="28"/>
        </w:rPr>
        <w:br/>
        <w:t>Это здесь всему научат,</w:t>
        <w:br/>
        <w:t>Прибавлять и умножать?</w:t>
        <w:br/>
        <w:t xml:space="preserve">Я мечтаю, после школы </w:t>
        <w:br/>
        <w:t>Путешественницей стать,</w:t>
        <w:br/>
        <w:t>И поэтому учиться</w:t>
        <w:br/>
        <w:t xml:space="preserve">Буду я всегда на "пять"! 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а с Мышкою Лягушка, </w:t>
        <w:br/>
        <w:t>Стала ей она подружкой,</w:t>
        <w:br/>
        <w:t>Тут и Зайка прибежал</w:t>
        <w:br/>
        <w:t xml:space="preserve">В дверь тихонько постучал. </w:t>
        <w:br/>
      </w: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а вот и я,</w:t>
        <w:br/>
        <w:t>Зайчиком зовут меня!</w:t>
        <w:br/>
      </w:r>
      <w:r>
        <w:rPr>
          <w:i/>
          <w:iCs/>
          <w:sz w:val="28"/>
          <w:szCs w:val="28"/>
        </w:rPr>
        <w:t>(поёт на мотив припева песни "Шоколадный заяц")</w:t>
      </w:r>
      <w:r>
        <w:rPr>
          <w:sz w:val="28"/>
          <w:szCs w:val="28"/>
        </w:rPr>
        <w:br/>
        <w:t>Я - неучёный зайчик, но ласковый я мальчик,</w:t>
        <w:br/>
        <w:t>Я буду ученик, ик, ик, ик!</w:t>
        <w:br/>
        <w:t>От страха я икаю, но я так мало знаю,</w:t>
        <w:br/>
        <w:t>Могу я только - прик (прыг), прик, прик, прик.</w:t>
        <w:br/>
      </w:r>
      <w:r>
        <w:rPr>
          <w:i/>
          <w:iCs/>
          <w:sz w:val="28"/>
          <w:szCs w:val="28"/>
        </w:rPr>
        <w:t>(несколько раз подпрыгивает)</w:t>
      </w:r>
      <w:r>
        <w:rPr>
          <w:sz w:val="28"/>
          <w:szCs w:val="28"/>
        </w:rPr>
        <w:br/>
        <w:t>Я - неучёный зайчик, но ласковый я мальчик,</w:t>
        <w:br/>
        <w:t>Я буду ученик, у - че - ник!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зайчик прискакал,</w:t>
        <w:br/>
        <w:t xml:space="preserve">Класс разглядывать он стал, </w:t>
        <w:br/>
        <w:t xml:space="preserve">Познакомился со всеми </w:t>
        <w:br/>
        <w:t>Сел за парту и сказал:</w:t>
        <w:br/>
      </w: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когда ж уже урок?</w:t>
        <w:br/>
        <w:t>Не звенит ещё звонок.</w:t>
        <w:br/>
        <w:t>Слышу, кто-то там идёт,</w:t>
        <w:br/>
        <w:t>Песню звонкую поёт.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дёт ещё учиться</w:t>
        <w:br/>
        <w:t xml:space="preserve">В школу рыжая лисица, </w:t>
        <w:br/>
        <w:t>Развесёлая певица.</w:t>
        <w:br/>
        <w:t xml:space="preserve">Вот она заходит в класс... </w:t>
        <w:br/>
      </w:r>
      <w:r>
        <w:rPr>
          <w:b/>
          <w:sz w:val="28"/>
          <w:szCs w:val="28"/>
        </w:rPr>
        <w:t>ЛИСИЧ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кто же тут у нас?</w:t>
        <w:br/>
      </w:r>
      <w:r>
        <w:rPr>
          <w:i/>
          <w:iCs/>
          <w:sz w:val="28"/>
          <w:szCs w:val="28"/>
        </w:rPr>
        <w:t>(оглядывает класс)</w:t>
      </w:r>
      <w:r>
        <w:rPr>
          <w:sz w:val="28"/>
          <w:szCs w:val="28"/>
        </w:rPr>
        <w:br/>
        <w:t>Кто предложит сесть за парту,</w:t>
        <w:br/>
        <w:t>Чаю лисоньке нальёт,</w:t>
        <w:br/>
        <w:t>Даст конфетку, шоколадку</w:t>
        <w:br/>
        <w:t xml:space="preserve">И портфель мой понесёт? </w:t>
        <w:br/>
      </w: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Как зовут тебя, девица? </w:t>
        <w:br/>
      </w:r>
      <w:r>
        <w:rPr>
          <w:b/>
          <w:sz w:val="28"/>
          <w:szCs w:val="28"/>
        </w:rPr>
        <w:t>ЛИСИЧКА:</w:t>
      </w:r>
      <w:r>
        <w:rPr>
          <w:sz w:val="28"/>
          <w:szCs w:val="28"/>
        </w:rPr>
        <w:t xml:space="preserve"> Просто Рыжая Лисица, </w:t>
        <w:br/>
        <w:t>Ну, а впрочем...</w:t>
        <w:br/>
      </w:r>
      <w:r>
        <w:rPr>
          <w:i/>
          <w:sz w:val="28"/>
          <w:szCs w:val="28"/>
        </w:rPr>
        <w:t>(поёт Зайчику, гладя его по головке, на мотив песни Валерии "Часики")</w:t>
      </w:r>
      <w:r>
        <w:rPr>
          <w:sz w:val="28"/>
          <w:szCs w:val="28"/>
        </w:rPr>
        <w:br/>
        <w:t>Лисонькой своею ты меня назови</w:t>
        <w:br/>
        <w:t>И с собой посади, мой портфель понеси,</w:t>
        <w:br/>
        <w:t>Маленькие лисоньки за партой сидят,</w:t>
        <w:br/>
        <w:t>Не болтают они, не визжат, не кричат.</w:t>
        <w:br/>
        <w:t>Буду тебе в нашем классе я помогать,</w:t>
        <w:br/>
        <w:t>Я умею считать, я умею писать</w:t>
        <w:br/>
        <w:t>И, конечно, только если будешь со мной,</w:t>
        <w:br/>
        <w:t xml:space="preserve">Будешь ты мой герой, будешь умный такой! 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Лисичка с Зайкой села,</w:t>
        <w:br/>
        <w:t>А звоночек не звенит,</w:t>
        <w:br/>
        <w:t>Только кто-то, очень быстро</w:t>
        <w:br/>
        <w:t xml:space="preserve">В класс торопится, бежит. </w:t>
        <w:br/>
      </w: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оде бы не опоздал,</w:t>
        <w:br/>
        <w:t>Но туда ли я попал?</w:t>
        <w:br/>
        <w:t>Я спрошу, наверно, вас,</w:t>
        <w:br/>
        <w:t xml:space="preserve">Это школа? Первый класс? </w:t>
        <w:br/>
      </w: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пришли Вы в первый класс,</w:t>
        <w:br/>
        <w:t xml:space="preserve">Как зовут, скажите, Вас? </w:t>
      </w:r>
      <w:r>
        <w:rPr>
          <w:i/>
          <w:sz w:val="28"/>
          <w:szCs w:val="28"/>
        </w:rPr>
        <w:t xml:space="preserve">(протягивает Волку руку) </w:t>
      </w:r>
      <w:r>
        <w:rPr>
          <w:i/>
          <w:iCs/>
          <w:sz w:val="28"/>
          <w:szCs w:val="28"/>
        </w:rPr>
        <w:t>Волк поёт на мотив песни Фабрики Звезд "Саша + Маша" ("Её зовут Маша, она любит Сашу...")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зовут Белый, меня зовут Серый,</w:t>
        <w:br/>
        <w:t>Лису зовут Рыжей, как ни крути.</w:t>
        <w:br/>
        <w:t>Лягушку - Квакушкой, а Мышку - Норушкой,</w:t>
        <w:br/>
        <w:t xml:space="preserve">Запомнить не просто, но все впереди! </w:t>
        <w:br/>
        <w:t>Пустите скорее меня вы учиться,</w:t>
        <w:br/>
        <w:t>Хочу я всё знать, чтобы грамотным быть.</w:t>
        <w:br/>
        <w:t>Желаю знать буквы, желаю знать цифры,</w:t>
        <w:br/>
        <w:t>Пустите учиться, не то буду выть!</w:t>
        <w:br/>
      </w:r>
      <w:r>
        <w:rPr>
          <w:i/>
          <w:iCs/>
          <w:sz w:val="28"/>
          <w:szCs w:val="28"/>
        </w:rPr>
        <w:t>Зверята показывают волку парту, усаживают его, не давая открыть ему рот, чтобы он не выл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звенит уже звонок,</w:t>
        <w:br/>
        <w:t xml:space="preserve">Начинается урок. </w:t>
        <w:br/>
        <w:t xml:space="preserve">Вот войдёт уже сейчас </w:t>
        <w:br/>
        <w:t>Наш учитель в первый класс.</w:t>
        <w:br/>
        <w:t>Все в волненье, все затихли,</w:t>
        <w:br/>
        <w:t>Но открылась дверь, а там...</w:t>
        <w:br/>
        <w:t xml:space="preserve">Медвежонок на пороге, </w:t>
        <w:br/>
        <w:t>Он немного опоздал</w:t>
        <w:br/>
        <w:t xml:space="preserve">Он проходит по рядам, </w:t>
        <w:br/>
        <w:t xml:space="preserve">Слышно шорох тут и там, </w:t>
        <w:br/>
        <w:t xml:space="preserve">Наступил на хвост Лисице, </w:t>
        <w:br/>
        <w:t>Зайцу лапу отдавил,</w:t>
        <w:br/>
        <w:t xml:space="preserve">И нечаянно Лягушке </w:t>
        <w:br/>
        <w:t>Поясницу придавил.</w:t>
        <w:br/>
        <w:t>Мышку локтем в бок толкнул</w:t>
        <w:br/>
        <w:t>И Комарика пихнул</w:t>
        <w:br/>
        <w:t>А когда дошёл до Волка,</w:t>
        <w:br/>
        <w:t xml:space="preserve">Закричал тут Серый громко. </w:t>
        <w:br/>
      </w: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ещё за слон,</w:t>
        <w:br/>
        <w:t xml:space="preserve">Как учиться будет он? </w:t>
        <w:br/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а нет ему у нас,</w:t>
        <w:br/>
        <w:t xml:space="preserve">Тебе друг не в первый класс! </w:t>
        <w:br/>
      </w: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место в огороде,</w:t>
        <w:br/>
        <w:t>Где морковочка растёт</w:t>
        <w:br/>
        <w:t xml:space="preserve">Будешь пугалом стоять, </w:t>
        <w:br/>
        <w:t xml:space="preserve">Там ворон собой пугать! 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едвежонок тут заплакал и сказал... </w:t>
        <w:br/>
      </w: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уклюж,</w:t>
        <w:br/>
        <w:t>Наступил на сотню луж,</w:t>
        <w:br/>
        <w:t>Вас обидеть не хотел.</w:t>
        <w:br/>
        <w:t>И не очень-то я смел.</w:t>
        <w:br/>
        <w:t xml:space="preserve">Но учиться каждый рад, </w:t>
        <w:br/>
        <w:t>Я окончил детский сад</w:t>
        <w:br/>
        <w:t xml:space="preserve">И куда теперь идти? </w:t>
        <w:br/>
        <w:t xml:space="preserve">Нет обратного пути! 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учитель в класс зашёл</w:t>
        <w:br/>
        <w:t>И сказал Мишутке он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  <w:br/>
      </w:r>
      <w:r>
        <w:rPr>
          <w:sz w:val="28"/>
          <w:szCs w:val="28"/>
        </w:rPr>
        <w:t>"Поскорей, мой друг, садись,</w:t>
        <w:br/>
        <w:t>Уму-разуму учись.</w:t>
        <w:br/>
        <w:t>Ну и вы, зверятки, сядьте,</w:t>
        <w:br/>
        <w:t>Никого не обижайте,</w:t>
        <w:br/>
        <w:t>Будь он маленький, большой,</w:t>
        <w:br/>
        <w:t>Косолапый иль хромой.</w:t>
        <w:br/>
        <w:t xml:space="preserve">Учит школа лишь добру, </w:t>
        <w:br/>
        <w:t>Знаний прибавляет</w:t>
        <w:br/>
        <w:t>Первоклассников сегодня</w:t>
        <w:br/>
        <w:t xml:space="preserve">Школа принимает!" </w:t>
        <w:br/>
      </w:r>
      <w:r>
        <w:rPr>
          <w:i/>
          <w:iCs/>
          <w:sz w:val="28"/>
          <w:szCs w:val="28"/>
        </w:rPr>
        <w:t>Заключительная песня "Чему учат в школе", родители-артисты покидают за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Наше судно теряет равновесие. Что же это может быть? Наверное, шторм в море и началась кач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ряк 1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 стульчика)</w:t>
      </w:r>
      <w:r>
        <w:rPr>
          <w:sz w:val="28"/>
          <w:szCs w:val="28"/>
        </w:rPr>
        <w:t xml:space="preserve"> Никак нет. Приборы показывают на море штил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А я чувствую сильный крен в кормовой части. Видимо какой-то лишний груз принял наш корабль. Проверить корм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ряк 2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 стульчика</w:t>
      </w:r>
      <w:r>
        <w:rPr>
          <w:sz w:val="28"/>
          <w:szCs w:val="28"/>
        </w:rPr>
        <w:t>) Есть проверить корму.</w:t>
      </w:r>
      <w:r>
        <w:rPr>
          <w:i/>
          <w:sz w:val="28"/>
          <w:szCs w:val="28"/>
        </w:rPr>
        <w:t xml:space="preserve"> (Моряки 3,4 выходят за дверь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Проверил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ряк 3:</w:t>
      </w:r>
      <w:r>
        <w:rPr>
          <w:sz w:val="28"/>
          <w:szCs w:val="28"/>
        </w:rPr>
        <w:t xml:space="preserve"> Так точно, лишний груз найден. Это два неизвестных пассажир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ряк 4:</w:t>
      </w:r>
      <w:r>
        <w:rPr>
          <w:sz w:val="28"/>
          <w:szCs w:val="28"/>
        </w:rPr>
        <w:t xml:space="preserve"> Они за бортом, уцепились за корму и тянут наше судно на д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Свистать всех наверх, люди за бортом, спасти и привести. </w:t>
      </w:r>
      <w:r>
        <w:rPr>
          <w:i/>
          <w:sz w:val="28"/>
          <w:szCs w:val="28"/>
        </w:rPr>
        <w:t>(Моряки идут за дверь, выводят две Двойки, садятся на стульчики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Кто вы такие? Зачем цеплялись за борт нашего корабл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войка 1:</w:t>
      </w:r>
      <w:r>
        <w:rPr>
          <w:sz w:val="28"/>
          <w:szCs w:val="28"/>
        </w:rPr>
        <w:t xml:space="preserve"> Мы ваши будущие двой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войка 2:</w:t>
      </w:r>
      <w:r>
        <w:rPr>
          <w:sz w:val="28"/>
          <w:szCs w:val="28"/>
        </w:rPr>
        <w:t xml:space="preserve"> Как же вы будете в школе без нас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ряк 1: </w:t>
      </w:r>
      <w:r>
        <w:rPr>
          <w:i/>
          <w:sz w:val="28"/>
          <w:szCs w:val="28"/>
        </w:rPr>
        <w:t>(у стульчик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 нам совсем не нужны. Немедленно покиньте корабл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войка 2:</w:t>
      </w:r>
      <w:r>
        <w:rPr>
          <w:sz w:val="28"/>
          <w:szCs w:val="28"/>
        </w:rPr>
        <w:t xml:space="preserve"> Да без нас ни одно ученье не обходи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ряк 2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 стульчик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ходится, обходи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войка 1:</w:t>
      </w:r>
      <w:r>
        <w:rPr>
          <w:sz w:val="28"/>
          <w:szCs w:val="28"/>
        </w:rPr>
        <w:t xml:space="preserve"> Ясно, ясно. Они хотят быть отличниками. Но чтобы быть отличниками, надо иметь огромные знания. У вас они ест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войка 2:</w:t>
      </w:r>
      <w:r>
        <w:rPr>
          <w:sz w:val="28"/>
          <w:szCs w:val="28"/>
        </w:rPr>
        <w:t xml:space="preserve"> Для начала узнаем, сможете ли вы собраться в школу, и кто вам будет помог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войка 1: </w:t>
      </w:r>
      <w:r>
        <w:rPr>
          <w:sz w:val="28"/>
          <w:szCs w:val="28"/>
        </w:rPr>
        <w:t>Мы сейчас прове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одится игра «Соберись в школу» (команда детей + мама, папа, бабуш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звонку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 бежит, открывает портф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</w:t>
      </w:r>
      <w:r>
        <w:rPr>
          <w:i/>
          <w:sz w:val="28"/>
          <w:szCs w:val="28"/>
        </w:rPr>
        <w:t>кладёт пена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</w:t>
      </w:r>
      <w:r>
        <w:rPr>
          <w:i/>
          <w:sz w:val="28"/>
          <w:szCs w:val="28"/>
        </w:rPr>
        <w:t>кни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 </w:t>
      </w:r>
      <w:r>
        <w:rPr>
          <w:i/>
          <w:sz w:val="28"/>
          <w:szCs w:val="28"/>
        </w:rPr>
        <w:t>папку с тетрадя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</w:t>
      </w:r>
      <w:r>
        <w:rPr>
          <w:i/>
          <w:sz w:val="28"/>
          <w:szCs w:val="28"/>
        </w:rPr>
        <w:t>мама делает бутерброд, кладёт его в мешочек, потом в портф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</w:t>
      </w:r>
      <w:r>
        <w:rPr>
          <w:i/>
          <w:sz w:val="28"/>
          <w:szCs w:val="28"/>
        </w:rPr>
        <w:t>папа надувает шар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 </w:t>
      </w:r>
      <w:r>
        <w:rPr>
          <w:i/>
          <w:sz w:val="28"/>
          <w:szCs w:val="28"/>
        </w:rPr>
        <w:t>бабушка делает букет, одевает на него фольг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 </w:t>
      </w:r>
      <w:r>
        <w:rPr>
          <w:i/>
          <w:sz w:val="28"/>
          <w:szCs w:val="28"/>
        </w:rPr>
        <w:t>ребёнок закрывает портфель, одевает на плечи, бежит к команд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«Мои оценки» (дети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ети под музыку с завязанными глазами выбирают себе оценку, на которую будут учиться, а Двойки их путают подсказками, но, несмотря на это, нужно дать детям возможность выбрать хорошую оценку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>Нам нужно забрать у Двоек верёвку и тогда они не будут цепляться за корабл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 1:</w:t>
      </w:r>
      <w:r>
        <w:rPr>
          <w:sz w:val="28"/>
          <w:szCs w:val="28"/>
        </w:rPr>
        <w:t xml:space="preserve"> А родители нам в этом помог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Веревочка» (родители) </w:t>
      </w:r>
      <w:r>
        <w:rPr>
          <w:i/>
          <w:sz w:val="28"/>
          <w:szCs w:val="28"/>
        </w:rPr>
        <w:t>(отбирают и играю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зрослые ходят вокруг веревки, положенной на пол, на окончание музыки встают на веревку, кто не поместился, выходит из игры, с каждым разом веревка складывается пополам, вчетверо и т.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войка 2: </w:t>
      </w:r>
      <w:r>
        <w:rPr>
          <w:sz w:val="28"/>
          <w:szCs w:val="28"/>
        </w:rPr>
        <w:t>Да, этим детям мы точно не нуж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войка 1:</w:t>
      </w:r>
      <w:r>
        <w:rPr>
          <w:sz w:val="28"/>
          <w:szCs w:val="28"/>
        </w:rPr>
        <w:t xml:space="preserve"> Смотри, подруга. Идёт ещё корабль, плывём к нему, там-то мы точно кому-нибудь пригодимся. За мной, подруга. </w:t>
      </w:r>
      <w:r>
        <w:rPr>
          <w:i/>
          <w:sz w:val="28"/>
          <w:szCs w:val="28"/>
        </w:rPr>
        <w:t>(Уходят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Гаснет весь свет, на заднем плане высвечивается Сирен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ребята, мы с курса сош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ы беда не застала в пу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с за кадром (Сирена): </w:t>
      </w:r>
      <w:r>
        <w:rPr>
          <w:sz w:val="28"/>
          <w:szCs w:val="28"/>
        </w:rPr>
        <w:t xml:space="preserve">Вы кто такие, чтобы, не спросив у меня разрешения, в моем море плавать? Я, видишь ли, всех потопила, радуюсь!.. А они плавают тут, настроение мне портят! Просто так мимо меня даже щепки не проплывают. Всех усыплю и корабль утоплю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Звучит шкатулочная сонная мелодия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бята, наш корабль тонет! Нам срочно нужна чья-нибудь помощь</w:t>
      </w:r>
      <w:r>
        <w:rPr>
          <w:i/>
          <w:sz w:val="28"/>
          <w:szCs w:val="28"/>
        </w:rPr>
        <w:t>. (Выходят Джентельмены со стульчиками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жентельмен 1: </w:t>
      </w:r>
      <w:r>
        <w:rPr>
          <w:sz w:val="28"/>
          <w:szCs w:val="28"/>
        </w:rPr>
        <w:t>По рации передали, что корабль попал в беду. Мы хотим помоч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жентельмен 2: Ой, что-то происходит со мной. </w:t>
      </w:r>
      <w:r>
        <w:rPr>
          <w:i/>
          <w:sz w:val="28"/>
          <w:szCs w:val="28"/>
        </w:rPr>
        <w:t>(Садится на стул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жентельмен 3: </w:t>
      </w:r>
      <w:r>
        <w:rPr>
          <w:sz w:val="28"/>
          <w:szCs w:val="28"/>
        </w:rPr>
        <w:t xml:space="preserve">И со мной. Я не могу стоять. </w:t>
      </w:r>
      <w:r>
        <w:rPr>
          <w:i/>
          <w:sz w:val="28"/>
          <w:szCs w:val="28"/>
        </w:rPr>
        <w:t>(Садится на стул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жентельмены: </w:t>
      </w:r>
      <w:r>
        <w:rPr>
          <w:i/>
          <w:sz w:val="28"/>
          <w:szCs w:val="28"/>
        </w:rPr>
        <w:t>(по очереди)</w:t>
      </w:r>
      <w:r>
        <w:rPr>
          <w:sz w:val="28"/>
          <w:szCs w:val="28"/>
        </w:rPr>
        <w:t xml:space="preserve"> И я. </w:t>
      </w:r>
      <w:r>
        <w:rPr>
          <w:i/>
          <w:sz w:val="28"/>
          <w:szCs w:val="28"/>
        </w:rPr>
        <w:t>(Садятся на стулья по очереди, произнеся фразу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АНЕЦ ДЖЕНТЕЛЬМЕНОВ </w:t>
      </w:r>
      <w:r>
        <w:rPr>
          <w:i/>
          <w:sz w:val="28"/>
          <w:szCs w:val="28"/>
        </w:rPr>
        <w:t>(в конце танца засыпаю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ёно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что за чудеса? </w:t>
      </w:r>
    </w:p>
    <w:p>
      <w:pPr>
        <w:pStyle w:val="Normal"/>
        <w:jc w:val="both"/>
        <w:rPr/>
      </w:pPr>
      <w:r>
        <w:rPr>
          <w:sz w:val="28"/>
          <w:szCs w:val="28"/>
        </w:rPr>
        <w:t>Смотрите, рыбка не простая,</w:t>
      </w:r>
    </w:p>
    <w:p>
      <w:pPr>
        <w:pStyle w:val="Normal"/>
        <w:jc w:val="both"/>
        <w:rPr/>
      </w:pPr>
      <w:r>
        <w:rPr>
          <w:sz w:val="28"/>
          <w:szCs w:val="28"/>
        </w:rPr>
        <w:t>Эта рыбка - золот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ка, рыбка помог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ь нам верный укаж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ка-кук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, ребята, помо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 корабль я с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могут мне ог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волшебные они. </w:t>
      </w:r>
      <w:r>
        <w:rPr>
          <w:i/>
          <w:sz w:val="28"/>
          <w:szCs w:val="28"/>
        </w:rPr>
        <w:t>(Включается шар-цветомузык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 за кадром (Сирен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е жалко соглаш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ридется мне призн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ли вы ме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детвор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ва – море, справа – море, волны плещут на просторе!</w:t>
      </w:r>
    </w:p>
    <w:p>
      <w:pPr>
        <w:pStyle w:val="Normal"/>
        <w:jc w:val="both"/>
        <w:rPr/>
      </w:pPr>
      <w:r>
        <w:rPr>
          <w:sz w:val="28"/>
          <w:szCs w:val="28"/>
        </w:rPr>
        <w:t>Ой, я, кажется, вдали вижу краешек зем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вечивается остров Желаний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а Курчангин, Егор, Вика П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ПРО РИСОВАНИЕ С КАРТИН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о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люблю на пианино игр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скором будущем мечт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ольшом театре выступ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ЗИЦИЯ НА ПИАН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мечтаю, звездой эстрады бы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хиты вам всем дари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ЛЬНАЯ ПЕСНЯ «ЭСТРАДНАЯ ПЕВИЦА» </w:t>
      </w:r>
      <w:r>
        <w:rPr>
          <w:i/>
          <w:sz w:val="28"/>
          <w:szCs w:val="28"/>
        </w:rPr>
        <w:t>(В конце песни дети покидают зал. Готовятся к торжественному выходу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товой компьютер, полный вперед! Держим курс к Школьным островам. Вижу берег! Наше путешествие закончилос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онец-то вроде дома. </w:t>
        <w:br/>
        <w:t xml:space="preserve">Все ли живы и здоровы? </w:t>
        <w:br/>
        <w:t xml:space="preserve">Ну, тогда продолжить надо </w:t>
        <w:br/>
        <w:t>Нам прощаться с детским са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звуки музыки, оваций в этом за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ало время торжества, которого мы ждал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ников ясли-сада «Садко» мы в зал приглаш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радостью их имена называем. </w:t>
      </w:r>
      <w:r>
        <w:rPr>
          <w:i/>
          <w:sz w:val="28"/>
          <w:szCs w:val="28"/>
        </w:rPr>
        <w:t>(Дети входят парами в зал, воспитатели торжественно объявляют каждого ребенка. Все встают парами, как в начале праздника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дошкольников сегод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жаем в первы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щанье приглаш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цевать дошкольный валь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Ь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кончился год наш послед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их стенах, и грустно до слё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ушёл вместе с ним в мир волшеб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тва раннего сказок и грё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десь жили, смеясь и иг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осли в нашем детском са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-взрослому вдруг поним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я больше сюда не при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-то важное нынче ухо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ываясь от нас на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нас время всё дальше уво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ыть этих дней никог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ёнок:</w:t>
      </w:r>
    </w:p>
    <w:p>
      <w:pPr>
        <w:pStyle w:val="Normal"/>
        <w:jc w:val="both"/>
        <w:rPr/>
      </w:pPr>
      <w:r>
        <w:rPr>
          <w:sz w:val="28"/>
          <w:szCs w:val="28"/>
        </w:rPr>
        <w:t>И, наверное, не на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аких тут громких сл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йте как награду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хищенье и любов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ДАРЯТ ЦВЕТЫ СОТРУДНИК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шем празднике сегод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детский са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взрослых, до ребят приш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пригласить вас в шко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раздник, это поздравл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рки, шутки, звонкий см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взрослых к школе наставл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ы, сюрпризы ото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рки вы принять готовы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садитесь поско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лодисментами встречай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ую нашу скор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волненье сдержать невозможно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ний ваш праздник в детском са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ердце у нас и тепло, и тревож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выросли дети и в школу ид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нелегко расставаться нам с 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ас из-под крылышка в свет выпуск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стали родными, вы стали друзь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учше вас, кажется, не отыск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, ребята, мы вас поздравля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в школу идете учиться, друж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пехов, здоровья вам всем пожел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вой детский сад никогда не забыт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ная комиссия решила, что выпускники детского сада 2012 года успешно сдали экзамены и им торжественно вручаются переходящие дипломы и ленты выпуск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ДИПЛОМОВ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ОВО РОДИТЕЛЯМ</w:t>
        <w:br/>
      </w:r>
      <w:r>
        <w:rPr>
          <w:i/>
          <w:sz w:val="28"/>
          <w:szCs w:val="28"/>
        </w:rPr>
        <w:t>(Звучит музыка финальной песни, дети берут шары со стульчиков и встают в зале, как вначале праздника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ЛЬНАЯ ПЕС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284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8:52:00Z</dcterms:created>
  <dc:creator>Егор</dc:creator>
  <dc:description/>
  <cp:keywords/>
  <dc:language>en-US</dc:language>
  <cp:lastModifiedBy>Пользователь</cp:lastModifiedBy>
  <dcterms:modified xsi:type="dcterms:W3CDTF">2016-12-03T21:05:00Z</dcterms:modified>
  <cp:revision>18</cp:revision>
  <dc:subject/>
  <dc:title/>
</cp:coreProperties>
</file>