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В современных условиях учитель призван постоянно заботиться о повышении качества знаний и развитии познавательной активности учащихся. С первого класса следует развивать у детей интерес и любовь к знаниям, добиваться повышения качества обучения, прививать учащимся навыки самообразования. В этом должны быть заинтересованы не только учителя, но  и родител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Педагогический союз учителя и родителей – могучая сила.  «Без семьи мы – я имею в виду школу – были бы бессильны»- говорил В.А. Сухомлин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Цель моей совместной работы с родителями — повышение уровня родительской компетентности и активизация роли родителей в создании оптимальных условий развития ребен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делать родителей активными участниками педагогического процесса – является одной из главных задач моей работы с родителями учеников. 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дачи по организации работы с родителя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правление семейного воспитания на всестороннее развитие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сширение возможностей понимания своего ребенка, развитие рефлексии своих взаимоотношений с ребенком, личностного роста родител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вышение роли ответственности родителей за воспитание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крепление сотрудничества родителей со школой.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правления деятельности по работе с родителями следующ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*изучение семей учащихс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*педагогическое просвещение родите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*обеспечение участия родителей в подготовке и проведении коллективных дел в класс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*педагогическое руководство деятельностью родительского комитета класс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*индивидуальная работа с родител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*информирование родителей о ходе и результатах обучения, воспитания и развития учащих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правления деятельности работы с родителями разнообразны, остановлюсь на некоторых из н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5"/>
        <w:gridCol w:w="3189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 рабо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особы реализации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 xml:space="preserve">Коллективна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4" w:leader="none"/>
                <w:tab w:val="left" w:pos="136" w:leader="none"/>
                <w:tab w:val="left" w:pos="435" w:leader="none"/>
              </w:tabs>
              <w:ind w:hanging="44"/>
              <w:jc w:val="both"/>
              <w:rPr/>
            </w:pPr>
            <w:r>
              <w:rPr/>
              <w:t>Согласовывать подходы педагогов и семьи к воспитанию детей.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hanging="44"/>
              <w:jc w:val="both"/>
              <w:rPr/>
            </w:pPr>
            <w:r>
              <w:rPr/>
              <w:t>Объединить коллектив родителей.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Родительские собр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Работа с электронным дневником.</w:t>
            </w:r>
          </w:p>
          <w:p>
            <w:pPr>
              <w:pStyle w:val="Normal"/>
              <w:tabs>
                <w:tab w:val="clear" w:pos="708"/>
                <w:tab w:val="left" w:pos="-89" w:leader="none"/>
                <w:tab w:val="left" w:pos="0" w:leader="none"/>
                <w:tab w:val="left" w:pos="271" w:leader="none"/>
              </w:tabs>
              <w:jc w:val="both"/>
              <w:rPr/>
            </w:pPr>
            <w:r>
              <w:rPr/>
              <w:t>Организация и проведение праздников и классных мероприят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Совместная трудовая деятель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Участие в творческих делах класс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Анкетир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Дни открытых двер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Работа родительского комите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Групповые и индивидуальные консуль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jc w:val="both"/>
              <w:rPr/>
            </w:pPr>
            <w:r>
              <w:rPr/>
              <w:t>Беседы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вместные праздники.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360" w:leader="none"/>
                <w:tab w:val="left" w:pos="1080" w:leader="none"/>
              </w:tabs>
              <w:ind w:left="360" w:hanging="360"/>
              <w:jc w:val="both"/>
              <w:rPr/>
            </w:pPr>
            <w:r>
              <w:rPr/>
              <w:t>Посещение семей.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 xml:space="preserve">Группова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6" w:leader="none"/>
                <w:tab w:val="left" w:pos="450" w:leader="none"/>
              </w:tabs>
              <w:ind w:hanging="44"/>
              <w:jc w:val="both"/>
              <w:rPr/>
            </w:pPr>
            <w:r>
              <w:rPr/>
              <w:t>Координировать работу родителей, детей и учителей по разрешению проблем, возникающих в ходе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1" w:leader="none"/>
                <w:tab w:val="left" w:pos="108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4" w:leader="none"/>
                <w:tab w:val="left" w:pos="136" w:leader="none"/>
              </w:tabs>
              <w:ind w:hanging="44"/>
              <w:jc w:val="both"/>
              <w:rPr/>
            </w:pPr>
            <w:r>
              <w:rPr/>
              <w:t>Обеспечить помощь родителям в решении проблем, возникающих в процессе воспитания и обучения.</w:t>
            </w:r>
          </w:p>
          <w:p>
            <w:pPr>
              <w:pStyle w:val="Normal"/>
              <w:tabs>
                <w:tab w:val="clear" w:pos="708"/>
                <w:tab w:val="left" w:pos="-44" w:leader="none"/>
                <w:tab w:val="left" w:pos="136" w:leader="none"/>
              </w:tabs>
              <w:ind w:hanging="44"/>
              <w:jc w:val="both"/>
              <w:rPr/>
            </w:pPr>
            <w:r>
              <w:rPr/>
              <w:t>Оказывать помощь родителям в развитии индивидуальных особенностей их ребенка.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Строить систему отношений с родителями надо начинать ещё тогда, когда их дети посещают детский сад. Для этого в школе  организуются встречи: «День открытых дверей», «Давайте познакомимся». Совсем недавно 30 января такая встреча прошла с будущими первоклассниками и их родителями. Они знакомят родителей со школой, с её традициями и программами обучения, а это даёт им возможность выбора и программы и учителя. Кроме того, дети имеют возможность посещать подготовительные занятия, на которых учителя, психолог и логопед школы организуют в игровой форме работу по обогащению словарного запаса, детей, работает над развитием памяти, воображения, мышления.  Но самое главное – ребёнок проходит адаптацию в новом коллективе и учреждении, а родителям даются советы, которые помогут успешнее начать обучение в первом кла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Очень важный этап работы с родителями первоклассником. Ведь именно на этом этапе уже видно, кто заинтересован в совместной работе с учителем и станет его соратником, а с кем будут сложности.</w:t>
      </w:r>
      <w:r>
        <w:rPr>
          <w:rFonts w:eastAsia="Times New Roman"/>
          <w:sz w:val="32"/>
          <w:szCs w:val="32"/>
          <w:lang w:eastAsia="ru-RU"/>
        </w:rPr>
        <w:t xml:space="preserve"> </w:t>
      </w:r>
      <w:r>
        <w:rPr>
          <w:sz w:val="32"/>
          <w:szCs w:val="32"/>
        </w:rPr>
        <w:t>Налаживать с родителями контакты приходится порой очень непросто, т. к. преобладающая игровая деятельность в саду и учебный труд в школе – разные виды деятельности и дети не все и не всегда легко переключаются… Начинаются знакомые всем нам учителям фразы, а вот в садике мой ребенок был самый лучший, самый первый….В данной ситуации строю общение с родителями целенаправленно, учитывая ситуацию, заранее продумываю содержание  беседы, всегда необходимо, что прямое, нетактичное вмешательство во внутренние дела семьи может вызвать протест и нанести трудно поправимый вред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одительское собрание одна из важных форм взаимодействия с родителями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Формы проведения собраний могут быть разнообразны 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подготовки родительского собран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.Тема родительского собрания должна быть актуальна для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.Родительское собрание должно проводиться в удобное для родителей время. (если к 6 родители плохо собираются -многие опаздывают из за того, что работаю, я переношу собрание на 18.30 или даже 19, если это необходимо)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3. План проведения родительского собрания должен быть известен родителям. (тогда родители серьезнее будут относиться к данному мероприятию, наверняка у вас были такие ситуации, когда родители звонили и спрашивали - а что-нибудь важное будет на собрании, т. к. нам надо…. И называли свои причины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4. Общение учителя и родителей должно быть тактичным и    выдержанным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6. Родительское собрание должно быть педагогически полезным и хорошо подготовленным. (Я часто практикую беседы с применением презентаций на собрании, а пока родители собираются, выставляю слайд-шоу с фотографиями из жизни их детей, родителям это очень нравится).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Индивидуальная работа с родителями требует от меня гораздо больше усилий и изобретательности, но и эффективность её значительно выше. Именно в таком общении родители усваивают требования, предъявляемые школой к учащимся, и становятся союзниками классного руководителя.</w:t>
      </w:r>
      <w:r>
        <w:rPr>
          <w:rFonts w:eastAsia="Times New Roman"/>
          <w:color w:val="000000"/>
          <w:sz w:val="32"/>
          <w:szCs w:val="32"/>
          <w:lang w:eastAsia="ru-RU"/>
        </w:rPr>
        <w:t xml:space="preserve"> Мои принципы общения с родителями: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● </w:t>
      </w:r>
      <w:r>
        <w:rPr>
          <w:rFonts w:eastAsia="Times New Roman"/>
          <w:color w:val="000000"/>
          <w:sz w:val="32"/>
          <w:szCs w:val="32"/>
          <w:lang w:eastAsia="ru-RU"/>
        </w:rPr>
        <w:t>Помнить, что их дети - самое дорогое в жизни. Быть умной и тактичной. Постараться не обидеть и не унизить их достоинство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● </w:t>
      </w:r>
      <w:r>
        <w:rPr>
          <w:rFonts w:eastAsia="Times New Roman"/>
          <w:color w:val="000000"/>
          <w:sz w:val="32"/>
          <w:szCs w:val="32"/>
          <w:lang w:eastAsia="ru-RU"/>
        </w:rPr>
        <w:t>Каждая встреча должна стать для родителей полезной и результативной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sz w:val="32"/>
          <w:szCs w:val="32"/>
        </w:rPr>
        <w:t xml:space="preserve">Большую роль в учебно-воспитательной работе я возлагаю на родительский комитет, который избирается ежегодно, он выполняет в классе различные функции. В прошлом году у меня был очень активный и деятельный комитет. Одна из самых больших заслуг в прошлом году то, что они помогли мне поработать по убеждению родителей и приобретению школьной формы. Были проблемы, были несогласные, но все улеглось, успокоилось и теперь всем даже нравится, что у нас единая форма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32"/>
          <w:szCs w:val="32"/>
          <w:lang w:eastAsia="ru-RU"/>
        </w:rPr>
        <w:t xml:space="preserve"> </w:t>
      </w:r>
      <w:r>
        <w:rPr>
          <w:sz w:val="32"/>
          <w:szCs w:val="32"/>
        </w:rPr>
        <w:t>Не менее важным в работе в работе с родителями по улучшению качества образования учащихся считаю электронный дневни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Для меня это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32"/>
          <w:szCs w:val="32"/>
          <w:shd w:fill="FFFFFF" w:val="clear"/>
        </w:rPr>
        <w:t>повышение уровня успеваемости в классе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возможность быстрого информирования родителей;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сокращение количества родительских собраний;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ля  родителей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активное участие родителей в воспитании и обучении ребенка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достоверная и своевременная информация   - возможность побеседовать с учителем, не приходя в школу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быстрое реагирование на проблемы ребенка;</w:t>
      </w:r>
      <w:r>
        <w:rPr>
          <w:color w:val="000000"/>
          <w:sz w:val="32"/>
          <w:szCs w:val="32"/>
        </w:rPr>
        <w:br/>
        <w:t xml:space="preserve">Детям электронный дневник в актированные дни, а также в дни болезней тоже является помощником. </w:t>
      </w:r>
    </w:p>
    <w:p>
      <w:pPr>
        <w:pStyle w:val="Normal"/>
        <w:spacing w:lineRule="auto" w:line="360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язь с родителями по Интернету веду еще с 2008 года, это уже третий выпуск детей, с родителями которых я общаюсь через электронную почту. Очень удобно для экстренной информации, обмена файлами, материалами… У меня все родители имеют Интернет и все до единого пользуются электронным дневником.</w:t>
      </w:r>
    </w:p>
    <w:p>
      <w:pPr>
        <w:pStyle w:val="Normal"/>
        <w:spacing w:lineRule="auto" w:line="360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uto" w:line="360"/>
        <w:ind w:firstLine="708"/>
        <w:jc w:val="both"/>
        <w:rPr>
          <w:sz w:val="32"/>
          <w:szCs w:val="32"/>
        </w:rPr>
      </w:pPr>
      <w:r>
        <w:rPr>
          <w:color w:val="000000"/>
          <w:spacing w:val="12"/>
          <w:sz w:val="32"/>
          <w:szCs w:val="32"/>
        </w:rPr>
        <w:t xml:space="preserve">Таким образом, конструктивное сотрудничество взрослых </w:t>
      </w:r>
      <w:r>
        <w:rPr>
          <w:color w:val="000000"/>
          <w:spacing w:val="8"/>
          <w:sz w:val="32"/>
          <w:szCs w:val="32"/>
        </w:rPr>
        <w:t xml:space="preserve">способствует эффективному развитию детей. Вспомним слова </w:t>
      </w:r>
      <w:r>
        <w:rPr>
          <w:color w:val="000000"/>
          <w:spacing w:val="-3"/>
          <w:sz w:val="32"/>
          <w:szCs w:val="32"/>
        </w:rPr>
        <w:t xml:space="preserve">В.А.Сухомлинского, который со свойственной ему восторженностью и ... правотой утверждал: «Задача школы и родителей - дать каждому ребенку </w:t>
      </w:r>
      <w:r>
        <w:rPr>
          <w:color w:val="000000"/>
          <w:spacing w:val="-2"/>
          <w:sz w:val="32"/>
          <w:szCs w:val="32"/>
        </w:rPr>
        <w:t xml:space="preserve">счастье. Счастье многогранно. Оно и в том, чтобы человек раскрыл свои </w:t>
      </w:r>
      <w:r>
        <w:rPr>
          <w:color w:val="000000"/>
          <w:spacing w:val="8"/>
          <w:sz w:val="32"/>
          <w:szCs w:val="32"/>
        </w:rPr>
        <w:t xml:space="preserve">способности, полюбил труд и стал в нем творцом, </w:t>
      </w:r>
      <w:r>
        <w:rPr>
          <w:color w:val="000000"/>
          <w:spacing w:val="-4"/>
          <w:sz w:val="32"/>
          <w:szCs w:val="32"/>
        </w:rPr>
        <w:t xml:space="preserve">и </w:t>
      </w:r>
      <w:r>
        <w:rPr>
          <w:color w:val="000000"/>
          <w:sz w:val="32"/>
          <w:szCs w:val="32"/>
        </w:rPr>
        <w:t xml:space="preserve">в том, чтобы любить другого человека, быть любимым, растить детей </w:t>
      </w:r>
      <w:r>
        <w:rPr>
          <w:color w:val="000000"/>
          <w:spacing w:val="3"/>
          <w:sz w:val="32"/>
          <w:szCs w:val="32"/>
        </w:rPr>
        <w:t xml:space="preserve">настоящими людьми. Только вместе с родителями, общими усилиями, </w:t>
      </w:r>
      <w:r>
        <w:rPr>
          <w:color w:val="000000"/>
          <w:spacing w:val="-4"/>
          <w:sz w:val="32"/>
          <w:szCs w:val="32"/>
        </w:rPr>
        <w:t>учителя могут дать детям большое человеческое счастье»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auto" w:line="36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40:00Z</dcterms:created>
  <dc:creator>MOROSS</dc:creator>
  <dc:description/>
  <cp:keywords/>
  <dc:language>en-US</dc:language>
  <cp:lastModifiedBy>MOROSS</cp:lastModifiedBy>
  <cp:lastPrinted>2015-02-10T06:45:00Z</cp:lastPrinted>
  <dcterms:modified xsi:type="dcterms:W3CDTF">2015-02-27T11:30:00Z</dcterms:modified>
  <cp:revision>11</cp:revision>
  <dc:subject/>
  <dc:title/>
</cp:coreProperties>
</file>