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Начало пути. Советы и задания  родителям если ваш ребёнок плохо говорит .</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Грачёва Е.Ю. учитель высшей категории  ГБОУ «Казанская школа-интернат им.Е.Г.Ласточкиной для детей с ОВЗ»</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часто дети, которые плохо говорят для своего возраста, еще и плохо едят. Как правило, для них целая проблема скушать яблоко или морковку, не говоря уж о мясе. Вызвано это слабостью челюстных мышц, а она, в свою очередь, задерживает развитие движений артикуляционного аппарата. Поэтому обязательно заставляйте ребенка жевать сухари и целые овощи, и фрукты, хлеб с корочками и кусковое мяс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Чтобы развить мышцы щек и языка, покажите ребенку, как полоскать ро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учите надувать щеки и удерживать воздух, "перекатывать" его из одной щеки в другую.</w:t>
      </w:r>
    </w:p>
    <w:p>
      <w:pPr>
        <w:pStyle w:val="Normal"/>
        <w:spacing w:lineRule="auto" w:line="240"/>
        <w:rPr/>
      </w:pPr>
      <w:r>
        <w:rPr>
          <w:rFonts w:cs="Times New Roman" w:ascii="Times New Roman" w:hAnsi="Times New Roman"/>
          <w:b/>
          <w:sz w:val="28"/>
          <w:szCs w:val="28"/>
        </w:rPr>
        <w:t>Не забывайте развивать и мелкую моторику</w:t>
      </w:r>
      <w:r>
        <w:rPr>
          <w:rFonts w:cs="Times New Roman" w:ascii="Times New Roman" w:hAnsi="Times New Roman"/>
          <w:sz w:val="28"/>
          <w:szCs w:val="28"/>
        </w:rPr>
        <w:t xml:space="preserve"> - то есть малыш как можно больше должен работать своими непослушными пальчиками. Как бы ни казалось вам это утомительным, пусть малыш сам застегивает пуговицы, шнурует ботинки, засучивает рукава. Причем начинать тренироваться ребенку лучше не на своей одежде, а сперва "помогать" одеться куклам и даже родителя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малышовом возрасте очень полезно лепить.( Колбаску, лепёшку, шар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ногие мамы не доверяют ребенку ножницы (вырезать какие-нибудь фигурки, получится отличная тренировка для руки).</w:t>
      </w:r>
    </w:p>
    <w:p>
      <w:pPr>
        <w:pStyle w:val="Normal"/>
        <w:spacing w:lineRule="auto" w:line="240"/>
        <w:rPr/>
      </w:pPr>
      <w:r>
        <w:rPr>
          <w:rFonts w:cs="Times New Roman" w:ascii="Times New Roman" w:hAnsi="Times New Roman"/>
          <w:b/>
          <w:sz w:val="28"/>
          <w:szCs w:val="28"/>
        </w:rPr>
        <w:t>Артикуляционная гимнастика</w:t>
      </w:r>
      <w:r>
        <w:rPr>
          <w:rFonts w:cs="Times New Roman" w:ascii="Times New Roman" w:hAnsi="Times New Roman"/>
          <w:sz w:val="28"/>
          <w:szCs w:val="28"/>
        </w:rPr>
        <w:t>.</w:t>
      </w:r>
    </w:p>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Улыбка.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Рассердить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Удивить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Улыбнуть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Задорчик (зубы в широкой улыбк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Блинчик (улыбка, зубы видно, язык свободно лежит на нижней губе).</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Иголочка (улыбка, зубы видно, язык остренький между зубами свободно)</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Лопатка (улыбка, зубы видно, язык тянется вниз)</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Часики (улыбка, зубы видно, язык на счёт 1-6 двигается вправо, влево).</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Качельки (улыбка, зубы видно, язык на счёт 1-6 двигается вверх,вниз).</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Ковшик (1.язык держит зубы снаружи,2.язык держит зубы внутри, 3. язык держит форму ковшика перед зубам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Киска (улыбка, зубы видно, язык ковшиком медленно убирается снаружи вовнутрь).</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Лошадка (улыбка, зубы видно, язык- цокает как можно выше).</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Зайка. (улыбка, зубы видно, язык между зубами вибрирует).</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Дятел (улыбка, зубы видно, язык внутри с замаха ударяет в дёсенки д-д-д-д-д-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льчиковая гимнастик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Ладошки на плоскости. Пальчики поочерёдно поднимаю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Ладошки на плоскости. Поворот ладоней по очеред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Ладошки на плоскости. По очереди ладошки собираются в кулачёк и разворачиваю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йди букву и прочита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   П   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   Д    К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Ф</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ть: А О У И Ы З Я – с движени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 с  слог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Ма_МА  (губы плотно смыкаю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ПА-ПА   (губы плотно смыкаю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а-БА-БА-     (губы плотно смыкаю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ТА-ТА     ( язык плотно примыкает к верхней десне и зуб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ДА-ДА     (язык плотно примыкает к верхней десне и зуб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А-ЛА-ЛА     (язык  между зуб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 с окончания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П   -ОП  -УП  (родитель начинает слово , ребёнок заканчива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М  -ОМ  -У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Т  -ОТ  -У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  -ОД  -УД</w:t>
      </w:r>
    </w:p>
    <w:p>
      <w:pPr>
        <w:pStyle w:val="Normal"/>
        <w:spacing w:lineRule="auto" w:line="240"/>
        <w:rPr/>
      </w:pPr>
      <w:r>
        <w:rPr>
          <w:rFonts w:cs="Times New Roman" w:ascii="Times New Roman" w:hAnsi="Times New Roman"/>
          <w:b/>
          <w:sz w:val="28"/>
          <w:szCs w:val="28"/>
        </w:rPr>
        <w:t>Возможный словарь для начала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Т, ТУТ, ТАМ, ТОМ, ДОМ, Д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О(А)МУ, КО(А)М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ЧЕМУ, ПОТОМУ.</w:t>
      </w:r>
    </w:p>
    <w:p>
      <w:pPr>
        <w:pStyle w:val="Normal"/>
        <w:tabs>
          <w:tab w:val="clear" w:pos="708"/>
          <w:tab w:val="left" w:pos="1707" w:leader="none"/>
        </w:tabs>
        <w:spacing w:lineRule="auto" w:line="240"/>
        <w:rPr/>
      </w:pPr>
      <w:r>
        <w:rPr>
          <w:rFonts w:cs="Times New Roman" w:ascii="Times New Roman" w:hAnsi="Times New Roman"/>
          <w:b/>
          <w:sz w:val="28"/>
          <w:szCs w:val="28"/>
        </w:rPr>
        <w:t>Похлопай</w:t>
      </w:r>
      <w:r>
        <w:rPr>
          <w:rFonts w:cs="Times New Roman" w:ascii="Times New Roman" w:hAnsi="Times New Roman"/>
          <w:sz w:val="28"/>
          <w:szCs w:val="28"/>
        </w:rPr>
        <w:t>.</w:t>
      </w:r>
    </w:p>
    <w:p>
      <w:pPr>
        <w:pStyle w:val="Normal"/>
        <w:tabs>
          <w:tab w:val="clear" w:pos="708"/>
          <w:tab w:val="left" w:pos="1707" w:leader="none"/>
        </w:tabs>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ёнок слушает слово. Повторяет ( или вместе произносите) и  хлопает  столько сколько слогов в слов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начала слова в один сло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тов в два слог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величивается количество слогов по мере усвоения ребёнком этого матер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ыполнение заданий требует точности выполне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лишь начало пути. Работа над развитием речи, произносительной стороной речи требует упорство, трудолюбия и терпения. Так как эти занятия  требуют  достаточно длительного времени. Нужно помнить, обращение к специалисту необходимо, если страдает произносительная сторона речи с 5 лет, если идёт задержка речевого развития, чем раньше, тем  лучш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Логопедия. Под ред. Л.С.Волковой,С.И.Шаховской-М.,2000</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рфинская В.К. Спорные вопросы обучения слышащих детей без речи.-Л.,1959</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сновы теории и практики логопедии. Под ред. Р.Е.Левиной.- М., 1968</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Е.Янушко. Помогите малышу заговорить. – М.:  Эксмо, 2015</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Н.С.Жукова Букварь. – М.: Эксмо, 2015</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В.В.Коноваленко, С.В.Коноваленко Артикуляционная и пальчиковая гимнастика М.2000</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О.Н.Земцова, Умные книжки.- М: Махаон, 2010</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А.Ковалёва, Игра со звуками,- М.: ТЦ Сфера, 2015</w:t>
      </w:r>
    </w:p>
    <w:p>
      <w:pPr>
        <w:pStyle w:val="Normal"/>
        <w:numPr>
          <w:ilvl w:val="0"/>
          <w:numId w:val="1"/>
        </w:numPr>
        <w:spacing w:lineRule="auto" w:line="240"/>
        <w:rPr>
          <w:rFonts w:ascii="Times New Roman" w:hAnsi="Times New Roman" w:cs="Times New Roman"/>
          <w:sz w:val="28"/>
          <w:szCs w:val="28"/>
        </w:rPr>
      </w:pPr>
      <w:r>
        <w:rPr>
          <w:rFonts w:cs="Times New Roman" w:ascii="Times New Roman" w:hAnsi="Times New Roman"/>
          <w:sz w:val="28"/>
          <w:szCs w:val="28"/>
        </w:rPr>
        <w:t>Инт.р. http://www.twirpx.com/file/12553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8:09:00Z</dcterms:created>
  <dc:creator>Луна</dc:creator>
  <dc:description/>
  <cp:keywords/>
  <dc:language>en-US</dc:language>
  <cp:lastModifiedBy>Луна</cp:lastModifiedBy>
  <dcterms:modified xsi:type="dcterms:W3CDTF">2016-08-17T18:09:00Z</dcterms:modified>
  <cp:revision>2</cp:revision>
  <dc:subject/>
  <dc:title>Поэтому обязательно заставляйте ребенка жевать сухари и целые овощи, и фрукты, хлеб с корочками и кусковое мясо</dc:title>
</cp:coreProperties>
</file>