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урока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: Н.В.Гоголь «Заколдованное место», 5 клас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>Учитель Савельева Татьяна Иван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е цели: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рганизовать работу по осознанному восприятию художественного произведения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Научить определять тему и главную мысль произведения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Организовать работу по определению  роли художественных средств  в произведени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ктивизировать деятельность учащихся с помощью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й поискового характер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оздать условия для самостоятельной работы учащихся  в парах и группах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рганизовать рефлексивную деятельность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Обучающиеся осознанно читают текст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учающиеся умеют определять тему и главную мысль текста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Обучающиеся  умеют определять роль художественных средств в произведени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учающиеся активно работают на урок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учающиеся  умеют работать в парах и группах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учающиеся умеют анализировать и оценивать свою деятельность.</w:t>
      </w:r>
    </w:p>
    <w:p>
      <w:pPr>
        <w:pStyle w:val="Normal"/>
        <w:ind w:left="30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дагогическая технология:</w:t>
      </w:r>
      <w:r>
        <w:rPr>
          <w:sz w:val="28"/>
          <w:szCs w:val="28"/>
        </w:rPr>
        <w:t xml:space="preserve"> технология продуктивного чт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частично-поисковый; объяснительно-иллюстратив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 обучения: </w:t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ебник литературы для 5 класса;  </w:t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ультимедийный проектор и экран;</w:t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рточки для словарной работы;</w:t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даточный материал.</w:t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рганизационные формы обучения:</w:t>
      </w:r>
      <w:r>
        <w:rPr>
          <w:sz w:val="28"/>
          <w:szCs w:val="28"/>
        </w:rPr>
        <w:t xml:space="preserve"> индивидуальная, групповая (в том числе парная), фронтальна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дия выз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актуализирует знани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активизирует учащихся, создает учебную мотивацию для работы над произведени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анализируют известные им с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рассматривают иллюстрации, отвечают на вопросы.</w:t>
            </w:r>
          </w:p>
        </w:tc>
      </w:tr>
      <w:tr>
        <w:trPr>
          <w:trHeight w:val="80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дия осмыс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работу со словар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работу  над содержанием текста по вопро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работу в группах по те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работу по определению роли художественных средств для создания обр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работу по обсуждению финала рассказ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и соединяют слово со значением, работают в парах по карточк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отвечают на вопросы, читают фрагменты текста, определяют тему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и работают в группах, систематизируют информацию: составляют связное высказывание или таблиц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находят в тексте эпитеты, гиперболы, сравнения, определяют их роль в тексте. Работают  в пара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и  формулируют выводы, определяют идею рассказа. </w:t>
            </w:r>
          </w:p>
        </w:tc>
      </w:tr>
      <w:tr>
        <w:trPr>
          <w:trHeight w:val="14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дия  рефлек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созданию синквей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анализа работы на уроке. Самооценка учащих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нквейнов. Анализ собственной работы на уроке («бы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есно…», «было сложно», «понравилось»  «было трудно, но интересно …» 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чебные задания и формируемые УУ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е зад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ое УУ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тадия выз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, какие произведения вошли в первую книгу Гоголя, что известно об истории создания «Вечеров…», об оценке современников. Установить связь предыдущего и нового урок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ПУУД (общеучебные)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поиск и выделение необходимой информации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речевого высказывания в устной форм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УУД (логические)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ичинно-следственных свя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мать, в каких произведениях мировой литературы  читали о заколдованных местах. Рассмотреть иллюстрации и объяснить, почему именно эти рисунки выбраны для урока. Высказать предположения о цели и содержании уро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УУ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и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содержания уро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УУД (логические):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, сравнение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ичинно-следственных связе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Стадия осмыс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ь слова с их лексическим значени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УУД (общеучебные)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УУД (логические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синте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вопросы по текст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УУД (общеучебные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выделение информаци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роение речевого высказывания в устной форм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УУД (логические):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8"/>
                <w:szCs w:val="28"/>
              </w:rPr>
              <w:t>анализ  и синтез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логической цепи рассуждени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– анализ текста, систематизация информации, составление таблицы или связного текс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УУД (общеучебные)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выделение необходимой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ирование знаний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 xml:space="preserve">преобразование модели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планирование учебного сотрудничества со сверстникам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ое сотрудничество в поиске и сборе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выражать свои мысл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УУД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, сличение с образцо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йти средства художественной выразительности в «Заколдованном месте» и определить их роль в тексте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УУД (общеучебные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ое чтение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УУД (логические):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под понятие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ьство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УУД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, сличение с образц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вопросы и определить основную мысль текс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УУД (общеучебные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речевого высказывания в устной форм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УУД (логические):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 как обобщение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УУ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тическое оценивание.</w:t>
            </w:r>
          </w:p>
        </w:tc>
      </w:tr>
      <w:tr>
        <w:trPr>
          <w:trHeight w:val="52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III  </w:t>
            </w:r>
            <w:r>
              <w:rPr>
                <w:b/>
                <w:sz w:val="28"/>
                <w:szCs w:val="28"/>
              </w:rPr>
              <w:t>Стадия рефлек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инквей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анализ работы на уро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УУД: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точно выражать свои мысли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ведением партнер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УУД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;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урока: второй урок  в теме «Изучение творчества Н.В.Гоголя. «Заколдованное мес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23241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первом уроке, посвященном  знакомству с  биографией Н.В.Гоголя и его  книгой  «Вечера на хуторе близ Диканьки», ученики читали статью о писателе в учебнике литературы, работали с презентацией, рассказывающей  о событиях жизни Гоголя, отвечали на вопросы.  Домашнее задание ко второму уроку: работа в группах – найти информацию об истории создания «Вечеров…», высказывания о первой книге Гоголя, определить, кто является рассказчиком в книг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Из каждой группы выступают 1-2 ученика, представляющие результаты работы над домашн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для ответ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стория создания «Вечеров на хуторе близ Диканьки»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        </w:t>
      </w:r>
      <w:r>
        <w:rPr>
          <w:sz w:val="28"/>
          <w:szCs w:val="28"/>
          <w:shd w:fill="FFFFFF" w:val="clear"/>
        </w:rPr>
        <w:t>Замысел написать повести в малороссийском духе возник у писателя, вероятно, вскоре после прибытия в Петербург зимой 1829 года, когда Гоголь в письмах к матери и сёстрам просил присылать ему всё, что имеет хоть какое-нибудь отношение к украинским народным обычаям, костюмам и легендам: «Вы имеете тонкий, наблюдательный ум, вы много знаете обычаи малороссиян наших… В следующем письме я ожидаю от вас описания полного наряда сельского дьячка, от верхнего платья до самых сапогов с поименованием, как это всё называлось у самых закоренелых, самых древних, самых наименее переменившихся малороссиян… Ещё обстоятельное описание свадьбы, не упуская наималейших подробностей… Ещё несколько слов о колядках, о Иване Купале, о русалках. Если есть, кроме того, какие-либо духи или домовые, то о них подробнее с названиями и делами…» Карьера чиновника пока не складывалась, так, может быть, хоть писательство могло бы приносить доход? Ведь помнил он с самого детства незабываемые рассказы бабушки Татьяны Семёновны, которыми она баловала его всякий раз, как он приходил в её комнаты в Васильевке: о запорожцах и славном атамане Остапе Гоголе, о страшных ведьмах, колдунах и русалках, подстерегающих путника на тёмных тропках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shd w:fill="FFFFFF" w:val="clear"/>
        </w:rPr>
        <w:t>К тому же, тогдашнее петербургское общество с удовольствием почитывало украинские истории – в книжных лавках хорошо продавались и «Кочубей» Аладина, «Гайдуки» Сомова, «Казанская шапка» Кулжинского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         </w:t>
      </w:r>
      <w:r>
        <w:rPr>
          <w:sz w:val="28"/>
          <w:szCs w:val="28"/>
          <w:shd w:fill="FFFFFF" w:val="clear"/>
        </w:rPr>
        <w:t>Впервые Гоголь попытался представить свету свои сочинения на малороссийские темы в феврале 1830 года. В «Отечественных записках» была опубликована его повесть на украинском языке «Бисаврюк, или Вечер накануне Ивана Купала». Редактор журнала, однако, решил переработать произведение на свой вкус, чем только его испортил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    Первая часть «Вечеров…» была готова летом 1831 года, когда Гоголь жил в Павловске в доме княжны Васильчиковой. Общество в то лето спасалось за городом от эпидемии холеры в Санкт-Петербурге, Пушкин снимал дачу в Царском селе, а для Гоголя выхлопотано было место домашнего учителя для сына княжны, родившегося умственно недоразвитым. В доме было полно приживалок, и у одной из них, старушки Александры Степановны, любили собираться её подружки, чтоб вместе повязать чулки, да послушать молодого автора, читавшего отрывки из своих сочинений. Однажды в комнату заглянул племянник княжны, студент Дерптского университета В.А.Соллогуб: «Я развалился в кресле и стал его слушать; старушки опять зашевелили своими спицами. С первых слов я отделился от спинки своего кресла, очарованный и пристыженный, слушал жадно; несколько раз порывался я его остановить, сказать ему, до чего он поразил меня, но он холодно вскидывал на меня глаза и неуклонно продолжал своё чтение… И вдруг он воскликнул: «Да гопак не так танцуется!..» Приживалки же, сочтя, что чтец действительно обращается к ним, в сою очередь всполошились: «Отчего не так?» Гоголь улыбнулся и продолжил чтение монолога пьяного мужика. Признаюсь откровенно, я был поражён, уничтожен. Когда он кончил, я бросился ему на шею и заплакал». Считается, что Гоголь бывал у Пушкина, на даче Китаевой, где и ему читал отрывки из «Вечеров…»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shd w:fill="FFFFFF" w:val="clear"/>
        </w:rPr>
        <w:t>А книга уже печатается в Петербурге в типографии на Большой Морской улице. Вернувшись в августе в город, молодой автор спешит наведаться туда, чтобы самому удостовериться в том, что всё идёт хорошо. Наборщики типографии, завидев его, отворачиваются и прыскают в кулак – так рассмешила их книга, отданная им в работу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shd w:fill="FFFFFF" w:val="clear"/>
        </w:rPr>
        <w:t>Наконец, в начале сентября 1831 года книга выходит из печати и поступает в книжные магазины. Хвалебные отзывы, «Вечера…» идут нарасхва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    Гоголь посылает экземпляр книги матери и тут же просит сестру Марию продолжать присылать ему записи украинских сказок и песен. Теперь, после такого успеха, можно готовить к печати и второй том. На этот раз в своих просьбах Гоголь не ограничивается одними записями и наблюдениями: «Я помню очень хорошо, что один раз в церкве нашей мы все видели одну девушку в старинном платье. Она, верно, продаст его. Если встретите где-нибудь у мужика старинную шапку или платье, отличающееся чем-то необыкновенным, хотя бы даже оно было изорванное – приобретайте!.. Всё это складывайте в один сундук или чемодан, и при случае, когда встретиться оказия, можете переслать ко мне»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shd w:fill="FFFFFF" w:val="clear"/>
        </w:rPr>
        <w:t>Второй том выходит в марте 1832 года. ( Из материалов к биографии Н.В.Гоголя)</w:t>
      </w:r>
    </w:p>
    <w:p>
      <w:pPr>
        <w:pStyle w:val="Normal"/>
        <w:rPr>
          <w:color w:val="343030"/>
          <w:sz w:val="28"/>
          <w:szCs w:val="28"/>
          <w:shd w:fill="FFFFFF" w:val="clear"/>
        </w:rPr>
      </w:pPr>
      <w:r>
        <w:rPr>
          <w:color w:val="34303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343030"/>
          <w:sz w:val="28"/>
          <w:szCs w:val="28"/>
          <w:shd w:fill="FFFFFF" w:val="clear"/>
        </w:rPr>
      </w:pPr>
      <w:r>
        <w:rPr>
          <w:b/>
          <w:color w:val="343030"/>
          <w:sz w:val="28"/>
          <w:szCs w:val="28"/>
          <w:shd w:fill="FFFFFF" w:val="clear"/>
        </w:rPr>
        <w:t>2.Высказывания о первой книге Гоголя.</w:t>
      </w:r>
    </w:p>
    <w:p>
      <w:pPr>
        <w:pStyle w:val="Normal"/>
        <w:rPr>
          <w:b/>
          <w:b/>
          <w:color w:val="343030"/>
          <w:sz w:val="28"/>
          <w:szCs w:val="28"/>
          <w:shd w:fill="FFFFFF" w:val="clear"/>
        </w:rPr>
      </w:pPr>
      <w:r>
        <w:rPr>
          <w:b/>
          <w:color w:val="34303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343030"/>
          <w:sz w:val="28"/>
          <w:szCs w:val="28"/>
          <w:shd w:fill="FFFFFF" w:val="clear"/>
        </w:rPr>
      </w:pPr>
      <w:r>
        <w:rPr>
          <w:b/>
          <w:color w:val="343030"/>
          <w:sz w:val="28"/>
          <w:szCs w:val="28"/>
          <w:shd w:fill="FFFFFF" w:val="clear"/>
        </w:rPr>
        <w:drawing>
          <wp:inline distT="0" distB="0" distL="0" distR="0">
            <wp:extent cx="1952625" cy="233362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43030"/>
          <w:sz w:val="28"/>
          <w:szCs w:val="28"/>
          <w:shd w:fill="FFFFFF" w:val="clear"/>
        </w:rPr>
      </w:pPr>
      <w:r>
        <w:rPr>
          <w:b/>
          <w:color w:val="34303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30" w:before="96" w:after="1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зыв А. С. Пушкина:</w:t>
      </w:r>
      <w:r>
        <w:rPr>
          <w:color w:val="000000"/>
          <w:sz w:val="28"/>
          <w:szCs w:val="28"/>
        </w:rPr>
        <w:t xml:space="preserve"> «Сейчас прочёл Вечера близ Диканьки. Они изумили меня. Вот настоящая весёлость, искренняя, непринуждённая, без жеманства, без чопорности. А местами какая поэзия!.. Всё это так необыкновенно в нашей нынешней литературе, что я доселе не образумился…»</w:t>
      </w:r>
    </w:p>
    <w:p>
      <w:pPr>
        <w:pStyle w:val="Style15"/>
        <w:shd w:fill="FFFFFF" w:val="clear"/>
        <w:spacing w:lineRule="atLeast" w:line="23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30" w:before="96" w:after="1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эт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Евгений Баратынский</w:t>
      </w:r>
      <w:r>
        <w:rPr>
          <w:color w:val="000000"/>
          <w:sz w:val="28"/>
          <w:szCs w:val="28"/>
        </w:rPr>
        <w:t>, получив от 22-летнего Гоголя экземпляр повестей «Вечера на хуторе близ Диканьки» с автографом, написал в апреле 1832 года в Москву литерато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вану Киреевскому: «Я очень благодарен Яновскому за подарок. Я очень бы желал с ним познакомиться. Ещё не было у нас автора с такою весёлою весёлостью, у нас на севере она великая редкость. Яновский — человек с решительным талантом. Слог его жив, оригинален, исполнен красок и часто вкуса. Во многих местах в нём виден наблюдатель, и в повести своей „Страшная месть“ он не однажды был </w:t>
      </w:r>
      <w:r>
        <w:rPr>
          <w:sz w:val="28"/>
          <w:szCs w:val="28"/>
        </w:rPr>
        <w:t>поэтом. Нашего полку прибыло: это заключение немножко нескромно, но оно хорошо выражает моё чувство к Яновскому».</w:t>
      </w:r>
    </w:p>
    <w:p>
      <w:pPr>
        <w:pStyle w:val="Style15"/>
        <w:shd w:fill="FFFFFF" w:val="clear"/>
        <w:spacing w:lineRule="atLeast" w:line="230" w:before="96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30" w:before="96" w:after="120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 </w:t>
      </w:r>
      <w:r>
        <w:rPr>
          <w:b/>
          <w:sz w:val="28"/>
          <w:szCs w:val="28"/>
          <w:shd w:fill="FFFFFF" w:val="clear"/>
        </w:rPr>
        <w:t>В. Г. Белинский</w:t>
      </w:r>
      <w:r>
        <w:rPr>
          <w:sz w:val="28"/>
          <w:szCs w:val="28"/>
          <w:shd w:fill="FFFFFF" w:val="clear"/>
        </w:rPr>
        <w:t xml:space="preserve"> в своих отзывах неизменно отмечал художественность, веселость и народность "Вечеров на хуторе близ Диканьки". В "Литературных мечтаниях" он писал: "Г-н Гоголь, так мило прикинувшийся пасичником, принадлежит к числу необыкновенных талантов. Кому неизвестны его "Вечера на хуторе близ Диканьки"? Сколько в них остроумия, веселости, поэзии и народности!"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230" w:before="96" w:after="120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татье "О русской повести и повестях г. Гоголя" Белинский вновь возвратился к оценке "Вечеров": "Это были поэтические очерки Малороссии, очерки, полные жизни и очарования. Все, что может иметь природа прекрасного, сельская жизнь простолюдинов обольстительного, все, что народ может иметь оригинального, типического, все это радужными цветами блестит в этих первых поэтических грезах г. Гоголя. Это была поэзия юная, свежая, благоуханная, роскошная, упоительная, как поцелуй любви"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230" w:before="96" w:after="120"/>
        <w:jc w:val="both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Рассказчики в «Вечерах…».</w:t>
      </w:r>
      <w:r>
        <w:rPr>
          <w:sz w:val="28"/>
          <w:szCs w:val="28"/>
        </w:rPr>
        <w:t xml:space="preserve"> Официальных рассказчиков в «Вечерах несколько. Прежде всего следует сказать о пасичнике </w:t>
      </w:r>
      <w:r>
        <w:rPr>
          <w:b/>
          <w:sz w:val="28"/>
          <w:szCs w:val="28"/>
        </w:rPr>
        <w:t>Рудом Паньке</w:t>
      </w:r>
      <w:r>
        <w:rPr>
          <w:sz w:val="28"/>
          <w:szCs w:val="28"/>
        </w:rPr>
        <w:t>, мнимом авторе предисловия к книге, которую он якобы издал. «</w:t>
      </w:r>
      <w:r>
        <w:rPr>
          <w:color w:val="000000"/>
          <w:sz w:val="28"/>
          <w:szCs w:val="28"/>
          <w:shd w:fill="FFFFFF" w:val="clear"/>
        </w:rPr>
        <w:t xml:space="preserve">В 1831 году, задумав издать сборник повестей, Гоголь, по свидетельству его первого биографа П. А. Кулиша, чтобы возбудить в публике любопытство, придумал название книги и пасечника Рудого Панька. Кстати сказать, Рудый Панько – не просто псевдоним, – писатель был рыжеватым, а будь он простым крестьянином, звали бы его, по местному обычаю, не по отцу, а по деду – Паньком (дед Гоголя – Панас, Афанасий)»(В.А.Воропаев). Сам Рудый Панько не помещает в книгу своих историй, которых у него, как он говорит, наберется и на десять книжек, ему интереснее пересказывать чужие.  Придуманный Гоголем трудолюбивый пасечник – </w:t>
      </w:r>
      <w:r>
        <w:rPr>
          <w:sz w:val="28"/>
          <w:szCs w:val="28"/>
        </w:rPr>
        <w:t>добродушный и гостеприимный хозяина хутора,  с удовольствием принимающий у себя в доме любителей страшных историй. Умный, бывалый человек, не лишенный юмора, с хитринкой, он умело сглаживает конфликты, возникающие между двумя другими рассказчиками – Фомой Григорьевичем и Макаром Назарови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ьячок *** ской церкви </w:t>
      </w:r>
      <w:r>
        <w:rPr>
          <w:b/>
          <w:sz w:val="28"/>
          <w:szCs w:val="28"/>
          <w:shd w:fill="FFFFFF" w:val="clear"/>
        </w:rPr>
        <w:t>Фома Григорьевич</w:t>
      </w:r>
      <w:r>
        <w:rPr>
          <w:sz w:val="28"/>
          <w:szCs w:val="28"/>
          <w:shd w:fill="FFFFFF" w:val="clear"/>
        </w:rPr>
        <w:t xml:space="preserve"> — любитель  рассказать фантастическую историю, хотя издатель называет эти истории «былями». Но это не единственный парадокс, связанный с рассказчиком. Он носит имя </w:t>
      </w:r>
      <w:r>
        <w:rPr>
          <w:i/>
          <w:sz w:val="28"/>
          <w:szCs w:val="28"/>
          <w:shd w:fill="FFFFFF" w:val="clear"/>
        </w:rPr>
        <w:t>Фома,</w:t>
      </w:r>
      <w:r>
        <w:rPr>
          <w:sz w:val="28"/>
          <w:szCs w:val="28"/>
          <w:shd w:fill="FFFFFF" w:val="clear"/>
        </w:rPr>
        <w:t xml:space="preserve"> которое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в народном сознании прочно связано с определением «неверующий», однако дьячок твердо верит, что все в его рассказах – истинная  правда. Рудый Панько восхищается его умом и даром рассказчика: «Вот, например, знаете ли вы дьячка диканьской церкви, Фому Григорьевича? Эх, голова! Что за истории умел он отпускать! Две из них найдете в этой книжке». Во вступлении к «Вечеру накануне Ивана Купала» Фома Григорьевич охарактеризован следующим образом: «За Фомою Григорьевичем водилась особенного рода странность: он до смерти не любил пересказывать одно и то же. Бывало, иногда, если упросишь его рассказать что сызнова, то, смотри, что-нибудь да вкинет новое или переиначит так, что узнать нельзя». Несмотря на мягкий юмор, с которым Гоголь относится к своим героям, он наделяет Фому Григорьевича истинным творческим началом, однако, переиначивая рассказы, дьячок неизменно сохраняет в нем народное мировосприятие.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торой рассказчик – городской панич в гороховом  кафтане Макар Назарович, он рассказывает </w:t>
      </w:r>
      <w:r>
        <w:rPr>
          <w:rStyle w:val="Appleconvertedspace"/>
          <w:color w:val="000000"/>
          <w:sz w:val="28"/>
          <w:szCs w:val="28"/>
          <w:shd w:fill="FFFFFF" w:val="clear"/>
        </w:rPr>
        <w:t> «</w:t>
      </w:r>
      <w:r>
        <w:rPr>
          <w:color w:val="000000"/>
          <w:sz w:val="28"/>
          <w:szCs w:val="28"/>
          <w:shd w:fill="FFFFFF" w:val="clear"/>
        </w:rPr>
        <w:t xml:space="preserve">вычурно да хитро, как в печатных книжках!”В отличие от Фомы Григорьевича, он ориентируется на современную литературную традицию. Может быть, поэтому слушатели частенько не понимают 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его речей.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Кроме этих основных рассказчиков, есть и другие: Степан Иванович Курочка из Гадяча (он списал историю о Шпоньке в тетрадь пасичника), ещё</w:t>
      </w:r>
      <w:r>
        <w:rPr>
          <w:color w:val="000000"/>
          <w:sz w:val="27"/>
          <w:szCs w:val="27"/>
        </w:rPr>
        <w:t xml:space="preserve"> один рассказчик, который такие  страшные истории  «выкапывал», что «волосы ходили по голове» ( скорее всего, ему принадлежит легенда, повествующая  о страшной мести).</w:t>
      </w:r>
      <w:r>
        <w:rPr>
          <w:rStyle w:val="Appleconvertedspace"/>
          <w:color w:val="000000"/>
          <w:sz w:val="27"/>
          <w:szCs w:val="27"/>
        </w:rPr>
        <w:t> Есть рассказчики непосредственные, например, дед  Фомы Григорьевича, чьи были и  передает дьячок ***ской церкви.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convertedspace"/>
          <w:b/>
          <w:b/>
          <w:color w:val="000000"/>
          <w:sz w:val="27"/>
          <w:szCs w:val="27"/>
        </w:rPr>
      </w:pPr>
      <w:r>
        <w:rPr>
          <w:rStyle w:val="Appleconvertedspace"/>
          <w:b/>
          <w:color w:val="000000"/>
          <w:sz w:val="27"/>
          <w:szCs w:val="27"/>
        </w:rPr>
        <w:t>2. Викторина.</w:t>
      </w:r>
    </w:p>
    <w:p>
      <w:pPr>
        <w:pStyle w:val="Normal"/>
        <w:jc w:val="both"/>
        <w:rPr/>
      </w:pPr>
      <w:r>
        <w:rPr>
          <w:sz w:val="28"/>
          <w:szCs w:val="28"/>
        </w:rPr>
        <w:t>1. Какие повести вошли в 1 часть «Вечеров…»?  Какие – во втору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искал черт на ярмар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то помог Грицьку добыть невес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уда отправился Петро Безродный  за кла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 Петро добыл кла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  Левко нашел колдунью среди утопленни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им образом деду удалось обыграть в карты нечистую си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о должен был принести Вакула Оксане, чтобы гордая красавица вышла за него замуж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ак деду удалось во второй раз попасть в заколдованное мес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Рассмотреть картинки  и  сказать, что их объединя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8755" cy="198882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32710" cy="19653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нький цветочек                                Остров Бу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35580" cy="21602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08605" cy="21602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1939" r="-14" b="1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п ван Винкль                                       Спящая краса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сех картинках изображены сказочные, заколдованные места. С героями, попадающими в эти места, происходят таинственные,  странные, иногда чудесные  событ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Есть ли такие места в произведении Н.В.Гоголя? Ответить на вопрос вам помогут иллю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0" cy="17202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55595" cy="1744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3200" cy="18268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58135" cy="18472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читают короткие отрывки или рассказывают о заколдованных местах в «Вечерах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7"/>
          <w:szCs w:val="27"/>
        </w:rPr>
        <w:t xml:space="preserve">1. Сорочинская ярмарка. </w:t>
      </w:r>
      <w:r>
        <w:rPr>
          <w:color w:val="000000"/>
          <w:sz w:val="27"/>
          <w:szCs w:val="27"/>
        </w:rPr>
        <w:t>На ярмарке случилось странное происшествие: все наполнилось слухом, что где-то между товаром показалась красная свитка. Старухе, продававшей бублики, почудился сатана в образине свиньи, который беспрестанно наклонялся над возами, как будто искал чего.</w:t>
      </w:r>
      <w:r>
        <w:rPr>
          <w:rStyle w:val="Appleconvertedspace"/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Окно брякнуло с шумом; стекла, звеня, вылетели вон, и страшная свиная рожа выставилась, поводя очами, как будто спрашивая: "А что вы тут делаете, добрые люди?"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рочинская ярмарка – заколдованное место: черт ищет здесь свою красную свитку и является героям в виде свиньи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. Вечер накануне Ивана Купала</w:t>
      </w:r>
      <w:r>
        <w:rPr>
          <w:color w:val="000000"/>
          <w:sz w:val="27"/>
          <w:szCs w:val="27"/>
        </w:rPr>
        <w:t xml:space="preserve"> С сердцем, только что не хотевшим выскочить из груди, собрался он в дорогу и бережно спустился густым лесом в глубокий яр, называемый Медвежьим оврагом. Дикий бурьян чернел кругом и глушил все своею густотою. Но вот блеснула на небе зарница, и перед ним показалась целая гряда цветов, все чудных, все невиданных; тут же и простые листья папоротника.  В «Вечере накануне Ивана Купала» заколдованное место – это  медвежий овраг в  лесу, с синим, вырывающимся из-под земли пламенем и освещенной серединой, как будто из хрусталя вылитой, с червонцами, дорогими каменьями и несметными сокровищами, превратившимися в настоящем мире в битые черепки, ибо любая встреча в заколдованном месте заканчивается обманом, а иногда и гибелью героя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color w:val="000000"/>
          <w:sz w:val="27"/>
          <w:szCs w:val="27"/>
        </w:rPr>
        <w:t>3. Майская ночь.</w:t>
      </w:r>
      <w:r>
        <w:rPr>
          <w:sz w:val="28"/>
          <w:szCs w:val="28"/>
          <w:shd w:fill="FEFEFE" w:val="clear"/>
        </w:rPr>
        <w:t xml:space="preserve"> В  «Майской ночи»  заколдованное место находится  на берегу пруда возле леса, это ветхий деревянный дом,  заросший  мохом и дикой травой, с мрачными, всегда закрытыми ставнями. Дом волшебным образом преображается   в странном, упоительном сиянии иномирия, Левко  видит его, отраженным в водах пруда: «…  старинный господский дом, опрокинувшись вниз, виден был  чист и в каком-то ясном величии. Вместо мрачных ставней глядели веселые стеклянные окна и двери. Сквозь чистые стекла мелькала позолота». 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shd w:fill="FEFEFE" w:val="clear"/>
        </w:rPr>
        <w:t>4.Пропавшая грамота.</w:t>
      </w:r>
      <w:r>
        <w:rPr>
          <w:color w:val="000000"/>
          <w:sz w:val="27"/>
          <w:szCs w:val="27"/>
        </w:rPr>
        <w:t xml:space="preserve"> Покойный дед был человек не то чтобы из трусливого десятка &lt;…&gt; Однако ж что-то подирало его по коже, когда вступил он в такую глухую ночь в лес. Хоть бы звездочка на небе. Темно и глухо, как в винном подвале &lt;…&gt; Как вот завеяло таким холодом, что дед вспомнил и про овчинный тулуп свой, и вдруг словно сто молотов застучало по лесу таким стуком, что у него зазвенело в голове. И, будто зарницею, осветило на минуту весь лес. Дед тотчас увидел дорожку, пробиравшуюся промеж мелкого кустарника. Вот и обожженное дерево, и кусты терновника! Так, все так, как было ему говорено; нет, не обманул шинкарь. Однако ж не совсем весело было продираться через колючие кусты; еще отроду не видывал он, чтобы проклятые шипы и сучья так больно царапались: почти на каждом шагу забирало его вскрикну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В «Пропавшей грамоте» дед сначала попадает в шинок, который находится в стороне от людных мест,  затем в поисках шапки он должен идти в лес и, наконец, пересекает реку, перейдя через шаткие мостки. Таким образом, дед три раза (магическое число) переходит черту, углубляясь в чуждый человеку мир,  причем последняя водная преграда напоминает  о водной переправе душ в мир мертвых, что характерно для мифологии разных народов. В заколдованном месте темно и глухо, нет  звезд ( так же, как и в «Заколдованном месте»), в лесу дед встречается со «смазливыми рожами», а  потом попадает в самое пекло, где видит ведьм и чертей с собачьими мордами.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Как вы думаете, какова тема сегодняшнего урока и о каком произведении мы будем говори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Какова цель сегодняшнего уро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нять замысел автора, основную мысль произведения, проследить, какие художественные средства находит автор для воплощения идеи произведени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Словарная работа. </w:t>
      </w:r>
      <w:r>
        <w:rPr>
          <w:sz w:val="28"/>
          <w:szCs w:val="28"/>
        </w:rPr>
        <w:t>Соедините слово  и его лексическ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>
          <w:trHeight w:val="5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тан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сть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ун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ора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ль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ада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лька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илка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буля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вики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лороссияне, едущие за соль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 рыбою, обыкновенно в Крым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о, засеянное арбузам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ыням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шма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к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Древней Руси: местн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бласть, подчиненная одной вла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яный кувшин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ереговые лиственные лес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заливаемые в половодье 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бк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мбар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раинский народ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узыкальный инструм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тек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вопрос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154680" cy="2164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Повесть называется « Заколдованное место». А какое место мы называем заколдованным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лдованное место – это особое пространство, где реальный мир встречается с иномирием. Человек, вступивший в заколдованное место, получает возможность перехода из одного мира в другой.  Обычно волшебный мир находится в уединенном  месте  - на отшибе села, в овраге, в лес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Какой подзаголовок носит повесть? Как вы его понимает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/>
          <w:color w:val="000000"/>
          <w:sz w:val="27"/>
          <w:szCs w:val="27"/>
        </w:rPr>
        <w:t>Быль, рассказанная дьячком ***ской церкви.</w:t>
      </w:r>
      <w:r>
        <w:rPr>
          <w:rFonts w:cs="Bookman Old Style" w:ascii="Bookman Old Style" w:hAnsi="Bookman Old Style"/>
          <w:sz w:val="40"/>
          <w:szCs w:val="40"/>
        </w:rPr>
        <w:t xml:space="preserve"> </w:t>
      </w:r>
      <w:r>
        <w:rPr>
          <w:bCs/>
          <w:i/>
          <w:color w:val="000000"/>
          <w:sz w:val="27"/>
          <w:szCs w:val="27"/>
        </w:rPr>
        <w:t>Былички рассказывают о</w:t>
      </w:r>
      <w:r>
        <w:rPr>
          <w:b/>
          <w:sz w:val="28"/>
          <w:szCs w:val="28"/>
        </w:rPr>
        <w:t xml:space="preserve"> </w:t>
      </w:r>
      <w:r>
        <w:rPr>
          <w:bCs/>
          <w:i/>
          <w:color w:val="000000"/>
          <w:sz w:val="27"/>
          <w:szCs w:val="27"/>
        </w:rPr>
        <w:t>пережитом самим рассказчиком. По определению В.Я. Проппа, «были», или</w:t>
      </w:r>
    </w:p>
    <w:p>
      <w:pPr>
        <w:pStyle w:val="Normal"/>
        <w:jc w:val="both"/>
        <w:rPr/>
      </w:pPr>
      <w:r>
        <w:rPr>
          <w:bCs/>
          <w:i/>
          <w:color w:val="000000"/>
          <w:sz w:val="27"/>
          <w:szCs w:val="27"/>
        </w:rPr>
        <w:t xml:space="preserve"> </w:t>
      </w:r>
      <w:r>
        <w:rPr>
          <w:bCs/>
          <w:i/>
          <w:color w:val="000000"/>
          <w:sz w:val="27"/>
          <w:szCs w:val="27"/>
        </w:rPr>
        <w:t xml:space="preserve">«былички», «бывальщины», - «это страшные рассказы, отражающие народную демонологию, но название их говорит о том, что в них верят. </w:t>
      </w:r>
    </w:p>
    <w:p>
      <w:pPr>
        <w:pStyle w:val="Normal"/>
        <w:jc w:val="both"/>
        <w:rPr/>
      </w:pPr>
      <w:r>
        <w:rPr>
          <w:bCs/>
          <w:i/>
          <w:color w:val="000000"/>
          <w:sz w:val="27"/>
          <w:szCs w:val="27"/>
        </w:rPr>
        <w:t xml:space="preserve">Фома Григорьевич ссылается на авторитет деда: «Но главное в рассказах  </w:t>
      </w:r>
    </w:p>
    <w:p>
      <w:pPr>
        <w:pStyle w:val="Normal"/>
        <w:jc w:val="both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 xml:space="preserve">деда было то, что в жизнь свою он никогда не лгал, и что, бывало, ни </w:t>
      </w:r>
    </w:p>
    <w:p>
      <w:pPr>
        <w:pStyle w:val="Normal"/>
        <w:jc w:val="both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 xml:space="preserve">скажет, то именно так и было». В подзаголовке содержится </w:t>
      </w:r>
    </w:p>
    <w:p>
      <w:pPr>
        <w:pStyle w:val="Normal"/>
        <w:jc w:val="both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 xml:space="preserve"> </w:t>
      </w:r>
      <w:r>
        <w:rPr>
          <w:bCs/>
          <w:i/>
          <w:color w:val="000000"/>
          <w:sz w:val="27"/>
          <w:szCs w:val="27"/>
        </w:rPr>
        <w:t xml:space="preserve">противоречие: с одной стороны утверждается, что все происшедшее с </w:t>
      </w:r>
    </w:p>
    <w:p>
      <w:pPr>
        <w:pStyle w:val="Normal"/>
        <w:jc w:val="both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 xml:space="preserve"> </w:t>
      </w:r>
      <w:r>
        <w:rPr>
          <w:bCs/>
          <w:i/>
          <w:color w:val="000000"/>
          <w:sz w:val="27"/>
          <w:szCs w:val="27"/>
        </w:rPr>
        <w:t xml:space="preserve">дедом, - быль, а с другой стороны, встреча деда с нечистой силой </w:t>
      </w:r>
    </w:p>
    <w:p>
      <w:pPr>
        <w:pStyle w:val="Normal"/>
        <w:jc w:val="both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>фантастична.</w:t>
      </w:r>
    </w:p>
    <w:p>
      <w:pPr>
        <w:pStyle w:val="Normal"/>
        <w:jc w:val="both"/>
        <w:rPr>
          <w:bCs/>
          <w:i/>
          <w:i/>
          <w:color w:val="000000"/>
          <w:sz w:val="27"/>
          <w:szCs w:val="27"/>
        </w:rPr>
      </w:pPr>
      <w:r>
        <w:rPr>
          <w:bCs/>
          <w:i/>
          <w:color w:val="000000"/>
          <w:sz w:val="27"/>
          <w:szCs w:val="27"/>
        </w:rPr>
        <w:t xml:space="preserve">Подзаголовок также указывает на то, что рассказчиком повести является дьячок ***ской церкви  Фома Григорьевич. Это рассказчик явный, но есть ещё и рассказчик скрытый – это дед Фомы Григорьевича, только он мог поведать  внуку о том, что с ним происходило в заколдованном мест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/>
          <w:color w:val="000000"/>
          <w:sz w:val="27"/>
          <w:szCs w:val="27"/>
        </w:rPr>
        <w:t xml:space="preserve"> </w:t>
      </w:r>
      <w:r>
        <w:rPr>
          <w:b/>
          <w:bCs/>
          <w:i/>
          <w:color w:val="000000"/>
          <w:sz w:val="27"/>
          <w:szCs w:val="27"/>
        </w:rPr>
        <w:t xml:space="preserve">– </w:t>
      </w:r>
      <w:r>
        <w:rPr>
          <w:b/>
          <w:sz w:val="28"/>
          <w:szCs w:val="28"/>
        </w:rPr>
        <w:t xml:space="preserve">По каким приметам  узнаем, что история случилась в прошлом? </w:t>
      </w:r>
      <w:r>
        <w:rPr>
          <w:i/>
          <w:sz w:val="28"/>
          <w:szCs w:val="28"/>
        </w:rPr>
        <w:t xml:space="preserve"> Рассказчик Фома Григорьевич был в то время ещё ребенком. В повес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Пропавшая грамота» речь идет о грамоте, которую гетма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правляет царице. Царица – это Екатерина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 Значит, действ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исходит в конце  </w:t>
      </w:r>
      <w:r>
        <w:rPr>
          <w:i/>
          <w:sz w:val="28"/>
          <w:szCs w:val="28"/>
          <w:lang w:val="en-US"/>
        </w:rPr>
        <w:t>XVIII</w:t>
      </w:r>
      <w:r>
        <w:rPr>
          <w:i/>
          <w:sz w:val="28"/>
          <w:szCs w:val="28"/>
        </w:rPr>
        <w:t xml:space="preserve"> 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Чем запомнился рассказчику дед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д Фомы Григорьевича, судя по всему,  зажиточный крестьянин. Он выращивает табак на продажу и овощи. Это человек веселый и общительный. Он прекрасный рассказчик, которого слушают затаив дыхание. Но и сам он любит послушать интересные рассказы: «</w:t>
      </w:r>
      <w:r>
        <w:rPr>
          <w:i/>
          <w:color w:val="000000"/>
          <w:sz w:val="27"/>
          <w:szCs w:val="27"/>
        </w:rPr>
        <w:t>А деду это все равно что голодному галушки».</w:t>
      </w:r>
      <w:r>
        <w:rPr>
          <w:color w:val="000000"/>
          <w:sz w:val="27"/>
          <w:szCs w:val="27"/>
        </w:rPr>
        <w:t xml:space="preserve"> </w:t>
      </w:r>
      <w:r>
        <w:rPr>
          <w:i/>
          <w:sz w:val="28"/>
          <w:szCs w:val="28"/>
        </w:rPr>
        <w:t xml:space="preserve">Дед Максим – человек честный и ответственный, недаром гетман поручает ему доставить царице важную грамоту, однако он любит прихвастнуть,  себе на ум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Почему дед попал в заколдованное место и каким образом это произошло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7"/>
          <w:szCs w:val="27"/>
        </w:rPr>
        <w:t xml:space="preserve">Что ж вы думаете? не успел он сказать - не вытерпел старичина! захотелось, знаете, </w:t>
      </w:r>
      <w:r>
        <w:rPr>
          <w:b/>
          <w:i/>
          <w:color w:val="000000"/>
          <w:sz w:val="27"/>
          <w:szCs w:val="27"/>
        </w:rPr>
        <w:t>прихвастнуть</w:t>
      </w:r>
      <w:r>
        <w:rPr>
          <w:i/>
          <w:color w:val="000000"/>
          <w:sz w:val="27"/>
          <w:szCs w:val="27"/>
        </w:rPr>
        <w:t xml:space="preserve"> пред чумаками.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</w:rPr>
        <w:t xml:space="preserve">- Вишь, </w:t>
      </w:r>
      <w:r>
        <w:rPr>
          <w:b/>
          <w:i/>
          <w:color w:val="000000"/>
          <w:sz w:val="27"/>
          <w:szCs w:val="27"/>
        </w:rPr>
        <w:t>чертовы дети!</w:t>
      </w:r>
      <w:r>
        <w:rPr>
          <w:i/>
          <w:color w:val="000000"/>
          <w:sz w:val="27"/>
          <w:szCs w:val="27"/>
        </w:rPr>
        <w:t xml:space="preserve"> разве так танцуют? Вот как танцуют! - сказал он, поднявшись на ноги, протянув руки и ударив каблуками.&lt;…&gt;</w:t>
      </w:r>
      <w:r>
        <w:rPr>
          <w:color w:val="000000"/>
          <w:sz w:val="27"/>
          <w:szCs w:val="27"/>
        </w:rPr>
        <w:t xml:space="preserve"> </w:t>
      </w: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i/>
          <w:color w:val="000000"/>
          <w:sz w:val="27"/>
          <w:szCs w:val="27"/>
        </w:rPr>
        <w:t>Только что дошел, однако ж до половины и хотел разгуляться и выметнуть ногами на вихорь какую-то свою штуку, - не подымаются ноги, да и только</w:t>
      </w:r>
      <w:r>
        <w:rPr>
          <w:color w:val="000000"/>
          <w:sz w:val="27"/>
          <w:szCs w:val="27"/>
        </w:rPr>
        <w:t>! &lt;…&gt; И</w:t>
      </w:r>
      <w:r>
        <w:rPr>
          <w:i/>
          <w:color w:val="000000"/>
          <w:sz w:val="27"/>
          <w:szCs w:val="27"/>
        </w:rPr>
        <w:t xml:space="preserve"> в самом деле сзади кто-то засмеялся.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both"/>
        <w:rPr>
          <w:rStyle w:val="Appleconvertedspace"/>
          <w:i/>
          <w:i/>
          <w:color w:val="000000"/>
          <w:sz w:val="27"/>
          <w:szCs w:val="27"/>
        </w:rPr>
      </w:pPr>
      <w:r>
        <w:rPr>
          <w:rStyle w:val="Appleconvertedspace"/>
          <w:i/>
          <w:color w:val="000000"/>
          <w:sz w:val="27"/>
          <w:szCs w:val="27"/>
        </w:rPr>
        <w:t> </w:t>
      </w:r>
      <w:r>
        <w:rPr>
          <w:rStyle w:val="Appleconvertedspace"/>
          <w:i/>
          <w:color w:val="000000"/>
          <w:sz w:val="27"/>
          <w:szCs w:val="27"/>
        </w:rPr>
        <w:t>Итак, дед любил танцевать и весьма гордился своим умением разгуляться в танце. Желание похвастаться, гордыня, тщеславие – все эти слабости  деда дали возможность нечистой силе посмеяться над ним. Вот и  пришлось ему  плясать под чужую дудку. Дед упомянул черта, то есть призвал его. А черт – тут как тут, не замедлил обморочить наивного и прижимистого  человека.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</w:rPr>
        <w:t>Дед вырастил из семян, которые ему достались издалека, дыню, свернувшуюся в три погибели, словно змея. Дед называл  эту дыню турецкою.</w:t>
      </w:r>
    </w:p>
    <w:p>
      <w:pPr>
        <w:pStyle w:val="Normal"/>
        <w:jc w:val="both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</w:rPr>
        <w:t xml:space="preserve">Как известно, в христианской символике змея олицетворяет сатану. Дед  недаром называет дыню турецкой – это тоже сыграло свою роль в том, что он  оказался во власти нечистой силы. Турки в восприятии запорожских казаков были нехристями, а в знаменитом ответе запорожских казаков турецкому султану они называют  Магомета </w:t>
      </w:r>
      <w:r>
        <w:rPr>
          <w:i/>
          <w:color w:val="000000"/>
          <w:sz w:val="27"/>
          <w:szCs w:val="27"/>
          <w:lang w:val="en-US"/>
        </w:rPr>
        <w:t>IV</w:t>
      </w:r>
      <w:r>
        <w:rPr>
          <w:i/>
          <w:color w:val="000000"/>
          <w:sz w:val="27"/>
          <w:szCs w:val="27"/>
        </w:rPr>
        <w:t xml:space="preserve">  чертом: «Ты, султан, чёрт турецкий, и проклятого чёрта брат и товарищ, самого Люцифера секретарь». </w:t>
      </w:r>
    </w:p>
    <w:p>
      <w:pPr>
        <w:pStyle w:val="Normal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Сколько раз дед оказывался в заколдованном месте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ва раза он побывал в заколдованном месте и один раз пытался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пасть, но у него ничего не получилось. Каждый раз дед отправляетс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поиски заколдованного места под вечер. Во второй раз дед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падает я в заколдованное место, когда, оказавшись на середине, где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 вытанцовывалось, сильно ударил о землю заступо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Почему дед стремится попасть в заколдованное место? Что с ним т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оисходит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Ему очень хочется добыть клад, хотя в глубине души он понимает, что  клад, данный  нечистой силой, счастья не принесет. В заколдованном месте  с  ним происходят различные чудеса, правда, не столько жуткие, скольк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мешные:  то очи заплюет нечистая сила, то язык покажет.  Обстановка в этом месте таинственная и загадочная: ночь, темнота, мрак, могила  и свеча на ней.  Однако странные существа, наблюдающие за дедом, – это не чудовищные, зловещие создания: смешно пищащий птичий нос  блеющая овечья голова и медведь  не препятствуют деду, только дразнят и пугают 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руппа 1. </w:t>
      </w:r>
      <w:r>
        <w:rPr>
          <w:b/>
          <w:sz w:val="28"/>
          <w:szCs w:val="28"/>
        </w:rPr>
        <w:t>Каковы особенности заколдованного места?</w:t>
      </w:r>
      <w:r>
        <w:rPr>
          <w:sz w:val="28"/>
          <w:szCs w:val="28"/>
        </w:rPr>
        <w:t xml:space="preserve"> (Пространство, рельеф, освещенность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440180" cy="1927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Заколдованное место – место, где пересекаются волшебный и обыденный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иры.  На первый взгляд, сказочный мир ничем не отличается от</w:t>
      </w:r>
    </w:p>
    <w:p>
      <w:pPr>
        <w:pStyle w:val="Normal"/>
        <w:jc w:val="both"/>
        <w:rPr>
          <w:rStyle w:val="Appleconvertedspace"/>
          <w:color w:val="000000"/>
          <w:sz w:val="27"/>
          <w:szCs w:val="27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вычного: «…</w:t>
      </w:r>
      <w:r>
        <w:rPr>
          <w:i/>
          <w:color w:val="000000"/>
          <w:sz w:val="27"/>
          <w:szCs w:val="27"/>
        </w:rPr>
        <w:t xml:space="preserve">место, кажись, не совсем незнакомое: сбоку лес, из-за леса торчал какой-то шест и виделся прочь далеко в небе. Что за пропасть! да это голубятня, что у попа в огороде! С другой стороны тоже что-то сереет; вгляделся: гумно волостного писаря». Однако волшебный мир только </w:t>
      </w:r>
      <w:r>
        <w:rPr>
          <w:i/>
          <w:sz w:val="28"/>
          <w:szCs w:val="28"/>
        </w:rPr>
        <w:t xml:space="preserve"> притворяется знакомым.  « Но то, что это – не подлинное сходство, а обманчивая похожесть, выражается прежде всего в их пространственной несовместимости. Сказочный мир «надевает на себя»  пространство обыденного, но оно явно не по его мерке: разрывается, морщится и закручивается. «</w:t>
      </w:r>
      <w:r>
        <w:rPr>
          <w:color w:val="000000"/>
          <w:sz w:val="27"/>
          <w:szCs w:val="27"/>
        </w:rPr>
        <w:t xml:space="preserve"> Вышел и на поле - место точь-в-точь вчерашнее: вон и голубятня торчит; но гумна не видно. "Нет, это не то место. То, стало быть, подалее; нужно, видно, поворотить к гумну!" Поворотил назад, стал идти другою дорогою - гумно видно, а голубятни нет! Опять поворотил поближе к голубятне - гумно спряталось».</w:t>
      </w:r>
      <w:r>
        <w:rPr>
          <w:i/>
          <w:sz w:val="28"/>
          <w:szCs w:val="28"/>
        </w:rPr>
        <w:t xml:space="preserve">  Точка в пространстве волшебного мира – место, с которого видны и гумно, и голубятня, –  «разлезлось» в обыденном, превратившись в обширную площадь.  Но стоило … вернуться в фантастическое пространство, как территориальное пятно снова съежилось в точку: </w:t>
      </w:r>
      <w:r>
        <w:rPr>
          <w:rStyle w:val="Appleconvertedspace"/>
          <w:color w:val="000000"/>
          <w:sz w:val="27"/>
          <w:szCs w:val="27"/>
        </w:rPr>
        <w:t>«</w:t>
      </w:r>
      <w:r>
        <w:rPr>
          <w:color w:val="000000"/>
          <w:sz w:val="27"/>
          <w:szCs w:val="27"/>
        </w:rPr>
        <w:t>Глядь, вокруг него опять то же самое поле: с одной стороны торчит голубятня, а с другой гумно».</w:t>
      </w:r>
      <w:r>
        <w:rPr>
          <w:rStyle w:val="Appleconvertedspace"/>
          <w:color w:val="000000"/>
          <w:sz w:val="27"/>
          <w:szCs w:val="27"/>
        </w:rPr>
        <w:t> (Лотман).</w:t>
      </w:r>
      <w:r>
        <w:rPr>
          <w:i/>
          <w:sz w:val="28"/>
          <w:szCs w:val="28"/>
        </w:rPr>
        <w:t xml:space="preserve"> Чем дольше дед находится в заколдованном месте, тем сильнее меняется рельеф местности: в обычном месте среди ровного поля возникают вдруг провалы, бездны и горы: «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округ провалы; под ногами круча без дна; над головою свесилась гора и вот-вот, кажись, так и хочет оборваться на него!</w:t>
      </w:r>
      <w:r>
        <w:rPr>
          <w:rStyle w:val="Appleconvertedspace"/>
          <w:color w:val="000000"/>
          <w:sz w:val="27"/>
          <w:szCs w:val="27"/>
        </w:rPr>
        <w:t>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Appleconvertedspace"/>
          <w:i/>
          <w:color w:val="000000"/>
          <w:sz w:val="27"/>
          <w:szCs w:val="27"/>
        </w:rPr>
        <w:t xml:space="preserve">В заколдованном месте царит мрак, небо обложено тучами, в первую ночь вместо месяца мелькает только белое пятно, во вторую ночь мрак сгущается,  нет  звезд, месяц исчезает совсем – нет даже белого пятна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инственный   источник света –  свеча на могиле, но и она гаснет, как только дед обнаруживает каме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колдованном месте  происходят странные явления, слышатся странные зву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руппа 2. </w:t>
      </w:r>
      <w:r>
        <w:rPr>
          <w:b/>
          <w:sz w:val="28"/>
          <w:szCs w:val="28"/>
        </w:rPr>
        <w:t>Какие существа встретились деду в заколдованном месте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Птичий нос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фантастическое существо, придуманное Гоголем: птичи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с без тела. Птичий нос  забавно пищит и клюет котел. Хотя образ получился не столько страшным, сколько забавным, тем не менее, имеет отношение к демонологии: в символическом плане  некоторые  птицы являлись посредниками между миром мертвых и живых.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Баранья голова</w:t>
      </w:r>
      <w:r>
        <w:rPr>
          <w:i/>
          <w:sz w:val="28"/>
          <w:szCs w:val="28"/>
        </w:rPr>
        <w:t xml:space="preserve"> – в фольклоре нечто пустое, никчемное, символ глупости. Имеет также отношение к демонологии: один из демонов  изображался с тремя головами, одна из  которых была барань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1805" cy="3204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</w:rPr>
        <w:t>Медведь</w:t>
      </w:r>
      <w:r>
        <w:rPr>
          <w:i/>
          <w:sz w:val="28"/>
          <w:szCs w:val="28"/>
        </w:rPr>
        <w:t xml:space="preserve"> — характерный для русского фольклора образ, герой многочисленных сказок.</w:t>
      </w:r>
      <w:r>
        <w:rPr/>
        <w:t xml:space="preserve"> </w:t>
      </w:r>
      <w:r>
        <w:rPr>
          <w:i/>
          <w:sz w:val="28"/>
          <w:szCs w:val="28"/>
          <w:shd w:fill="FFFFFF" w:val="clear"/>
        </w:rPr>
        <w:t xml:space="preserve">Как представитель природного мира медведь, согласно поверьям, знается с нечистой силой, и ему приписываются близкие родственные связи с лешим. В народе говорили, что «медведь лешему родной брат». Иногда медведя самого называют «лешаком» или «лесным чертом». В некоторых местностях лешего считали хозяином медведей, как и других лесных зверей. </w:t>
      </w:r>
      <w:r>
        <w:rPr>
          <w:i/>
          <w:sz w:val="28"/>
          <w:szCs w:val="28"/>
        </w:rPr>
        <w:t>В  христианской символике олицетворяет зло, дьявольские силы.</w:t>
      </w:r>
      <w:r>
        <w:rPr/>
        <w:t xml:space="preserve"> </w:t>
      </w:r>
      <w:r>
        <w:rPr>
          <w:i/>
          <w:color w:val="333333"/>
          <w:sz w:val="28"/>
          <w:szCs w:val="28"/>
          <w:shd w:fill="FFFFFF" w:val="clear"/>
        </w:rPr>
        <w:t>Битва Давида с медведем символизирует конфликт между Христом и дьяволом. Является также символом жад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аря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– дурное, отвратительное лицо, рожа, тварь.  Маска, личина, ряженый. Пословицы и поговорки: Напоказ что ли ты харю свою выставляешь? По твари и харя. С эдакой харей я бы и в люди не казался! Всякая харя (Хавронья) сама себя хвал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значении "маска" на Руси употреблялось слово "харя": например, когда Аввакум прогоняет скоморохов, он ломает их бубны и "хари". Возможно, "харя" обозначала маску, изображающую свиное рыло (от "хавря", "хавронья"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м образом, фантастические существа в заколдованном месте персонифицируют недостатки и грехи деда: слабость, жадность, глуп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ти средства художественной выразительности в «Заколдованном месте» и определить их роль в тексте.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иперб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под ногами круча без дн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здри – хоть по ведру воды влей в каждую…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ав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нос – как мех в кузнице, губы…как две колоды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ыня… словно зме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color w:val="000000"/>
                <w:sz w:val="27"/>
                <w:szCs w:val="27"/>
              </w:rPr>
              <w:t>народ, знаете, бывалый: пойдет рассказывать - только уши развешивай! А деду это все равно что голодному галушк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ноги как деревянные ста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задал он такого бегуна, как будто панский иноходец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как опарила! как будто свинью перед рождеством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7"/>
                <w:szCs w:val="27"/>
              </w:rPr>
              <w:t>в животе, ей-богу, как будто петухи крича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7"/>
                <w:szCs w:val="27"/>
              </w:rPr>
              <w:t>и захрапел так, что воробьи, которые забрались было на баштан, поподымались с перепугу на воздух.</w:t>
            </w:r>
            <w:r>
              <w:rPr>
                <w:rStyle w:val="Appleconvertedspace"/>
                <w:i/>
                <w:color w:val="000000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пите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клятый камен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ые оч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рзостная рож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танинское наваждение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итрая бестия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зенький дубовый лес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и анализируют, какие художественные средства использует писатель для создания фантастических картин, а какие для создания обыденного ми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тветы на вопросы. Обобщение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–  </w:t>
      </w:r>
      <w:r>
        <w:rPr>
          <w:b/>
          <w:sz w:val="28"/>
          <w:szCs w:val="28"/>
        </w:rPr>
        <w:t>Как еще в повести называется заколдованное место?</w:t>
      </w:r>
    </w:p>
    <w:p>
      <w:pPr>
        <w:pStyle w:val="Normal"/>
        <w:rPr/>
      </w:pPr>
      <w:r>
        <w:rPr>
          <w:i/>
          <w:sz w:val="28"/>
          <w:szCs w:val="28"/>
        </w:rPr>
        <w:t>Проклятое место, дьявольское мест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Как закончилось приключение дед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смотрите-ка, посмотрите сюда, что я вам принес!» - сказал дед и открыл котел. Что ж бы, вы думали, такое там было? …золото? вот то-то, что не золото: сор, дрязг... стыдно сказать, что тако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.…на заколдованном месте никогда не было ничего доброго. Засеют как следует, а взойдет такое, что и разобрать нельзя: арбуз — не арбуз, тыква — не тыква, огурец — не огурец... чорт знает, что такое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49755" cy="2515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тоговый вывод у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лад, подкинутый нечистой силой, призрачен: он обращается в сор и не приносит человеку счастья. Жажда обогащения, губительная страсть к деньгам, наживе,  воплощенные Гоголем в сказочных образах, неизменно  приводят героев к проигрышу и посрамлению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синквейна и анализ работы на ур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синкве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лдованное мес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инственное, страш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ит, увлекает, притяг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айтесь заколдованных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б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904"/>
        </w:tabs>
        <w:ind w:left="29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cs="Bookman Old Sty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cs="Bookman Old Style"/>
    </w:rPr>
  </w:style>
  <w:style w:type="character" w:styleId="WW8Num17z0">
    <w:name w:val="WW8Num17z0"/>
    <w:qFormat/>
    <w:rPr>
      <w:rFonts w:ascii="Bookman Old Style" w:hAnsi="Bookman Old Style" w:cs="Bookman Old Style"/>
    </w:rPr>
  </w:style>
  <w:style w:type="character" w:styleId="WW8Num18z0">
    <w:name w:val="WW8Num18z0"/>
    <w:qFormat/>
    <w:rPr>
      <w:rFonts w:ascii="Bookman Old Style" w:hAnsi="Bookman Old Style" w:cs="Bookman Old Style"/>
    </w:rPr>
  </w:style>
  <w:style w:type="character" w:styleId="WW8Num19z0">
    <w:name w:val="WW8Num19z0"/>
    <w:qFormat/>
    <w:rPr>
      <w:rFonts w:ascii="Bookman Old Style" w:hAnsi="Bookman Old Style" w:cs="Bookman Old Style"/>
    </w:rPr>
  </w:style>
  <w:style w:type="character" w:styleId="WW8Num21z0">
    <w:name w:val="WW8Num21z0"/>
    <w:qFormat/>
    <w:rPr>
      <w:rFonts w:ascii="Bookman Old Style" w:hAnsi="Bookman Old Style" w:cs="Bookman Old Styl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Bookman Old Style" w:hAnsi="Bookman Old Style" w:cs="Bookman Old Sty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6z0">
    <w:name w:val="WW8Num26z0"/>
    <w:qFormat/>
    <w:rPr>
      <w:rFonts w:ascii="Bookman Old Style" w:hAnsi="Bookman Old Style" w:cs="Bookman Old Style"/>
    </w:rPr>
  </w:style>
  <w:style w:type="character" w:styleId="WW8Num27z0">
    <w:name w:val="WW8Num27z0"/>
    <w:qFormat/>
    <w:rPr>
      <w:rFonts w:ascii="Bookman Old Style" w:hAnsi="Bookman Old Style" w:cs="Bookman Old Styl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0">
    <w:name w:val="WW8Num29z0"/>
    <w:qFormat/>
    <w:rPr>
      <w:rFonts w:ascii="Bookman Old Style" w:hAnsi="Bookman Old Style" w:cs="Bookman Old Styl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ookman Old Style" w:hAnsi="Bookman Old Style" w:cs="Bookman Old Style"/>
    </w:rPr>
  </w:style>
  <w:style w:type="character" w:styleId="WW8Num33z0">
    <w:name w:val="WW8Num33z0"/>
    <w:qFormat/>
    <w:rPr>
      <w:rFonts w:ascii="Bookman Old Style" w:hAnsi="Bookman Old Style" w:cs="Bookman Old Sty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Style14"/>
    <w:qFormat/>
    <w:rPr/>
  </w:style>
  <w:style w:type="character" w:styleId="Question">
    <w:name w:val="ques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Quest">
    <w:name w:val="que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52:00Z</dcterms:created>
  <dc:creator>Учитель</dc:creator>
  <dc:description/>
  <cp:keywords/>
  <dc:language>en-US</dc:language>
  <cp:lastModifiedBy>Anastasia Romanova</cp:lastModifiedBy>
  <cp:lastPrinted>2014-01-17T14:27:00Z</cp:lastPrinted>
  <dcterms:modified xsi:type="dcterms:W3CDTF">2016-12-04T13:59:00Z</dcterms:modified>
  <cp:revision>102</cp:revision>
  <dc:subject/>
  <dc:title>деятельность учителя</dc:title>
</cp:coreProperties>
</file>