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ень рождение Ушастика»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местное развлечение детей раннего возраста с родителями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– </w:t>
      </w:r>
      <w:r>
        <w:rPr>
          <w:rFonts w:cs="Times New Roman" w:ascii="Times New Roman" w:hAnsi="Times New Roman"/>
          <w:sz w:val="28"/>
          <w:szCs w:val="28"/>
        </w:rPr>
        <w:t>Помогать родителям и детям ощущать радость, удовольствие от совместной двигательно – игровой деятельности.</w:t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–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 родителей и детей умения настраиваться друг на друга в совместной двигательно – игровой деятельн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физические качества: умение ориентироваться в пространстве, силу, ловкость, координацию движения качества: внимание, память, мышление, речь, воображени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здоровый образ жизни семьи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Декорации зимнего леса, стол с посудой для чаепития, игрушки: бочонок с медом, корзинка с орешками, шишками, рыба, крынка, мяч, погремушки, морковка с конфетами внутр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Методические прием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облемная ситуация «Приглашение в гости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гра «Прыг да скок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раматизация сказки «День рождение Ушастика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гры, песни, пляс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юрпризный момент – угощение «морковка с сюрпризом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проведения игровых упражнений и хороводов, родители помогают детям и воспитател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развлече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оспитател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ень рождение игрушки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оброй, ласковой зверюш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ы загадку отгадайт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 игрушку называйт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омочек пуха, 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линное ухо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ыгает ловко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Любит морковк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ети. Зайчи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авильно, зайчик. Ребята, вы помните, вчера сорока принесла нам приглашение на день рождения к зайчику. Вы готовы? А куда нам ехать надо? Где зайчик живет? (Ответы детей). Правильно в лесу. А на чем можно добраться в лес? (Ответы детей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ездка в лес на машине, прогулка по зимнему лес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А вот мы и в лесу, на лесной поляне, посмотрите какая она красивая, вам нравиться, как много на ней елочек. Но зимой в лесу холодно, морозно. А как греются зайчики, вы не знаете? Правильно танцуют! А вы хотите погреться, потанцевать как зайчик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ыг да скок (Русская народная игр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оспитател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ыг да скок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ыг да ско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качет зайка –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ерый б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Дети прыгают на двух ногах в разных направлениях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Летом – серенький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имой – беленьк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Прыгают вокруг себя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 лесочк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ыг-прыг-прыг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 снежочк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ык-тык-ты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Прыгают в разных направлениях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д кусточком присе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хорониться захоте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Дети приседают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х ребятки вы устали, посидите, отдохните, нашу сказку посмотрит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спитатель: На опушке на лесно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иден домик расписн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н не Белкин и не Мишкин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Этот домик-дом Зайчиш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 Зайчишки день рождень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удут танцы, угощень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 скамейке у двере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йка ждет своих гост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явился первый друг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урый Мишенька – Мишутка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едвед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ми в подарок от Миш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 мед, и шиш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яц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ед давай на стол постави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гощать детей мы стан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оходи, садись за стол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 день рожденье ведь пришел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оспитател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т и Белка прискакал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о день рожденье разузна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Белк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т орешки хороши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здравляю от души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яц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елочка, за стол садись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Чаем с медом угостис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оспитател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еперь является сам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Лисица – рыжая кума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Лиса: Наловила для друзе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Я чудесных карас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яц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ы догадлива, лисиц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ыбка тоже пригодить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сех гостей мы угостим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 кусочку всем дадим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К Зайке новый гость идет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здравить Зайку хочет ко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от: Я принес издале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йке крынку моло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яц: Вот спасибо, Котофей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Хорошо иметь друзей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 теперь к столу бегом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Чай пить будем с молоком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А вот пожаловал Барбос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Хороший друг, дворовый пе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н для всех гостей и Зай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ад сыграть на балалайк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пляска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оспитател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Ребята, а мы с вами поздравим Зайку с днем рождением, мы и подарок ему приготовил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 днем рожд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йку поздравляем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частья, радости желае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 стихи тебе читаем (чтение стихотворен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А песенку споем для Зайчика? (песня «Заинька»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Ребята, давайте теперь поиграем с зайчиком! Хотите? Выходите в кру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инька, выйди в круг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еренький, выйди в круг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удем мы с тобой игра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ячик весело ката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игра «Мячик»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А у нас, Зайчишка, ес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овые игрушки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вонкие, веселы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грушки – погремуш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 полянке на лесно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играем мы с тоб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игра с погремушкам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огремушки собер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х я Зайке подар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усть зайчишек собирае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 погремушками играе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спитатель: Дети рады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Гости рады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еселись честной наро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аравай испечь нам над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обирайтесь в хорово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Хоровод «Каравай», игра «Ходит Зайка»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яц: Спасибо за поздравления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мите угощ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 - Ребята, а что это зайчик нам подарил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Поблагодарим Зайку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Спасибо Зайка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Ой, ребятки, а морковка-то непростая, внутри не пустая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Заинька, спасибо тебе большое за угощ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Ребята, вам понравилось в лесу у зайк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Но нам пора в обратный путь. До свидания, Зайчик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8:16:00Z</dcterms:created>
  <dc:creator>Бутова Ю.В.</dc:creator>
  <dc:description/>
  <cp:keywords/>
  <dc:language>en-US</dc:language>
  <cp:lastModifiedBy>Бутова Ю.В.</cp:lastModifiedBy>
  <dcterms:modified xsi:type="dcterms:W3CDTF">2016-12-05T18:04:00Z</dcterms:modified>
  <cp:revision>3</cp:revision>
  <dc:subject/>
  <dc:title/>
</cp:coreProperties>
</file>