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42"/>
        <w:gridCol w:w="2802"/>
        <w:gridCol w:w="33"/>
        <w:gridCol w:w="675"/>
        <w:gridCol w:w="34"/>
        <w:gridCol w:w="1450"/>
        <w:gridCol w:w="1560"/>
        <w:gridCol w:w="1559"/>
        <w:gridCol w:w="1559"/>
        <w:gridCol w:w="1418"/>
        <w:gridCol w:w="1417"/>
        <w:gridCol w:w="14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/ форма проведе-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-ции учебно-познава-тельной деятель-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-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контро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в духовной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риентироваться в структуре и содерж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и учебника, развивать монологическую речь, навыки выразительного ч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всеми видами речевой дея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 книги и чтения  в жизн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 экран, презента-ция, 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высказывания, выразительное чтение.</w:t>
            </w:r>
          </w:p>
        </w:tc>
      </w:tr>
      <w:tr>
        <w:trPr/>
        <w:tc>
          <w:tcPr>
            <w:tcW w:w="16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МИФОЛОГИИ ( 4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чный миф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ние Зевс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героями мифов, выявление источников, дающих представление о мифологии рождения и детстве Зевс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самостоя-тельный поиск информации, владение монолог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реч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нравственно-эстетическому самосовершенств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трывков, составле-ние таблицы, пересказ миф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чный миф. «Олимп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героями мифа, понимание  особенностей мировосприя-тия, свойственного людям дохристиан-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й эпохи, роли мифов в формировании современных представлений о мире и месте человека в нё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, оценивать ее, определять сферу своих инте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важительного отношения к русской литературе, к культурам других народов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составле-ние таблицы, ответы на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ровский эпос. «Одиссей на острове циклопов. Полифем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 ключевых событий легенды об Одиссее, позиции автора, своё отношение к ней и к герою лег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уктуриро-вать материал, подбирать аргументы для подтверждения собственной позиции, выделять причинно-следственные связи, формулиров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  уважительного отношения к русской литературе, к культурам других нар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составле-ние плана, сообщения, чтение отры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УСТНОГО НАРОДНОГОТВОРЧЕСТВА (7 часов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устного народного творчества, его основные в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жанры фольклора.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ематики и семантической структуры загадок, знакомство с наиболее распространёнными видами зага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, оценивать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 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-рование заг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источников происхождения пословиц и поговорок, различий между ними, знакомство с видами пословиц и погово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уктуриро-вать материал, подбирать аргументы для подтверждения собственной позиции, выделять причинно-следственные связи, формулировать вы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 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сочинение-миниатю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, совершенствование 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знаний учащихся, углубление представлений о пословицах и поговор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работать с разными источниками информации, находить ее, анализировать, использовать в самостоятель-ной деятельност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защита иллюстра-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как вид народной прозы. Виды сказок. Волшебная сказка «Царевна – лягушка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новной идеи сказки, композиции волшебной  сказки, назначения её героев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проблему, выдвигать гипотезу, структуриро-вать материал, подбирать аргументы для подтверждения собственной позиции, выделять причинно-следственные связи в своих высказыва-ниях,  формулировать выв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индивидуальные сообщения, составле-ние плана, пресказ эпиз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сказка «Чего на свете не бывает». Отличие бытовой сказки от волшебно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новной идеи сказки, особенностей бытовой  сказ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пересказ сказки, ответы учащихся, иллюст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России. «Падчерица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нравственной основы сказки о падчерице и мачехе, значения понятия «бродячий сюжет», отличий народной и литературной сказк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, воспитание чувства любви к многонацио-нальному Отечеству, уважительного отношения к русской литературе, к культурам других нар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а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 сказки, ответы учащихся, комментарий к иллюстраци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Особенности волшебной сказки. Подготовка к сочинению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вершенствования 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 по изученной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проблему, выдвигать гипотезу, структуриро-вать материал, подбирать аргументы для подтверждения собственной позиции, выделять причинно-следственные связи в  письменных высказыванияхформулировать выв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</w:tr>
      <w:tr>
        <w:trPr/>
        <w:tc>
          <w:tcPr>
            <w:tcW w:w="16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 (2 часа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«Повести временных лет»: «Расселение славя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сновной идеи леген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, оценивать ее, определять сферу своих интере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духовно-нравственных качеств личности, воспитание чувства любви к многонацио-нальному Отечеству,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художест-венный пересказ, выразительное чт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й, Щек, Хорив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зар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имволичес-кого значения легенды о Кие, исторической основы событий, нашедших отражение в «Повести временных лет», значения имён, особенностей языка памятника древнерусской литератур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художест-венный пере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БАСЕН НАРОДОВ МИРА. (2 часа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Жанр басни в мировой литературе. </w:t>
            </w:r>
            <w:r>
              <w:rPr>
                <w:rFonts w:cs="Times New Roman" w:ascii="Times New Roman" w:hAnsi="Times New Roman"/>
                <w:b/>
              </w:rPr>
              <w:t>Эзоп.</w:t>
            </w:r>
            <w:r>
              <w:rPr>
                <w:rFonts w:cs="Times New Roman" w:ascii="Times New Roman" w:hAnsi="Times New Roman"/>
              </w:rPr>
              <w:t xml:space="preserve"> «Ворон и лисица». «Лисица и виногр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легендами об Эзопе, понимание значения морали бас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духовно-нравственных качеств лич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го отношения к русской литературе, к культурам других нар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образие бас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фонте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я «Лисица и виноград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 значения морали басни, своеобразия басен Лафонт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и самостоятельно организовывать собственную деятельность, оценивать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го отношения к русской литературе, к культурам других народов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16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БАСНИ ( 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В. Ломон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асня «Случились вместе два Астронома в пиру...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никальной личностью М. В. Ломоносова,понимание комических и поучитель-ных элементов басни, её связи с научной деятельнос-тью пис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и самостоя-тельно организовы-вать собственную деятельность, оценивать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уважительного отношения к русской литературе, к культурам других нар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…Весёлое лукавство ума, насмешливость и живописное умение выражаться…»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. С. Пушкин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А. Крылов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е у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иографией И. А. Крылова, понимание особенностей языка басен, значения крылатых выраж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в парах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учащихся, творческ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«В литературной гостиной». Исполнение и инсценировка басен  И. А. Крылов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обобщ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 морали басен Кры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, оценивать 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 наизу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басня XX век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иографией и творчеством С. В. Михалкова, понимание  морали басен, а также связи сюжетов басен Михалкова и Кры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и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-тельное чтение, ответы на вопросы</w:t>
            </w:r>
          </w:p>
        </w:tc>
      </w:tr>
      <w:tr>
        <w:trPr/>
        <w:tc>
          <w:tcPr>
            <w:tcW w:w="16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3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тво и детские впечатлени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С. Пушкин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факты биографии     А. С. Пушкина, оказавшими влияние на становление личности поэ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, ответы на вопросы, творческая работа –сочинение-миниатюра о своей бабуш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С. Пуш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 «Няне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фактами биографии     А.Р.Яковлевой, определение её роли в духовном становлении поэта; выявление глубокой человечности лирического героя стихотворения «Ня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наизу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С. Пушк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Сказка о мёртвой царевне и семи богатырях». Истоки рождения сюжета. Основные образы сказк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ародной основы сказки А. С. Пушкина, смысла противопоставления злой царицы и царевны, красоты внешней и внутренней, роли художественно-изобразительных средств в сказ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, оценивать ее, определять сферу своих интере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,  совершенство-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, отрывки на выбор наизу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неклассное чтение.  Сопоставление «Сказки о мёртвой царевне и о семи богатырях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. С. Пушкин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 народной сказкой и сказк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Жуковског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пящая царевна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идеи сказки, роли художественно-изобразительных средств в сказке, сходства и различий народной сказки и литературной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азительное чтение наизусть, работа с иллюстрациями,  оформление таблиц, подводящих итоги бес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четвер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 развития ре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го чт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</w:rPr>
              <w:t>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шкинская сказка - прямая наследница на-родной». Поэма «Руслан и Людмила» (отрывок)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ие сказочных сюжетов  в отрывке из поэмы «Руслан и Людмила»; определение функции художественноизобразительных средств в повествовании; авторской позици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нравственно-эстетическому самосовершенств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учащихся, лексическая работа, выразитель-ное чтение, работа со словарем, сжатый переска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ие картины зимы. Стихотворение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. С. Пушкина</w:t>
            </w:r>
            <w:r>
              <w:rPr>
                <w:rFonts w:cs="Times New Roman" w:ascii="Times New Roman" w:hAnsi="Times New Roman"/>
              </w:rPr>
              <w:t xml:space="preserve"> «Зимняя дорог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мотива одиночества, печали, тоски в описании зимней дороги, внутреннем монологе геро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структуриро-вать материал, подбирать аргументы для подтверждения собственной позиции, выделять причинно-следственные связ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экран, проектор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учащихся, выразитель-ное чт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.  Р. «В литературной гостиной»: поэзия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о родной природ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ых особенностей и идей стихотворений, посвященных русской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всеми видами речевой деятель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ыразительное чтение, сообщения учащихся, лексическая работа, составление таблицы, групповая исследовательская работа с текс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Ю. Лермо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ство поэт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сведениями о детских годах М. Ю. Лермонтова, выявление фактов, оказавших влияние на становление личности поэ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самостоя-тельный поиск информации, владение монологич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реч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оформление рефлексив-ной табл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стихотворения «Бородино».  Бородинское сражение и его герои 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оздание атмосферы эпохи, выявление исторической основы произведения, значения Бородинского сражения в истории Отечественной войны 1812 г. Формирование представлений о многообразии подходов к теме Отечественной войны 1812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важительного отношения к русской литературе, к культурам других народов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; заполнение таблицы, подводящей итоги работы на уроке; работа с учебником, конструиро-вание диалога, лексическ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художественной выразительности в стихотворен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а «Бородино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ой идеи стихотворения М. Ю. Лермонтова «Бородино», проявляю-щейся в изображении поведения, душевного состояния, отношения мужественных защитников Роди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работа с учебником, с терминами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ловесное рисование, исследова-тельская работа с текс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 Классное сочинение «Защитники Родины в изображении М. Ю. Лермонтова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совершенствования ЗУН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наблюдения, сделанные в ходе предыдущих уроков, создание рабочих материалов, выявление основных событий, которые найдут отражение в сочинении, конструирование начала и финала сочинения, определение основной мысли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духовно-нравственных качеств личности, воспитание чувства любви к многонацио-нальному Отечеству,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Чтение наизусть отрывка из стихотворения «Бородино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трывок наизусть, выразительно его чи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, владение всеми видами речевой деятель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наизуст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В. Гого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ороссия в жизни и судьбе писателя. Повесть «Ночь перед Рождеством».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екоторыми фактами биографии, оказавшим влияние на становление творческой личности писателя; выявление первоначаль-ных представлений о пове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В. Гоголя «Ночь перед Рождеств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, отрывки из фил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работа с иллюстрациями, слайдовая презентация учащихся, конкурс на лучшего знатока пове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ы народной жизни в повест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Гоголя «Ночь перед Рождеством». Фольклорные мотивы и историческая основа повест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исторической основы,  фольклорных источников и мотивов повести; формирование представлений об образе рассказчика, определение черт сходства и различия героев повести и сказочных персонаже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проблему, выдвигать гипотезу, структуриро-вать материал, подбирать аргументы для подтверждения собственной позиции, выделять причинно-следственные связи в  письменных высказыванияхформулировать выв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духовно-нравственных качеств личности, воспитание чувства любви к многонацио-нальному Отечеству,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художественный пересказ, работа с текстом, таблицей и иллюстрациями, лексическ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ка и реальность в повести Н.В. Гоголя «Ночь перед Рождест-вом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роли фантастичес-ких персонажей в произведении, смысла противопоставления реального мира Диканьки и фантастичес-кого мира Петербурга; определение художествен-ной идеи пове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важительного отношения к русской литературе, к культурам других народов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оставление рассказа о герое, ответы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неклассное чтение. Фантастика и реальность в повести Н.В. Гоголя «Заколдованное место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вершенствования 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роли фантастики персонажей в произведении, смысла противопоставления реального мира и фантастичес-кого, определение художествен-ной идеи пове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учащихся,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тво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С. Турген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чало литературной деятельности. История создания рассказа «Муму». Знакомство с героям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фактами биограф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С. Тургенева, оказавшими влияние на формирование мировоззрения писателя; выявление прототипов рассказа «Муму», первоначаль-ных впечатлений от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записей лекции, работа с учебни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…всей…челяди самым замечательным лицом был дворник Герасим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собенностей характера героя, авторской позиции, проявляющейся как в прямых оценках, так и в сравнения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проблему, выдвигать гипотезу, структуриро-вать материал, подбирать аргументы для подтверждения собственной позиции, выделять причинно-следственные связи в  письменных высказыванияхформулировать выв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духовно-нравственных качеств личности, воспитание чувства любви к многонацио-нальному Отечеству,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Художественный пересказ, лексическая работа, работа с иллюстрациями, ответы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 и его окруж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представлений учащихся о нравственных качествах Герасима; нравственного уродства других обитателей дома бары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оставление письмен-ног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 о героях, лексическая работа, работа с иллюстрац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 и Муму. Два решен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истинных и глубоких чувств Герасима с фальшивыми переживаниями барыни; выявление отношения автора к барыне и барскому окружению, ос-мысление изменений в душе Герасима: от покорности, беспрекословного подчинения барской воле к утверждению себя как лич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ообщения учащихся, выразитель-ное чтение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, лексическ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Классное сочинение -  анализ эпизод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-ция полученных знаний; обучение анализу эпизода художественного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самостоя-тельный поиск информации, владение монологич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реч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нравственно-эстетическому самосовершенств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-дуа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богатство русского языка, образ человека и природы в цикле «Стихотворений в прозе» И. С. Тургенев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ых идей стихотворений в прозе «Два богача», «Воробей» и «Русский язык»; роли образно-выразительных средств в стихотворе-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, оценивать ее, определять сферу своих интере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составление плаката-цитаты, выразительное чтение, лексическ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Чтение стихотворения И. Тургенева «Русский язык» наизусть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тихотворение «Русский язык» наизусть, выразительно его чи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всеми видами речевой деятель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-дуа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А. Некр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тские впечатления поэт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фактами биограф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А. Некрасова, оказавшими влияние на становление личности поэ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сообщения учащихся, заполнение таблицы, выразитель-ное чт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. «Крестьянские дети». Особенности композиции произведени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кой историей стихотворения; особенностей композиции стихотворения и её роли в реализации художествен-ной идеи произвед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структуриро-вать материал, подбирать аргументы для подтверждения собственной позиции, выделять причинно-следственные связ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ая работа, работа с репродукциями картин и портретами поэта, выразитель-ное чт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тема стихотворения Н. А. Некрасова «Крестьянские дети» и способы её раскрытия. Отношение автора к персонажам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активной гражданской позиции автора стихотвор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цитатного плана, выразительное чтение, работа с иллюстрациями и таблицей, исследовательская работа с текст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 четвер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 развития ре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го чт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</w:rPr>
              <w:t>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сть женщины в русских селениях». Стихотворени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а «Тройка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фольклорной основы произведения, авторской позиции. Формирование представлений о строф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, оценивать ее, определять сферу своих инт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ыразительное чтение, работа с репродукцией картины И. Глазунова, ответы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Чтение наизусть отрывка из стихотворения Н.А. Некрасова «Крестьянские дети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трывок из стихотворения наизусть, выразительно его чита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-дуа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наизуст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Н. Толс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Ясной Поляне. Творческая история рассказа «Кавказский пленник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фактами биограф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Н. Толстого, связанными с творческой историей рассказа «Кавказский пленник»; выявление историко-литературной основы рассказа, первоначаль-ных впечатлений о прочитан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заполнение рефлексив-ной таблицы, работа с репродукциями, сообщение «историка» о присое-динении Кавказа к Росс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Рассказ «Кавказский пленник» как протест против национальной вражды. Жилин и горц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еалиями жизни горцев, выявление мотивов поступков героев, особенностей взаимоотношений Жилина и горцев, языка произвед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проблему, выдвигать гипотезу, структуриро-вать материал, подбирать аргументы для подтверждения собственной позиции, выделять причинно-следственные связи в  письменных высказыва-ниях, формулировать выв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духовно-нравственных качеств личности, воспитание чувства любви к многонацио-нальному Отечеству,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 по ролям, художественный пересказ, лексическая работа, устное словесное рисование, исследовательская работа с текс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жизненные позиции в рассказе Л. Н. Толстого «Кавказский пленник». Художественная идея рассказ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мотивов поступков героев, художествен-ной идеи произвед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оставление цитатного плана, работа с иллюстрациями, ответы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Р. Классное сочинение «Над чем заставил меня задуматься рассказ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Н. Толстого?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-ция полученных знаний, выявление нравственных проблем рассказа, смысла противопоставления доброты и любви к людям злобе и нетерпим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самостоя-тельный поиск информации, владение монологич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реч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и юношеские г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. Чех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я. Книг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фактами биографии, оказавшими влияние на формирование мировоззрения писателя; выявление роли книги в жизни А. П. Чехова, значение его просветитель-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выразительное чтение, работа с изобразительным матери алом, слайдовая презен-тация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исателя к персонажам рассказа «Пересолил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ы; осмысление авторской позиции жанровых особенностей рассказа; выявление художествен-ных особенностей произвед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проблему, выдвигать гипотезу, структуриро-вать материал, подбирать аргументы для подтверждения собственной позиции, выделять причинно-следственные связи в  письменных высказыванияхформулировать выв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ыразительное чтение по ролям, пересказ, ответы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вские приёмы создания характеров и ситуаций в рассказе «Злоумышленник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противопоставления рациональной логики, основанной на законе, патриархальному «праву по совести»; авторской позиции, жанровых особенностей рассказ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исследовательская работа с текстом, лексическая работа</w:t>
            </w:r>
          </w:p>
        </w:tc>
      </w:tr>
      <w:tr>
        <w:trPr/>
        <w:tc>
          <w:tcPr>
            <w:tcW w:w="16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29 часов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а красоты над смертью в стихотворени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Бу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устой зелёный ельник у дороги…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екоторыми фактами биограф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Бунина, оказавшими влияние на формирование мировоззрения писателя. Выявление художествен-ной идеи стихотвор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ообщения учащ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бота с иллюстрациями, слайдовая презентация 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 Р. Чтение стихотворени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Бунина наизусть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стихотворение наизусть, выразительно его чита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нравственно-эстетическому самосовершенств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восприятие родной природы в рассказе И. А. Бунина «В деревне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собенностей поэтического взгляда на мир героя рассказа, художествен-ной идеи расс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цитатного плана, лексическая работа, исследовательская работа с текстом, работа с репродукциями, выразительное чт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яние с природой и нравственно-эмоциональное состояние персонажей в рассказе И. Бунина «Подснежник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вершенствования 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ой идеи расс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проблему, выдвигать гипотезу, структуриро-вать материал, подбирать аргументы для подтверждения собственной пози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нравственно-эстетическому самосовершенств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лексическая работа, письменный ответ на в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Н. Андре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ведения о писателе. Мир города в рассказе «Петька на дач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екоторыми фактами биограф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 Н. Андреев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тотипом героя рассказа, воссоздание особенностей жизни города, выявление её пагубного влияния на души лю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учащихся, письменный ответ на в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Андреев. «Петька на даче». Тематика и нравственная проблематика рассказ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смысла противопоставлений жестокой и грязной жизни города и одухотворенного бытия природы; формирование представлений об авторской пози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проблему, выдвигать гипотезу, структуриро-вать материал, подбирать аргументы для подтверждения собственной пози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беседа, создание иллюстра-ций к эпизоду, исследова-тельская работа с текс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И. Купри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писателе. Тема, особенности создания образа в рассказе «Золотой петух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екоторыми фактами биографии А. И. Куприн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ой идеи рассказа и роли художественно-изобразительных средств  в нё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выразительное чтение фрагмента статьи А.И. Куприна «Памяти Чехова», работа с фотографи-ей писателя, письменный ответ на в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 Удивительное в мире природы. (По рассказу А. Куприна «Золотой петух»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азвития реч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вершенствования 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ой идеи рассказа и роли художественно-изобразительных средств  в нё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самостоя-тельный поиск информации, владение монологич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реч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нравственно-эстетическому самосовершенств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-тельн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неклассное чтение. Тема сострадания в рассказе А.И. Куприна «Чудесный доктор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ой идеи рассказа и роли художественно-изобразительных средств  в нё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самостоя-тельный поиск информации, владение монологич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реч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учащихся, письменный ответ на в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А. Бл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ские впечатления поэта. Книга в жизни юного А. Блока. Блоковские места (Петербург, Шахматово)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фактами биографии А. А. Б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работа с учебником, слайдовая презентация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русской природы в стихотворени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А. Блока. «Летний вечер», «Полный месяц встал над лугом...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вершенствования 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бъединяю-щего начала стихотворений А. Блок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, оценивать ее, определять сферу своих интере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нравственно-эстетическому самосовершенств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создание иллюстра-ций, работа с репродукциями, сообщения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годы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Есенин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ая и большая родина в стихотворен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сенина «Ты запой мне ту песню, чт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...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фактами биографии С. Есени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ие художествен-ной идеи стихотворения С. А. Есенин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работа с учебником, слайдовая презентация учащихся, письменный ответ на вопрос учеб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о человека и природы в стихотворения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а «Поет зима — аукает...», «Нивы сжаты, рощи голы...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собенностей мировосприя-тия поэта, поэтической манеры С. А. Есен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всеми видами речевой деятель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лексическая работа, работа с репродукциями картин русских художни-ков, исследовательская работа с текс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Чтение стихотворен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. Бунина и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Есенина наизусть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стихотворение наизусть, выразительно его чи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нравственно-эстетическому самосовершенств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П. Плато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ир глазами ребенка в рассказе «Никита» (беда и радость; злое и доброе начало в окружающем мире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екоторыми фактами биографии А. А. Платонов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ой идеи рассказа, состоящей в утверждении трудового начала в жизни человека как созидательной си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выразитель-ное чтение, работа с рефлексив-ной таблиц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главных героев и своеобразие языка в рассказ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Платонова «Цветок на земле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ой идеи рассказа и роли художественно-изобразительных средств в нё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структуриро-вать материал, подбирать аргументы для подтверждения собственной позиции, выделять причинно-следственные связ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работа с иллюстрациями, лексическая работа, исследовательская работа с текстом, работа с учебни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годы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. Баж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анр литературного сказ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екоторыми фактами биограф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. Бажова, оказавшими влияние на формирование мировоззрения пис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работа с рефлексивной таблицей, слайдовая презентация учащихся, выразитель-ное чт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оиск и вечные сомнения подлинного мастера в сказе П. П. Бажова «Каменный цветок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собенностей характера Данилы, истоков его внутренне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духовно-нравственных качеств личности, воспитание чувства любви к Отечеству,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цитатного плана, лексическая работа, рассказ о событиях от лица участника, создание иллюстра-ций, выразитель-ное чт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 четвер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 развития  ре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го чт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</w:rPr>
              <w:t>ЧЕТВЕР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. Бажова «Каменный цветок»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оздания художественного образ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вершенствования 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ой идеи сказа, отличий сказа от сказки осмысление, приемов создания художественного обр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всеми видами речевой деятель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создание иллюстра-ций, беседа, выразитель-ное чт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неклассное чтение. Сказы Бажов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ной идеи сказа, отличий сказа от сказки осмысление, приемов создания художественного обр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нравственно-эстетическому самосовершенств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, фрагменты мультфил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учащихся,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Н. Н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ведения о писател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ёлый вымысел рассказа «Три охотника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фактами биографии Н. Н. Носова; актуализация читательского опыта учащихся, выявление их читательских предпочт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ие художествен-ной идеи рассказа, состоящей в утверждении любви и жалости ко всему живом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 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плана статьи учебника и рассказа о писателе, выразитель-ное чтение по ролям, сообщение о картине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. Перова «Охотники на привале», состав-ление описания кадров мультипли-кационного фильма по мотивам литературного произведе-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 П. Астафье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писател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фактами биографии В. П. Астафьева, оказавшими влияние на формирование мировоззрения пис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работа с рефлексив-ной таблицей, слайдовая презентация учащихся, выразитель-ное чт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. «Васюткино озеро». Черты характера героя и его поведение в ле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сновных черт характера героя, его знаний об окружающем мире, обусловивших поведение мальчика в лес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проблему, выдвигать гипотезу, структуриро-вать материал, подбирать аргументы для подтверждения собственной позиции, выделять причинно-следственные связи в  письменных высказыванияхформулировать выв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нравственно-эстетическому самосовершенств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пересказ, беседа, лексическая работа по тексту, составление коммента-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 в рассказе В. П. Астафьева «Васюткино озеро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ой идеи рассказа, состоящей в утверждении бережного и внимательного отношения к природ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создание иллюстра-ций, выразитель-ное чт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Сочинение  по рассказу В. П. Астафьева «Васюткино озеро» «Как Васютка выжил в тайге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-ция сведений, полученных в ходе анализа рассказов В. П. Астафьева. Формирование навыка работы с учебником, развитие творческих способностей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самостоя-тельный поиск информации, владение монологич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реч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неклассное чтение. Человек и природа в рассказе В.П. Астафьева «Зачем я убил коростеля?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вершенствования 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ой идеи рассказа, состоящей в утверждении бережного и внимательного отношения к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нравственно-эстетическому самосовершенств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учащихся, письменный ответ на в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 И. Но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 и доброта в рассказе «Как патефон петуха от смерти спас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екоторыми фактами биограф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И. Носова, оказавшими влияние на формирование мировоззрения писателя. Выявление художествен-ной идеи рассказ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 Умение самостоя-тельно организовы-вать собственную деятельность, оценивать ее, определять сферу своих интере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пересказ, беседа, лексическая работа, ис-следовательская работа с текстом, письменный ответ на в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неклассное чтение. Поэзия и проза XX века о родной природ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вершенствования ЗУ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ие художествен-ных особенностей и идеи стихотворений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сообщения учащихся, лексическая работа, создание иллюстра-ций,  исследовательская работа с текстом, создание письмен-ного высказывания в жанре лирической про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Р. Чтение стихотворений о родной природе наизусть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стихотворение наизусть, выразительно его чи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ительного отношения к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</w:tr>
      <w:tr>
        <w:trPr/>
        <w:tc>
          <w:tcPr>
            <w:tcW w:w="16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ЗАРУБЕЖНОЙ ЛИТЕРАТУРЫ (16 часов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 и приключения в литературе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Деф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изнь …Робинзона Крузо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некоторыми фактами биограф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Дефо, с прототипом героя романа, выявление сюжетных линий романа, осмысление темы «робинзонады» в мировой литератур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проблему, выдвигать гипотезу, структуриро-вать материал, подбирать аргументы для подтверждения собственной позиции, выделять причинно-следственные связи в  письменных высказыванияхформулировать выв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-вание духовно-нравственных качеств личности, воспитание чувства любви к Отечеству, уважительного отношения к зарубежн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пересказ, сообщения учащихся, комментарии к книжной выста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ерсонажей рома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ефо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вершенствования 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сюжетных линий романа, умение характеризо-вать геро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учащихся, создание иллюстра-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. К. Андерсе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писателе, его детств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фактами биографии писателя; актуализация знаний учащихся в ходе викторины по творчеству писател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составление комментария к книжной выставке и иллюстрациям, беседа по материалам рефлексивной таблицы, виктор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ставление внешней красоты внутренней в сказк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. Андерсена «Соловей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художествен-ной идеи сказки – утверждение величия подлинного искусства, служащего всем людя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оставление вопросов по статье учебника, создание иллюстраций к прочитанному, исследовательская работа с текс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Твен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я и автобиографическ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 в произведениях М. Твен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фактами биографии писателя, нашедшими отражение в книге «Приключения Тома Сойе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работа с иллюстрациями учебника, оформление результатов работы во второй части рефлексивной таблицы, сообщение о произведениях М. Твена, прочитан-ных самостояте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детства и мир взрослых в роман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а «Приключения Тома Сойера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смысла противопоставления красоты и поэзии «свободного», чистого сознания, присущего миру детства, и насилия и ограничений, присущих миру взросл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организовы-вать собственную деятельность, оценивать ее, определять сферу своих инт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, фрагменты фил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о писателе по материалам статьи учебника, лексическая работа, выразительное чтение по ролям, работа с иллюстрациями в учебни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радостность, неутомимый интерес к жизни, бурная энерг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 Сойера (анализ глав VII и VIII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источников жизнерадостности, бурной энергии героя романа Тома Сой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самостоя-тельный поиск информации, владение монологич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реч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выразительное чтение по ролям, беседа, работа со статьей учебни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 А. Бёкса (Рони–старш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орьба за огонь» как историческое и фантастическое произведени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фактами биографии писателя; выявление гуманистичес-кой идеи отрывка из повести «Борьба за огонь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проблему, выдвигать гипотезу, структуриро-вать материал, подбирать аргументы для подтверждения собственной позиции, выделять причинно-следственные связи в  письменных высказыванияхформулировать выво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нравственно-эстетическому самосовершенств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вопросов к статье учебника, цитатных планов глав повести, работа с иллюстрац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стическое изображение древнего человека в повести «Борьба за огонь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вершенствования З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гуманистичес-кой идеи отрывка из повести «Борьба за огон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уховно-нравственных качеств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оставление цитатного плана глав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аннего взросления в связи с обстоятельствами жизни в рассказ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. Лонд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казание о Кише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фактами биографии писателя, оказавшими влияние на формирование мировоззрений Дж. Лондона. Выявление художествен-ной идеи сказания – утверждение веры в справедливость, высокие законы дружбы, люб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самостоя-тельный поиск информации, владение монологич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реч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составление рассказа о писателе по материалам статьи учебника, цитатного плана сказания, лексическая работа, художественный пересказ эпизода, выразительное чтение по ролям, составление краткого ответа на в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Линдгр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роман «Приключения Эмиля из Лённеберги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фактами биографии писателя, выявление качеств характера героя произведения А. Линдгрен – Эм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всеми видами речевой деятель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ля решения познаватель-ных и коммуникативных задач различ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, беседа, художественный пересказ, виктор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года. Литературная игр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б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 материала, выявление уровня сформирован-ности литературных компетенций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 Умение вести самостоя-тельный поиск информации, владение монологичес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 реч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виктор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самостоятельному чтению во время летних каникул.</w:t>
              <w:tab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, 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, 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экран, проектор, презент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етвёртую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 развития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го чт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46:00Z</dcterms:created>
  <dc:creator>user</dc:creator>
  <dc:description/>
  <cp:keywords/>
  <dc:language>en-US</dc:language>
  <cp:lastModifiedBy>user</cp:lastModifiedBy>
  <dcterms:modified xsi:type="dcterms:W3CDTF">2013-11-04T18:50:00Z</dcterms:modified>
  <cp:revision>45</cp:revision>
  <dc:subject/>
  <dc:title/>
</cp:coreProperties>
</file>