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contextualSpacing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contextualSpacing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овые упражнения с детьми</w:t>
      </w:r>
    </w:p>
    <w:p>
      <w:pPr>
        <w:pStyle w:val="Style16"/>
        <w:shd w:fill="FFFFFF" w:val="clear"/>
        <w:spacing w:before="0" w:after="0"/>
        <w:contextualSpacing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Заинька»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/>
      </w:pPr>
      <w:r>
        <w:rPr>
          <w:i/>
          <w:iCs/>
          <w:sz w:val="28"/>
          <w:szCs w:val="28"/>
        </w:rPr>
        <w:t>Задачи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риучать детей слушать пение, понимать содержание пес</w:t>
        <w:softHyphen/>
        <w:t>ни и выполнять движения в соответствии с ее текстом; вызывать подра</w:t>
        <w:softHyphen/>
        <w:t>жание взрослому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игры. Взрослый становится вместе с детьми в круг, поет песенку и показывает движения: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ька, топни ножкой, Вот так, топни ножкой,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енький, топни ножкой! Вот так, топни ножкой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, стоя по кругу, топают ножками, руки при этом держат на поясе: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ька, бей в ладоши, Серенький, бей в ладоши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хлопают в ладоши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ька, повернись, Серенький, повернись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поворачиваются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ька, попляши, Серенький, попляши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так, бей в ладоши, Вот так, бей в ладоши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так, повернись, Вот так, повернись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2 раза, руки держат на поясе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так, попляши, Вот так, попляши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подпрыгивают на двух ногах, кто как может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ька, поклонись, Серенький, поклонись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т так, поклонись, Вот так, поклонись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кланяются, разводя руки в стороны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роведении игры количество куплетов можно сократить, осо</w:t>
        <w:softHyphen/>
        <w:t>бенно тогда, когда игра еще недостаточно знакома детям. Вначале мож</w:t>
        <w:softHyphen/>
        <w:t>но взять только первый, второй и четвертый куплеты. В дальнейшем дети исполняют все пять куплетов. Кроме того, когда малыши хорошо будут знать содержание песенки, можно выбрать одного ребенка — Заиньку, который становится в середину круга и выполняет все движе</w:t>
        <w:softHyphen/>
        <w:t>ния по тексту песенки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оль Заиньки нужно поручить смелому и активному ребенку, который не будет смущаться, выполняя движения. Если введена роль Заинь</w:t>
        <w:softHyphen/>
        <w:t>ки, можно добавить еще один куплет: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ька, выбирай, Вот так, выбирай,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енький, выбирай! Вот так, выбирай!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бенок выбирает другого Заиньку, и игра повторяется. Песню взрослый должен петь не очень быстро, но и не медленно, так, чтобы пение соответствовало темпу движений детей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contextualSpacing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«Зайка беленький»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/>
      </w:pPr>
      <w:r>
        <w:rPr>
          <w:i/>
          <w:iCs/>
          <w:sz w:val="28"/>
          <w:szCs w:val="28"/>
        </w:rPr>
        <w:t>Задачи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огащать двигательный опыт, учить действовать по слову взрослого; закреплять знания о цвете, форме; развивать внимание; под</w:t>
        <w:softHyphen/>
        <w:t>держивать интерес к движениям; побуждать к самостоятельному выпол</w:t>
        <w:softHyphen/>
        <w:t>нению движений; вызывать положительные эмоции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ериал. Шапочки или нагрудные эмблемы с изображением зайчика (по числу детей), флажки разного цвета или круги, квадраты из плотного картона или линолеума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игры. Дети изображают зайчиков и занимают свои домики, которые можно обозначить кружками, квадратами, флажками разного цвета. Зайчики, запомнив свои норки-домики, по предложению взрослого выбегают на полянку, чтобы поиграть. Взрослый произносит стихи, а зайчики выполняют движения руками в соответствии со сло</w:t>
        <w:softHyphen/>
        <w:t>вами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йка беленький сидит, Он ушами шевелит. Вот так, вот так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н ушами шевелит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Зайке холодно сидеть, Надо лапочки погреть. Хлоп, хлоп, хлоп, хлоп, Надо лапочки погреть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Зайке холодно стоять, Надо зайке поскакать. Скок, скок, скок, скок, Надо зайке поскакать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то-то зайку испугал, Зайка прыг… и убежал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Дети присаживаются на корточки в свободном построении и шевелят ру</w:t>
        <w:softHyphen/>
        <w:t>ками, изображая ими уши зайца.)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На слова «Хлоп, хлоп, хлоп, хлоп» дети хлопают в ладоши.)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На слова «Скок, скок, скок, скок» дети прыгают на месте.)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Взрослый хлопает в ладоши. Зайки бегут в свои домики.)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рослый проверяет вместе с детьми, все ли зайки правильно нашли свои домики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bCs/>
          <w:sz w:val="28"/>
          <w:szCs w:val="28"/>
        </w:rPr>
        <w:t>Вариант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ы. Когда дети будут различать цвета и форму, взрослый может незаметно поменять местами домики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contextualSpacing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«Пожалеем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йку»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Вызывать у детей положительную эмоциональную реак</w:t>
        <w:softHyphen/>
        <w:t>цию; учить понимать зависимость между своими действиями и результа</w:t>
        <w:softHyphen/>
        <w:t>том (позаботились о зайце, он не заболел); побуждать и поддерживать самостоятельные высказывания детей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ериал. Игрушка-заяц, теплый шарф, кусочки морковки и ка</w:t>
        <w:softHyphen/>
        <w:t>пусты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игры. Игру хорошо провести на улице. Создается ситуация: мокрый заяц сидит под кустом. Хорошо, если дети сами заме</w:t>
        <w:softHyphen/>
        <w:t>тят его во время прогулки. Если нет, воспитатель обращает внимание детей на него, спрашивает, кто это. Дети называют: «Зайка, заяц, зай</w:t>
        <w:softHyphen/>
        <w:t>чик». Воспитатель предлагает узнать, что случилось с зайцем. Побужда</w:t>
        <w:softHyphen/>
        <w:t>ет детей спросить, помогает им (проговаривают вместе вопрос, повто</w:t>
        <w:softHyphen/>
        <w:t>ряют), поддерживает. Изображает разговор с зайцем. Говорит: «Вот что случилось, ребята: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йку бросила хозяйка — Со скамейки слезть не мог,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д дождем остался зайка, Весь до ниточки промок. </w:t>
      </w:r>
      <w:r>
        <w:rPr>
          <w:i/>
          <w:iCs/>
          <w:sz w:val="28"/>
          <w:szCs w:val="28"/>
        </w:rPr>
        <w:t>(А. Барто)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/>
      </w:pPr>
      <w:r>
        <w:rPr>
          <w:sz w:val="28"/>
          <w:szCs w:val="28"/>
        </w:rPr>
        <w:t>Что сделала хозяйка?» («Бросила зайку, бедный зайка промок, ему холодно»). Воспитатель выслушивает и поддерживает высказывания детей. Спрашивает: «Как можно пожалеть зайку? Что надо сделать, чтобы он не заболел? (Побуждает высказывания детей: «покормить», «согреть» — дает образец слов-глаголов, дети повторяют.) Что любит заяц?» (Морковку, капусту.) Предлагает покормить зайца (дети с удовольствием это делают), спрашивает: «Чем мы кормим зайца?» (Морковкой, капустой.) Сам подчеркивает интонацией эти слова. Далее предлагает согреть зайца, показывает теплый шарф, говорит: «Чем согреем зайца? Что это? (Шарф, теплый шарф.) Посмотрите, ребята, какой веселый стал заяц, он говорит всем ребяткам: «Спасибо, спасибо». Давайте попросим его станцевать, поплясать: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инька, попляши, Зайка серый, попляши,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енький, попляши. Твои ножки хороши!»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чень хорошо, если дети будут какие-то слова повторять сами и плясать вместе с зайцем. Варианты игры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.«Зайка-побегайка» (убежал из леса, заблудился — понима</w:t>
        <w:softHyphen/>
        <w:t>ние простейшей взаимосвязи): рассматривание внешнего вида: ка</w:t>
        <w:softHyphen/>
        <w:t>кой он, какие уши, ноги, хвостик; помогают зайцу найти дорогу в лес и т. п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В более старшем возрасте можно обыграть встречу с мамой-зайчихой, когда она ищет своих зайчат, а дети помогают ей.</w:t>
      </w:r>
    </w:p>
    <w:p>
      <w:pPr>
        <w:pStyle w:val="Style16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добные игры провести с другими игрушками (мишкой, лисой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итамины я люблю, быть здоровым я хочу!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акреплять у детей название некоторых овощей, учить выделять их характерные свойства: цвет, форму, размер путем зрительного и осязательного обслед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глядный материал: овощи (морковь, капуста), маски для детей «зайчики», обручи – «домик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Ход бесед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тук в дверь. Входит заяц (его роль выполняет взрослый), здоровается с деть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а, вы узнали, кто к нам прибежал в гости? Правильно, это Зайка – длинные ушки, быстрые ножки, короткий хвост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йка (жалуется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дворе большой мороз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морозил зайка но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атель: Теплый шарфик на скор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, укройся потеп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йка: Я вам тоже кое-что принес, вот здесь в рюкзачке, но я вам не покажу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усть ребята сами угадают (читает загадк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едложить детям сесть на ковер и рассмотреть содержимое рюкзачка. Достать морковь и капусту (дети, передовая их друг другу из рук в руки, рассматривают и описывают овощи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атель: Что это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веты детей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вайте мы с вами сначала поиграем, а потом будем угощать Зайку морковко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8:15:00Z</dcterms:created>
  <dc:creator>Бутова Ю.В.</dc:creator>
  <dc:description/>
  <cp:keywords/>
  <dc:language>en-US</dc:language>
  <cp:lastModifiedBy>Бутова Ю.В.</cp:lastModifiedBy>
  <dcterms:modified xsi:type="dcterms:W3CDTF">2016-12-05T18:06:00Z</dcterms:modified>
  <cp:revision>3</cp:revision>
  <dc:subject/>
  <dc:title/>
</cp:coreProperties>
</file>