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У «_______________________________________</w:t>
      </w:r>
      <w:r>
        <w:rPr/>
        <w:t>»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959"/>
        <w:gridCol w:w="4818"/>
      </w:tblGrid>
      <w:tr>
        <w:trPr>
          <w:trHeight w:val="228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динения учителей 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__» сентября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етодического объединения: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»  сентября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» сентября 20__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аптированная рабочая программа 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для ученицы 8 клас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9639" w:right="44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bCs/>
          <w:sz w:val="24"/>
          <w:szCs w:val="24"/>
        </w:rPr>
        <w:t>учитель математик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Советский, 2016г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включает два раздела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ую записк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включающую характеристику и место учебного предмета в базисном учебном плане, цели его изучения, основные содержательные линии, требования к уровню подготовки обучающихся, оканчивающих 8 класс, </w:t>
      </w:r>
      <w:r>
        <w:rPr>
          <w:rFonts w:cs="Times New Roman" w:ascii="Times New Roman" w:hAnsi="Times New Roman"/>
          <w:sz w:val="24"/>
          <w:szCs w:val="24"/>
        </w:rPr>
        <w:t xml:space="preserve">список рекомендуемой учебно-методической литературы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yle15"/>
        <w:spacing w:before="0" w:after="0"/>
        <w:jc w:val="center"/>
        <w:rPr>
          <w:iCs/>
        </w:rPr>
      </w:pPr>
      <w:r>
        <w:rPr>
          <w:b/>
          <w:iCs/>
        </w:rPr>
        <w:t>ПОЯСНИТЕЛЬНАЯ ЗАПИСКА</w:t>
      </w:r>
    </w:p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составлена  в  соответствии  с основными положениями Федерального государственного образовательного стандарта и требованиями Примерной образовательной программы основного общего образования, ориентированные на работу по учебнику алгебры А.Г.Мордковича и учебнику геометрии Л.С.Атанасян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1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ль и место дисциплины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 математики для 8 класса реализующий данную программу, является частью непрерывного курса алгебры и геометрии, предназначенный для реализации государственного образовательного стандарта, определяющего обязательный минимум содержания основных образовательных программ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учитывает особенности детей с ОВ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Наиболее ярким признаком является незрелость эмоционально-волевой сферы; ребенку очень сложно сделать над собой волевое усилие, заставить себя выполнить что-ли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Нарушение внимания: его неустойчивость, сниженная концентрация, повышенная отвлекаемость. Нарушения внимания могут сопровождаться повышенной двигательной и речевой актив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Нарушения восприятия выражается в затруднении построения целостного образа. Ребенку может быть сложно узнать известные ему предметы в незнакомом ракурсе. Такая структурность восприятия является причиной недостаточности, ограниченности, знаний об окружающем мире. Также страдает скорость восприятия и ориентировка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Особенности памяти: дети значительно лучше запоминают наглядный материал (неречевой), чем вербаль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У детей с ОВЗ наблюдается отставание в развитии всех форм мышления; оно обнаруживается в первую очередь во время решения задач на словесно - логическое мышление. К началу школьного обучения дети не владеют в полной мере всеми необходимыми для выполнения школьных заданий интеллектуальными операциями(анализ, синтез, обобщение, сравнение, абстрагиров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ржка психического развития нередко сопровождается проблемами речи, связанными с темпом ее развития. Наблюдается системное недоразвитие речи – нарушение ее лексико-грамматической стороны. Отставание в развитии всех форм мышления обнаруживается, в первую очередь, во время решения задач на словесно - логическое мышление. Кроме того, учащиеся   характеризуются ослабленным здоровьем из-за постоянного проявления хронических заболеваний, повышенной утомляем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троит обучение детей с ОВЗ на основе принципа коррекционно-развивающей направленности учебно-воспитательного процесса. То есть учебный материал учитывает особенности детей, на каждом уроке включаются задания, обеспечивающие восприятие учебного материал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щая характеристика учебного предмета, курса 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right="53" w:hanging="0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Курс математики обеспечивает:</w:t>
            </w:r>
          </w:p>
          <w:p>
            <w:pPr>
              <w:pStyle w:val="Style15"/>
              <w:shd w:fill="FFFFFF" w:val="clear"/>
              <w:spacing w:before="0" w:after="0"/>
              <w:ind w:right="53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- разноуровневое обучение на основе принципа </w:t>
            </w:r>
            <w:r>
              <w:rPr>
                <w:i/>
                <w:color w:val="000000"/>
                <w:spacing w:val="4"/>
              </w:rPr>
              <w:t>минимакса:</w:t>
            </w:r>
            <w:r>
              <w:rPr>
                <w:color w:val="000000"/>
                <w:spacing w:val="4"/>
              </w:rPr>
              <w:t xml:space="preserve"> содержание образования предлагается на творческом уровне</w:t>
            </w:r>
            <w:r>
              <w:rPr>
                <w:rStyle w:val="Appleconvertedspace"/>
                <w:color w:val="000000"/>
                <w:spacing w:val="4"/>
              </w:rPr>
              <w:t> </w:t>
            </w:r>
            <w:r>
              <w:rPr>
                <w:color w:val="000000"/>
                <w:spacing w:val="5"/>
              </w:rPr>
              <w:t>(уровне максимума), а административный контроль его усвоения 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color w:val="000000"/>
                <w:spacing w:val="5"/>
              </w:rPr>
              <w:t>на</w:t>
            </w:r>
            <w:r>
              <w:rPr>
                <w:rStyle w:val="Appleconvertedspace"/>
                <w:color w:val="000000"/>
                <w:spacing w:val="5"/>
              </w:rPr>
              <w:t> </w:t>
            </w:r>
            <w:r>
              <w:rPr>
                <w:color w:val="000000"/>
                <w:spacing w:val="-2"/>
              </w:rPr>
              <w:t>уровне стандарта (минимума). Согласно идее автора, не предполагается</w:t>
            </w:r>
            <w:r>
              <w:rPr>
                <w:rStyle w:val="Appleconvertedspace"/>
                <w:color w:val="000000"/>
                <w:spacing w:val="-2"/>
              </w:rPr>
              <w:t> </w:t>
            </w:r>
            <w:r>
              <w:rPr>
                <w:color w:val="000000"/>
                <w:spacing w:val="-6"/>
              </w:rPr>
              <w:t>выполнение детьми всех заданий;</w:t>
            </w:r>
          </w:p>
          <w:p>
            <w:pPr>
              <w:pStyle w:val="Style15"/>
              <w:shd w:fill="FFFFFF" w:val="clear"/>
              <w:spacing w:before="0" w:after="0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3"/>
              </w:rPr>
              <w:t>предусматривает возможность построения индивидуальной образо</w:t>
            </w:r>
            <w:r>
              <w:rPr>
                <w:color w:val="000000"/>
                <w:spacing w:val="2"/>
              </w:rPr>
              <w:t>вательной траектории для каждого ученика, в том числе и для более под</w:t>
            </w:r>
            <w:r>
              <w:rPr>
                <w:color w:val="000000"/>
                <w:spacing w:val="-16"/>
              </w:rPr>
              <w:t>готовленного;</w:t>
            </w:r>
          </w:p>
          <w:p>
            <w:pPr>
              <w:pStyle w:val="Style15"/>
              <w:shd w:fill="FFFFFF" w:val="clear"/>
              <w:spacing w:before="0" w:after="0"/>
              <w:ind w:left="24" w:right="2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- основные содержательно-методические линии: числовая, геомет</w:t>
            </w:r>
            <w:r>
              <w:rPr>
                <w:color w:val="000000"/>
                <w:spacing w:val="1"/>
              </w:rPr>
              <w:t>рическая, алгебраическая, функциональная, комбинаторная, логическая,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-2"/>
              </w:rPr>
              <w:t>линия моделирования (текстовых задач)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pacing w:val="11"/>
              </w:rPr>
              <w:t xml:space="preserve">-является непрерывным курсом для дошкольников, начальной и </w:t>
            </w:r>
            <w:r>
              <w:rPr>
                <w:color w:val="000000"/>
                <w:spacing w:val="3"/>
              </w:rPr>
              <w:t xml:space="preserve">средней школы, реализующим поэтапную преемственность между всеми </w:t>
            </w:r>
            <w:r>
              <w:rPr>
                <w:color w:val="000000"/>
                <w:spacing w:val="1"/>
              </w:rPr>
              <w:t>ступенями обучения, на уровне методологии, содержания и методики;</w:t>
            </w:r>
          </w:p>
          <w:p>
            <w:pPr>
              <w:pStyle w:val="Style15"/>
              <w:shd w:fill="FFFFFF" w:val="clear"/>
              <w:spacing w:before="0" w:after="0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10"/>
              </w:rPr>
              <w:t xml:space="preserve">технология урока и система дидактических принципов, </w:t>
            </w:r>
            <w:r>
              <w:rPr>
                <w:color w:val="000000"/>
              </w:rPr>
              <w:t>помогают учителю организовать са</w:t>
            </w:r>
            <w:r>
              <w:rPr>
                <w:color w:val="000000"/>
                <w:spacing w:val="3"/>
              </w:rPr>
              <w:t xml:space="preserve">мостоятельную учебно-познавательную деятельность детей, а администрации </w:t>
            </w:r>
            <w:r>
              <w:rPr>
                <w:color w:val="000000"/>
              </w:rPr>
              <w:t>- провести экспертную оценку деятельности педагогов в соответств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spacing w:val="-2"/>
              </w:rPr>
              <w:t xml:space="preserve">с целевыми требованиями Закона РФ «Об образовании». </w:t>
            </w:r>
            <w:r>
              <w:rPr>
                <w:rFonts w:eastAsia="MS Mincho;ＭＳ 明朝"/>
                <w:color w:val="333333"/>
                <w:lang w:eastAsia="ja-JP"/>
              </w:rPr>
              <w:t>Программа ориентирована на развитие мышления, творческих сил детей, их интереса к математике, на формирование системы прочных математических знаний и умений, готовности к саморазвит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а: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основ умения учиться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, интереса к математике, качеств личности;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ля каждого ребёнка возможности высокого уровня математической подготовки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а: 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 самостоятельной математической деятельности по получению нового знания и его примен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огического и алгоритмического мышления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развитие личности, с учётом специфики начального этапа обучения математики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атематического языка;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доровьесберегающей информационно-образовательной среды.</w:t>
            </w:r>
          </w:p>
          <w:p>
            <w:pPr>
              <w:pStyle w:val="NoSpacing"/>
              <w:ind w:left="7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писание места учебного предмета, курса в учебном плане 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рассчитан на 204 часа (6 часов в неделю)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ичностные, предметные, метапредметные (личностные и предметные) результаты освоения конкретного учебного предмета (кур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Личностными результатами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изучения курса «Математика» в 8-м классе является формирование следующих умений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делать выбор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, при поддержке других участников группы и педагога, как поступить. 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редством достижения этих результатов служит организация на уроке парно-групповой работы.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  <w:t xml:space="preserve">Предметными результатами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изучения курса «Математики» является сформированность следующих умени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60"/>
              <w:jc w:val="both"/>
              <w:outlineLvl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 понятия математического доказательства; приводить примеры доказательст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алгоритм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атематически определенные функции могут описывать реальные зависимости; приводить примеры такого описания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требности практики привели математическую науку к необходимости расширения понятия числа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оздания математического анализа, возникновения и развития геометр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ный характер многих закономерностей окружающего мира; примеры статистических закономерностей и вывод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чение  геометр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9" w:leader="none"/>
              </w:tabs>
              <w:spacing w:before="240" w:after="60"/>
              <w:ind w:left="567" w:hanging="0"/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рифметика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ять целые числа и десятичные дроби, находить приближения чисел с недостатком и с избытком, выполнять оценку числовых выраж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, включая задачи, связанные с отношением и с пропорциональностью величин, дробями и процентами;</w:t>
            </w:r>
          </w:p>
          <w:p>
            <w:pPr>
              <w:pStyle w:val="Normal"/>
              <w:widowControl w:val="false"/>
              <w:spacing w:before="12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й прикидки и оценки результата вычислений; проверки результата вычисления, с использованием различных прием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и результатов решения задач с учетом ограничений, связанных с реальными свойствами рассматриваемых процессов и явлен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9" w:leader="none"/>
              </w:tabs>
              <w:spacing w:before="240" w:after="60"/>
              <w:ind w:left="567" w:hanging="0"/>
              <w:jc w:val="both"/>
              <w:outlineLvl w:val="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гебра        уметь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инейные неравенства с одной переменной и их системы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числа точками на координатной прямо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ординаты точки плоскости, строить точки с заданными координатами; изображать множество решений линейного неравен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ойства функции по ее графику; применять графические представления при решении уравнений, систем, неравенст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изученных функций, строить их графики;</w:t>
            </w:r>
          </w:p>
          <w:p>
            <w:pPr>
              <w:pStyle w:val="Normal"/>
              <w:widowControl w:val="false"/>
              <w:spacing w:before="120" w:after="200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я практических ситуаций и исследовании построенных моделей с использованием аппарата алгебр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я зависимостей между физическими величинами соответствующими формулами, при исследовании несложных практических ситуац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и графиков реальных зависимостей между величин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6" w:leader="none"/>
              </w:tabs>
              <w:spacing w:before="240" w:after="20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менты логики, комбинаторики, статистики и теории вероятностей                                                                                           уметь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, представленную в таблицах, на диаграммах, графиках; составлять таблицы, строить диаграммы и графи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комбинаторные задачи путем систематического перебора возможных вариантов и с использованием правила умнож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редние значения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частоту события, используя измерений собственные наблюдения и готовые статистические данные;</w:t>
            </w:r>
          </w:p>
          <w:p>
            <w:pPr>
              <w:pStyle w:val="Normal"/>
              <w:widowControl w:val="false"/>
              <w:spacing w:before="12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я аргументации при доказательстве и в диалог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я логически некорректных рассужд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математических утверждений, доказательст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реальных числовых данных, представленных в виде диаграмм, графиков, таблиц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учебных и практических задач, требующих систематического перебора вариан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я статистических утверждений.</w:t>
            </w:r>
          </w:p>
          <w:p>
            <w:pPr>
              <w:pStyle w:val="Normal"/>
              <w:widowControl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я уметь 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геометрическим языком для описания предметов окружающего мира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аспознавать геометрические фигуры, различать их взаимное расположение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ображать геометрические фигуры; выполнять чертежи по условию задач; осуществлять преобразование фигур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ычислять значения геометрических величин (длин, углов, площадей), в том числе: находить стороны, углы и площади треугольников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аппарат, соображения симметрии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ить доказательные рассуждения при решении задач, используя известные теоремы, обнаруживая возможности для их использования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ешать простейшие планиметрические задачи в пространстве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нять свойства геометрических фигур как опору при решении задач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шать задачу введения терминологии, развития навыков изображения планиметрических фигур и простейших геометрических конфигураций, связанных с условиями решаемых задач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меть применять метод подобия треугольников при решении задач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шать задачи на построение вписанных и описанных окружностей с помощью циркул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: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исания реальных ситуаций на языке геометрии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четов, включающих простейшие тригонометрические формулы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шения геометрических задач с использованием тригонометрии;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шения практических задач, связанных с нахождением геометрических величин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356" w:hanging="0"/>
              <w:jc w:val="both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Метапредметными результатами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изучения курса «Математика» в 8-м классе являются формирование следующих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цель деятельности на уроке с помощью учител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последовательность действий на урок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своё предположение (версию) на основе работы с иллюстрацией учебни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по предложенному учителем плану. 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верно выполненное задание от неверного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читься совместно с учителем и другими учениками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эмоциональную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ценку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деятельности класса на уроке. 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Делать предварительный отбор источников информации: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в учебнике (на развороте, в оглавлении, в словаре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выводы в результате совместной работы всего класс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1" w:right="356" w:hanging="36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 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1" w:right="356" w:hanging="36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Донести свою позицию до других: оформлять свою мысль в устной и письменной речи (на уровне одного предложения или небольшого текста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речь других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1" w:right="35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текст. 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1" w:right="356" w:hanging="36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местно договариваться о правилах общения и поведения в школе и следовать им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1" w:right="356" w:hanging="36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читься выполнять различные роли в группе (лидера, исполнителя, критика). </w:t>
            </w:r>
          </w:p>
          <w:p>
            <w:pPr>
              <w:pStyle w:val="Normal"/>
              <w:spacing w:lineRule="auto" w:line="240" w:before="0" w:after="0"/>
              <w:ind w:left="356" w:right="356" w:hanging="0"/>
              <w:jc w:val="both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е учебного предмета (кур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лгебраические дроби ( 29 ч )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тырехугольники ( 14 ч )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ункция у=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ойства и график. Свойства квадратного корня ( 25 ч)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ощадь ( 14 ч )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вадратичная функция. Функция у=к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24 ч )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добные треугольники ( 19 ч) 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вадратные уравнения ( 24 ч )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кружность ( 17 ч )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еравенства ( 19 ч )</w:t>
            </w:r>
          </w:p>
          <w:p>
            <w:pPr>
              <w:pStyle w:val="Normal"/>
              <w:spacing w:lineRule="auto" w:line="240" w:before="0" w:after="0"/>
              <w:ind w:left="4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тоговое повторение ( 25 ч 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ритерии и нормы оценки достижения планируемых результатов освоения программы учебного предмета (курса)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ИВАНИЯ УСТНЫХ И ПИСЬМЕННЫХ РАБОТ ПО МАТЕМАТИК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 оценивается оценкой «5», если ученик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стью раскрыл содержание материала в объеме, предусмотренном программой  и учебником, изложил материал грамотным языком, точно используя математические термины и символику в определенной последовательности, правильно выполнил рисунки и чертежи, графики, соответствующие ответу, показал умение иллюстрировать теорию конкретными примерами, применять ее в новой ситуации при выполнении практического задания, отвечал самостоятельно без наводящих вопросов, возможны одна - две  неточности при освещении  второстепенных вопросов или в высказываниях, которые ученик легко исправил после замечания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твет оценивается оценкой «4», если ответ удовлетворяет в основном  требованиям на оценку «5», но при этом имеет один из недостатков: в изложении допущены небольшие пробелы, не исказившие математического содержания ответа; допущены одна – две неточности при освещении основного содержания ответа, исправленные после замечания учителя; допущена ошибка, один или не более двух недочетов при освещении второстепенных вопросов или в выкладках, легко исправленные после замечания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3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ценка «3» ставится в следующих случая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 раскрыто содержание материала, имелись затруднения или допущены ошибки в определении понятий, использовании математической терминологии, чертежах, выкладках, исправленных после наводящих вопросов учителя; ученик не справился с применением теории в новой ситуации при выполнении задания, но выполнил задания обязательного минимума содержания по данной теме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остаточном знании теоретического материала выявлена недостаточная сформированность основных умений и навы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 Отметка «2» ставится в следующем случа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о основное содержание учебного материала; допущены ошибки в определении понятий, при использовании математической терминологии; обнаружено незнание и непонимание учеником большей или наиболее важной части учебного материал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ИВАНИЯ КОНТРОЛЬНЫХ РАБ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 проверку достижения каждым обучающимся как уровня обязательной математической подготовки, так и проверку повышенного уровня знаний. Выделение в контроле двух принципиальных этапов, с одной стороны дает возможность получать объективную информацию о состоянии знаний и умений учащихся, с другой стороны, обеспечивает возможность ученикам с разным уровнем подготовки продемонстрировать свои достижения. Наличие в контрольных работах заданий под знаком «*» дает возможность продемонстрировать свои способности тем учащимся, которые имеют углубленный уровень знаний по математи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«3» ставится за правильное выполнение заданий, отмеченных знаком «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«4» ставится  за правильное выполнение заданий, отмеченных знаком «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и  верно выполненное задание повышенного уровня слож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5» ставится за все верно выполненные задания, без учета заданий, отмеченных знаком «*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ученик справился с заданием под знаком  «*», то ему выставляется вторая оценка «5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иды и формы организации контроля (количество по плану)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х работ - 3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 - 13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го обеспечения образовательного проце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о-методический комплект (УМК) для 8 класс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Алгебра. 8 класс: Учебник для общеобразовательных учреждений. М.: Мнемозина, 201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, Александрова Л.А., Мишустина Т.Н., Тульчинская Е.Е. Алгебра. 7 класс: Задачник для общеобразовательных учреждений. М.: Мнемозина, 2011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Л.А.Самостоятельные и контрольные работы для 7 класса, М.: Мнемозина, 201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алгебре 8 класс к УМК А.Г.Мордковича. М.:Вако. 2014. Атанасян Л.С. и др. Учебник для общеобразовательных учреждений. М.:Просвещение. 201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 и др. Изучение геометрии. Методические рекомендации к учебнику. М.: Просвещение. 200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Н.Ф. Поурочные разработки по геометрии. М.: Вако. 200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геометрии 8 класс к УМК Л.С.Атанасяна и др. М.: Просвещение. 2014</w:t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роков математики в 8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6 часов в неделю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364"/>
        <w:gridCol w:w="2054"/>
        <w:gridCol w:w="2075"/>
        <w:gridCol w:w="2070"/>
        <w:gridCol w:w="2104"/>
        <w:gridCol w:w="2097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ая работа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дроб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 их обозначат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алгебраической дроб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 их обозначат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алгебраических дробей с одинаковыми знаменателя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действий с дробям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действий с дробям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 по теме «Алгебраические дроби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алгебраических дробей. Возведение алгебраической дроби в степень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действий с дробям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действий с дробям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редставления о решении рациональных уравн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в тетрадь определ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отрицательным целым показателе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в тетрадь определ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спределять вним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 по теме «Преобразование рациональных выражен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ырехугольн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Учить определение, строить фигур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й памяти 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 и  трапец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Учить определение., строить фигур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овесно – логического мышления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узнавать предметы по заданным признакам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ромб, квадра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Учить определение, строить фигур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"Четырехугольн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применения признаков в задача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 по теме "Четырехугольники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я у=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свойства и график. Свойства квадратного кор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в тетрадь определен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вадратного корня из неотрицательного числ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в тетрадь определений. Отработка навыков решения зада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в тетрадь определен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спределять вним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действительных чисе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Запись в тетрадь определений. Учить прави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ойства и граф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график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вадратных корне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Запись в тетрадь теорем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решения задач. Алгоритм реш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4 по теме «Свойства квадратного корня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действительного числ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свойств в тетрад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угольни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Записать в тетрадь формулы. Учить и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, треугольника и трапе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Записать в тетрадь формулы. Учить и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Запись в тетрадь теоремы. Учить правил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"Площадь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применения формул в задача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5 по теме "Площадь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. Функция у=к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к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ее свойства и граф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строить и обознача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9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к/х,ее свойства и граф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строить и обознача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6 по теме «Функция у= к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функция у=к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у=f(х+1), если известен график функции у=f(х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строить и обознача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у=f(х)+m, если известен график функции у=f(х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строить и обознача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у=f(х+1)+m, если известен график функции у=f(х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строить и обознача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bх+с, ее свойства и графи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строить и обознача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квадратных уравн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построения. Работа в карточк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7 по теме «Преобразование графиков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бные треугольн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добных треугольни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Учить определени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Учить определени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8 по теме "Подобие треугольников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2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 теорем и решению зада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применения признака в задача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сторонами и углами прямоугольного треугольни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Запись в тетрадь формул. Учить и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9 по теме "Подобие треугольников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уравн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Учить определ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3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корней квадратных уравн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Учить  формул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в тетрадь определен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0 по теме «Квадратные уравнения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 решения в задача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одна формула корней квадратного уравн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в тетрадь формул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Работа с учебником. Запись в тетрадь формул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1 по теме «Теорема Виета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реш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построения окруж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построения  и обозначения угл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5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Учить определения, уметь строить и обозначать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и описанная окруж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построения. Работа в карточк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кружность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</w:rPr>
              <w:t>Отработка навыков построения. Работа в карточк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2 по теме «Окружность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7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сновные понятия. Работа с учебник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-17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сновные понятия. Работа с учебник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-17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неравенст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тработка навыков действий в тетрад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18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тработка навыков действий в тетрад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12 по теме «Неравенства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-18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ые значения действительных чисе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сновные понятия. Работа с учебник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 числ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сновные понятия. Работа с учебнико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-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алгебр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логическое мышление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-2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геометр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мелкую моторику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-2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контрольная работа №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Arial"/>
          <w:b/>
          <w:b/>
          <w:bCs/>
          <w:iCs/>
          <w:color w:val="170E02"/>
          <w:sz w:val="24"/>
          <w:szCs w:val="24"/>
        </w:rPr>
      </w:pPr>
      <w:r>
        <w:rPr>
          <w:rFonts w:cs="Arial" w:ascii="Georgia" w:hAnsi="Georgia"/>
          <w:b/>
          <w:bCs/>
          <w:iCs/>
          <w:color w:val="170E02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spacing w:val="10"/>
      <w:sz w:val="22"/>
      <w:szCs w:val="22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10">
    <w:name w:val="c10"/>
    <w:basedOn w:val="Style13"/>
    <w:qFormat/>
    <w:rPr/>
  </w:style>
  <w:style w:type="character" w:styleId="C56c10">
    <w:name w:val="c56 c10"/>
    <w:basedOn w:val="Style13"/>
    <w:qFormat/>
    <w:rPr/>
  </w:style>
  <w:style w:type="character" w:styleId="C10c29">
    <w:name w:val="c10 c29"/>
    <w:basedOn w:val="Style13"/>
    <w:qFormat/>
    <w:rPr/>
  </w:style>
  <w:style w:type="character" w:styleId="C29c56c10">
    <w:name w:val="c29 c56 c10"/>
    <w:basedOn w:val="Style13"/>
    <w:qFormat/>
    <w:rPr/>
  </w:style>
  <w:style w:type="character" w:styleId="C29c10">
    <w:name w:val="c29 c10"/>
    <w:basedOn w:val="Style13"/>
    <w:qFormat/>
    <w:rPr/>
  </w:style>
  <w:style w:type="character" w:styleId="C29c56c10c79">
    <w:name w:val="c29 c56 c10 c79"/>
    <w:basedOn w:val="Style13"/>
    <w:qFormat/>
    <w:rPr/>
  </w:style>
  <w:style w:type="character" w:styleId="C4">
    <w:name w:val="c4"/>
    <w:basedOn w:val="Style13"/>
    <w:qFormat/>
    <w:rPr/>
  </w:style>
  <w:style w:type="character" w:styleId="C29c31c10">
    <w:name w:val="c29 c31 c10"/>
    <w:basedOn w:val="Style13"/>
    <w:qFormat/>
    <w:rPr/>
  </w:style>
  <w:style w:type="character" w:styleId="C29c10c56">
    <w:name w:val="c29 c10 c56"/>
    <w:basedOn w:val="Style13"/>
    <w:qFormat/>
    <w:rPr/>
  </w:style>
  <w:style w:type="character" w:styleId="C31c10">
    <w:name w:val="c31 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6c12c110">
    <w:name w:val="c26 c12 c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c12">
    <w:name w:val="c26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3c12">
    <w:name w:val="c53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53">
    <w:name w:val="c12 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7c63c12">
    <w:name w:val="c77 c63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3c12c77">
    <w:name w:val="c63 c12 c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58:00Z</dcterms:created>
  <dc:creator>Оля</dc:creator>
  <dc:description/>
  <cp:keywords/>
  <dc:language>en-US</dc:language>
  <cp:lastModifiedBy>Home</cp:lastModifiedBy>
  <cp:lastPrinted>2012-09-29T07:17:00Z</cp:lastPrinted>
  <dcterms:modified xsi:type="dcterms:W3CDTF">2016-12-05T17:35:00Z</dcterms:modified>
  <cp:revision>8</cp:revision>
  <dc:subject/>
  <dc:title>МОУ «Средняя общеобразовательная школа №3 п</dc:title>
</cp:coreProperties>
</file>