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просмотра сюжетно-ролевой игры</w:t>
      </w:r>
    </w:p>
    <w:p>
      <w:pPr>
        <w:pStyle w:val="Normal"/>
        <w:rPr/>
      </w:pPr>
      <w:r>
        <w:rPr/>
        <w:t>Возрастная группа________________________________________________________</w:t>
      </w:r>
    </w:p>
    <w:p>
      <w:pPr>
        <w:pStyle w:val="Normal"/>
        <w:rPr/>
      </w:pPr>
      <w:r>
        <w:rPr/>
        <w:t>Количество детей_________________________________________________________</w:t>
      </w:r>
    </w:p>
    <w:p>
      <w:pPr>
        <w:pStyle w:val="Normal"/>
        <w:rPr/>
      </w:pPr>
      <w:r>
        <w:rPr/>
        <w:t>Название игры___________________________________________________________</w:t>
      </w:r>
    </w:p>
    <w:p>
      <w:pPr>
        <w:pStyle w:val="Normal"/>
        <w:rPr/>
      </w:pPr>
      <w:r>
        <w:rPr/>
        <w:t>Воспитатели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18"/>
          <w:szCs w:val="18"/>
        </w:rPr>
        <w:t>(Ф. И. О.)</w:t>
      </w:r>
    </w:p>
    <w:p>
      <w:pPr>
        <w:pStyle w:val="Normal"/>
        <w:rPr/>
      </w:pPr>
      <w:r>
        <w:rPr/>
        <w:t>Проверку проводила старший воспитатель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 И. О.)</w:t>
      </w:r>
    </w:p>
    <w:p>
      <w:pPr>
        <w:pStyle w:val="Normal"/>
        <w:rPr/>
      </w:pPr>
      <w:r>
        <w:rPr/>
        <w:t>«______» _____________________ 20 ____г.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прос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 игровой деятельност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 ли хорошо оснащена игра необходимым материалом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дете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на себя игровую ро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 роли без конфли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детей включаются в игр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ют в ходе игры ролевое поведение в зависимости от роли партн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отражают реальные факты или события, знания о профессиях взросл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т творчество в выборе темы, создании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 вступают в ролевое взаимодейств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ся этические нормы поведения во время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желательность, отзывчивость, чуткость, взаимопомощь, справедливость, умение договариваться, сопереживание, правдивость </w:t>
            </w:r>
            <w:r>
              <w:rPr>
                <w:i/>
                <w:sz w:val="22"/>
                <w:szCs w:val="22"/>
              </w:rPr>
              <w:t>(нужное подчеркнуть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отрицательные кач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 и его разрешение, агрессивность, грубость в обращении, споры, желание быть всегда первы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ужное подчеркнуть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заимоотношения детей в игре влияют их личные симпатии и привязанность, дружелюб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 доводят до конц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воспитат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ет в игре как воспитател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игре как партне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ет за играми детей, их поведением, помогает совет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чисто наблюдательскую позици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тему для игры, вносит интересные предложения по организации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ет роли са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распределять ро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выбор темы, развития сюж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проблемную ситуацию для выяснения знаний о чем-либ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 внимание детей от действий с игрушками на взаимодействие с партнер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ется с детским замыслом, бережно относится к творческой выдум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гровой ситу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участие воспитателя в игр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етям помощи в реализации знаний, подборе игрового материал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г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8:00Z</dcterms:created>
  <dc:creator>*</dc:creator>
  <dc:description/>
  <cp:keywords/>
  <dc:language>en-US</dc:language>
  <cp:lastModifiedBy>Света</cp:lastModifiedBy>
  <cp:lastPrinted>2009-04-15T10:26:00Z</cp:lastPrinted>
  <dcterms:modified xsi:type="dcterms:W3CDTF">2012-04-27T08:12:00Z</dcterms:modified>
  <cp:revision>6</cp:revision>
  <dc:subject/>
  <dc:title>Анализ просмотра сюжетно-ролевой игры</dc:title>
</cp:coreProperties>
</file>