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«Мир сказок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щихся 4 класс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такое сказка? 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виды сказок вы знаете? 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х авторов сказок вы знаете? 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лько сказок вы читали? напишите 5 из них. 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сказки вы изучали в школьной программе? 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казки вы читаете в свободное время?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ам сказки больше нравятся?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рубежны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Русские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ытовые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ваша любимая сказка ?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бывали в театре?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д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нет</w:t>
      </w:r>
    </w:p>
    <w:p>
      <w:pPr>
        <w:pStyle w:val="Style18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0.Если да ,то на каком представлении? 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1.Если нет , то хотели бы вы побывать в театре ?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Как проходило представление? Вам понравилось, чем?</w:t>
      </w:r>
    </w:p>
    <w:p>
      <w:pPr>
        <w:pStyle w:val="Style18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Хотели ли бы участвовать в инсценировке сказки?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7:32:00Z</dcterms:created>
  <dc:creator>Анастасия</dc:creator>
  <dc:description/>
  <dc:language>en-US</dc:language>
  <cp:lastModifiedBy>Анастасия</cp:lastModifiedBy>
  <dcterms:modified xsi:type="dcterms:W3CDTF">2016-05-25T17:40:00Z</dcterms:modified>
  <cp:revision>3</cp:revision>
  <dc:subject/>
  <dc:title/>
</cp:coreProperties>
</file>