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 xml:space="preserve">Урок азбуки нравственности в 3 классе </w:t>
      </w:r>
    </w:p>
    <w:p>
      <w:pPr>
        <w:pStyle w:val="Style15"/>
        <w:rPr/>
      </w:pPr>
      <w:r>
        <w:rPr>
          <w:b/>
          <w:i/>
        </w:rPr>
        <w:t xml:space="preserve">                                                                                                     </w:t>
      </w:r>
      <w:r>
        <w:rPr>
          <w:b/>
          <w:i/>
        </w:rPr>
        <w:t>Классный руководитель: Коротких Л.Ю.</w:t>
      </w:r>
    </w:p>
    <w:p>
      <w:pPr>
        <w:pStyle w:val="Style15"/>
        <w:rPr/>
      </w:pPr>
      <w:r>
        <w:rPr/>
        <w:t xml:space="preserve">  </w:t>
      </w:r>
      <w:r>
        <w:rPr>
          <w:b/>
          <w:i/>
          <w:sz w:val="28"/>
          <w:szCs w:val="28"/>
        </w:rPr>
        <w:t xml:space="preserve">Тема: « Природа 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наш дом. Берегите природу».</w:t>
      </w:r>
    </w:p>
    <w:p>
      <w:pPr>
        <w:pStyle w:val="Style15"/>
        <w:rPr/>
      </w:pPr>
      <w:r>
        <w:rPr>
          <w:b/>
          <w:i/>
        </w:rPr>
        <w:t>Цель:</w:t>
      </w:r>
      <w:r>
        <w:rPr>
          <w:i/>
        </w:rPr>
        <w:t xml:space="preserve">      дать представление о нравственной стороне отношения к природе;</w:t>
      </w:r>
    </w:p>
    <w:p>
      <w:pPr>
        <w:pStyle w:val="Style15"/>
        <w:rPr/>
      </w:pPr>
      <w:r>
        <w:rPr>
          <w:b/>
          <w:i/>
        </w:rPr>
        <w:t>Задачи:</w:t>
      </w:r>
      <w:r>
        <w:rPr>
          <w:i/>
        </w:rPr>
        <w:t xml:space="preserve"> - развивать познавательный интерес к окружающей среде;</w:t>
      </w:r>
    </w:p>
    <w:p>
      <w:pPr>
        <w:pStyle w:val="Style15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 xml:space="preserve">- воспитывать умение вести себя в природе в соответствии с общечеловеческими моральными </w:t>
      </w:r>
    </w:p>
    <w:p>
      <w:pPr>
        <w:pStyle w:val="Style15"/>
        <w:rPr>
          <w:i/>
          <w:i/>
        </w:rPr>
      </w:pPr>
      <w:r>
        <w:rPr/>
        <w:t xml:space="preserve">                 </w:t>
      </w:r>
      <w:r>
        <w:rPr>
          <w:i/>
        </w:rPr>
        <w:t>нормами;</w:t>
      </w:r>
    </w:p>
    <w:p>
      <w:pPr>
        <w:pStyle w:val="Style15"/>
        <w:rPr/>
      </w:pPr>
      <w:r>
        <w:rPr>
          <w:rFonts w:cs="Times New Roman"/>
          <w:i/>
        </w:rPr>
        <w:t xml:space="preserve">  </w:t>
      </w:r>
      <w:r>
        <w:rPr>
          <w:i/>
        </w:rPr>
        <w:t xml:space="preserve">           </w:t>
      </w:r>
      <w:r>
        <w:rPr>
          <w:i/>
        </w:rPr>
        <w:t>-   пополненить знаний учащихся по экологии.</w:t>
      </w:r>
    </w:p>
    <w:p>
      <w:pPr>
        <w:pStyle w:val="Style15"/>
        <w:rPr>
          <w:i/>
          <w:i/>
        </w:rPr>
      </w:pPr>
      <w:r>
        <w:rPr>
          <w:b/>
          <w:i/>
        </w:rPr>
        <w:t>Оборудование:</w:t>
      </w:r>
      <w:r>
        <w:rPr>
          <w:i/>
        </w:rPr>
        <w:t xml:space="preserve"> диск с записью звуков леса, карточки с заданием для групп, клей, ножницы, бумага,   </w:t>
      </w:r>
    </w:p>
    <w:p>
      <w:pPr>
        <w:pStyle w:val="Style15"/>
        <w:rPr/>
      </w:pPr>
      <w:r>
        <w:rPr>
          <w:i/>
        </w:rPr>
        <w:t xml:space="preserve">                          </w:t>
      </w:r>
      <w:r>
        <w:rPr>
          <w:i/>
        </w:rPr>
        <w:t xml:space="preserve">цветные  карандаши, высказывания о природе.  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  <w:gridCol w:w="208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 уро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урок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дет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. Мотивация к деятель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тает учитель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Есть  просто храм,</w:t>
            </w:r>
          </w:p>
          <w:p>
            <w:pPr>
              <w:pStyle w:val="Normal"/>
              <w:rPr/>
            </w:pPr>
            <w:r>
              <w:rPr/>
              <w:t>Есть храм науки.</w:t>
            </w:r>
          </w:p>
          <w:p>
            <w:pPr>
              <w:pStyle w:val="Normal"/>
              <w:rPr/>
            </w:pPr>
            <w:r>
              <w:rPr/>
              <w:t xml:space="preserve">А есть еще природы храм – </w:t>
            </w:r>
          </w:p>
          <w:p>
            <w:pPr>
              <w:pStyle w:val="Normal"/>
              <w:rPr/>
            </w:pPr>
            <w:r>
              <w:rPr/>
              <w:t>С лесами, тянущими руки</w:t>
            </w:r>
          </w:p>
          <w:p>
            <w:pPr>
              <w:pStyle w:val="Normal"/>
              <w:rPr/>
            </w:pPr>
            <w:r>
              <w:rPr/>
              <w:t>Навстречу солнцу и ветрам.</w:t>
            </w:r>
          </w:p>
          <w:p>
            <w:pPr>
              <w:pStyle w:val="Normal"/>
              <w:rPr/>
            </w:pPr>
            <w:r>
              <w:rPr/>
              <w:t>Он свят в любое время суток,</w:t>
            </w:r>
          </w:p>
          <w:p>
            <w:pPr>
              <w:pStyle w:val="Normal"/>
              <w:rPr/>
            </w:pPr>
            <w:r>
              <w:rPr/>
              <w:t>Открыт,  для нас в жару и стынь.</w:t>
            </w:r>
          </w:p>
          <w:p>
            <w:pPr>
              <w:pStyle w:val="Normal"/>
              <w:rPr/>
            </w:pPr>
            <w:r>
              <w:rPr/>
              <w:t xml:space="preserve">Входи сюда, будь сердцем чуток. </w:t>
            </w:r>
          </w:p>
          <w:p>
            <w:pPr>
              <w:pStyle w:val="Normal"/>
              <w:rPr/>
            </w:pPr>
            <w:r>
              <w:rPr/>
              <w:t>Не оскверняй его святы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в этот храм: с его законами, с его тайнами, с его обитателями я вас приглашаю войти.</w:t>
            </w:r>
          </w:p>
          <w:p>
            <w:pPr>
              <w:pStyle w:val="Normal"/>
              <w:rPr/>
            </w:pPr>
            <w:r>
              <w:rPr/>
              <w:t>(звучит музыка: птичье пенье, шорох листьев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Актуализация знаний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в гостях у природы.</w:t>
            </w:r>
          </w:p>
          <w:p>
            <w:pPr>
              <w:pStyle w:val="Normal"/>
              <w:rPr/>
            </w:pPr>
            <w:r>
              <w:rPr/>
              <w:t>- Что мы называем природой?</w:t>
            </w:r>
          </w:p>
          <w:p>
            <w:pPr>
              <w:pStyle w:val="Normal"/>
              <w:rPr/>
            </w:pPr>
            <w:r>
              <w:rPr/>
              <w:t xml:space="preserve">- «Живая природа» - почему мы так говорим? </w:t>
            </w:r>
          </w:p>
          <w:p>
            <w:pPr>
              <w:pStyle w:val="Normal"/>
              <w:rPr/>
            </w:pPr>
            <w:r>
              <w:rPr/>
              <w:t>- Что мы относим к неживой природе?</w:t>
            </w:r>
          </w:p>
          <w:p>
            <w:pPr>
              <w:pStyle w:val="Normal"/>
              <w:rPr/>
            </w:pPr>
            <w:r>
              <w:rPr/>
              <w:t>- А человек?</w:t>
            </w:r>
          </w:p>
          <w:p>
            <w:pPr>
              <w:pStyle w:val="Normal"/>
              <w:rPr/>
            </w:pPr>
            <w:r>
              <w:rPr/>
              <w:t>- Какое он имеет отношение к природе?</w:t>
            </w:r>
          </w:p>
          <w:p>
            <w:pPr>
              <w:pStyle w:val="Normal"/>
              <w:rPr/>
            </w:pPr>
            <w:r>
              <w:rPr/>
              <w:t>Человек в природе занимает особое место: о нем говорят, что он – «царь природы».</w:t>
            </w:r>
          </w:p>
          <w:p>
            <w:pPr>
              <w:pStyle w:val="Normal"/>
              <w:rPr/>
            </w:pPr>
            <w:r>
              <w:rPr/>
              <w:t>- Что это значит?</w:t>
            </w:r>
          </w:p>
          <w:p>
            <w:pPr>
              <w:pStyle w:val="Normal"/>
              <w:rPr/>
            </w:pPr>
            <w:r>
              <w:rPr/>
              <w:t>Замечательный писатель и большой любитель природы, М. Пришвин писал: «Мы хозяева природы, и она для нас кладовая солнца с великими сокровищами жизни. Рыбе – вода, птице – воздух, зверю – лес и горы. А человеку нужна Родина. И охранять природу – значит охранять Родину».</w:t>
            </w:r>
          </w:p>
          <w:p>
            <w:pPr>
              <w:pStyle w:val="Normal"/>
              <w:rPr/>
            </w:pPr>
            <w:r>
              <w:rPr/>
              <w:t xml:space="preserve">О чем сегодня пойдет разговор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 охране  природ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3. Обсуждение в малых группа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сказ учител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ние для первой групп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ние для второй групп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ние для третьей групп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ние для четвертой группы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рирода, как израненная птица,  кричит, просит нас о помощи. Мы должны знать о том, как сохранить природные богатства для тех, кто будет жить на Земле после нас.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ждый знает, как должно выглядеть образцовое рабочее место, квартира. А вот для наведения и поддержания порядка в окружающей нас среде нужны хорошо подготовленные специалисты.</w:t>
            </w:r>
          </w:p>
          <w:p>
            <w:pPr>
              <w:pStyle w:val="Normal"/>
              <w:rPr/>
            </w:pPr>
            <w:r>
              <w:rPr/>
              <w:t>- Кто такой эколог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Эколог </w:t>
            </w:r>
            <w:r>
              <w:rPr/>
              <w:t>– человек, не допускающий загрязнения окружающей среды. Эколог пытается определить, какое влияние оказывает друг на друга человек и природа и как добиться взаимопомощи и сотрудничества между ни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такое экология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Экология</w:t>
            </w:r>
            <w:r>
              <w:rPr/>
              <w:t xml:space="preserve"> – наука о нашем общем доме. Экология изучает, как растения и животные, люди живут, влияют друг на друга и на окружающую среду.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егодня я предлагаю составить журнал «Юный эколог», в котором мы запишем правила поведения, нарисуем знаки правильного поведения в природе  и познакомим с ними первоклассников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рода переживает сегодня немалые потрясения. Все чаще звучат слова: неблагоприятная экология, экологическая катастрофа. Заводы выбрасывают  в атмосферу десятки тысяч тонн вредных веществ: газов, пыли. Но не забывайте, что загрязняют природу не только заводы и фабрики, но и мы с 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ть мы будем в малых группах. </w:t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План работы в группа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Прочитайте рассказ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Выполните задани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Выведите правил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ъединитесь в групп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пределите роли и прикрепите бейджи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спомним правила работы в группе.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1 группа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Прочитайте рассказ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2. Найдите выделенную часть. Внимательно изучите её.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 Перечислите ошибки, которые допустили ребята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Составьте правило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5.  Нарисуйте знак.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i/>
              </w:rPr>
              <w:t>Воскресенье в лесу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</w:t>
            </w:r>
            <w:r>
              <w:rPr>
                <w:i/>
              </w:rPr>
              <w:t xml:space="preserve">За неделю только и было разговоров в классе, что о будущей поездке в лес. В последний момент заболела учительница. Но мы решили поехать одни. Запаслись продуктами, взяли компас и даже магнитофон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 xml:space="preserve">Веселой песней мы оповестили лес – мы приехали. Дни стояли жаркие, сухие. Знакомая дорога привела нас к березовой роще. По дороге попадались грибы. Вот это урожай! Кто срезал упругие ножки грибов, а кто и вырывал. Грибы, которые мы не знали, сбивали палкам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Быстро наломали веток, разложили костер. Заварили чай, закусили и пошли дальше. Перед уходом из рощи мы выбросили пустые банки и полиэтиленовые мешки. Горячие угли костра подмигивали нам на прощ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В кустах, мы нашли гнездо какой – то  птицы. Подержали теплые яички и положили их обратно. На лесной опушке мы нашли маленького ежика. Решив, что мать бросила его, взяли его с соб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С охапкой луговых и лесных цветов мы пошли к станции. Через час подошел поезд. Весело прошел ден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 групп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Прочитайте рассказ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2. Найдите выделенную часть. Внимательно изучите её.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 Перечислите ошибки, которые допустили ребята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Составьте правило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5.  Нарисуйте знак.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i/>
              </w:rPr>
              <w:t>Воскресенье в лесу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</w:t>
            </w:r>
            <w:r>
              <w:rPr>
                <w:i/>
              </w:rPr>
              <w:t xml:space="preserve">За неделю только и было разговоров в классе, что о будущей поездке в лес. В последний момент заболела учительница. Но мы решили поехать одни. Запаслись продуктами, взяли компас и даже магнитофон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</w:t>
            </w:r>
            <w:r>
              <w:rPr>
                <w:i/>
              </w:rPr>
              <w:t xml:space="preserve">Веселой песней мы оповестили лес – мы приехали. Дни стояли жаркие, сухие. Знакомая дорога привела нас к березовой роще. По дороге попадались грибы. Вот это урожай! Кто срезал упругие ножки грибов, а кто и вырывал. Грибы, которые мы не знали, сбивали палками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Быстро наломали веток, разложили костер. Заварили чай, закусили и пошли дальше. Перед уходом из рощи мы выбросили пустые банки и полиэтиленовые мешки. Горячие угли костра подмигивали нам на прощание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i/>
              </w:rPr>
              <w:t>В кустах, мы нашли гнездо какой – то  птицы. Подержали теплые яички и положили их обратно. На лесной опушке мы нашли маленького ежика. Решив, что мать бросила его, взяли его с соб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С охапкой луговых и лесных цветов мы пошли к станции. Через час подошел поезд. Весело прошел ден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3 группа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Прочитайте рассказ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2. Найдите выделенную часть. Внимательно изучите её.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 Перечислите ошибки, которые допустили ребята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Составьте правило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5.  Нарисуйте знак.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Воскресенье в лесу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</w:t>
            </w:r>
            <w:r>
              <w:rPr>
                <w:i/>
              </w:rPr>
              <w:t xml:space="preserve">За неделю только и было разговоров в классе, что о будущей поездке в лес. В последний момент заболела учительница. Но мы решили поехать одни. Запаслись продуктами, взяли компас и даже магнитофон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</w:t>
            </w:r>
            <w:r>
              <w:rPr>
                <w:i/>
              </w:rPr>
              <w:t xml:space="preserve">Веселой песней мы оповестили лес – мы приехали. Дни стояли жаркие, сухие. Знакомая дорога привела нас к березовой роще. По дороге попадались грибы. Вот это урожай! Кто срезал упругие ножки грибов, а кто и вырывал. Грибы, которые мы не знали, сбивали палкам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Быстро наломали веток, разложили костер. Заварили чай, закусили и пошли дальше. Перед уходом из рощи мы выбросили пустые банки и полиэтиленовые мешки. Горячие угли костра подмигивали нам на проща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В кустах, мы нашли гнездо какой – то  птицы. Подержали теплые яички и положили их обратно. На лесной опушке мы нашли маленького ежика. Решив, что мать бросила его, взяли его с собой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С охапкой луговых и лесных цветов мы пошли к станции. Через час подошел поезд. Весело прошел</w:t>
            </w:r>
            <w:r>
              <w:rPr/>
              <w:t xml:space="preserve">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4 группа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Прочитайте рассказ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2. Найдите выделенную часть. Внимательно изучите её.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 Перечислите ошибки, которые допустили ребята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Составьте правило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5.  Нарисуйте знак.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i/>
              </w:rPr>
              <w:t>Воскресенье в лесу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</w:t>
            </w:r>
            <w:r>
              <w:rPr>
                <w:i/>
              </w:rPr>
              <w:t xml:space="preserve">За неделю только и было разговоров в классе, что о будущей поездке в лес. В последний момент заболела учительница. Но мы решили поехать одни. Запаслись продуктами, взяли компас и даже магнитофон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 xml:space="preserve">Веселой песней мы оповестили лес – мы приехали. Дни стояли жаркие, сухие. Знакомая дорога привела нас к березовой роще. По дороге попадались грибы. Вот это урожай! Кто срезал упругие ножки грибов, а кто и вырывал. Грибы, которые мы не знали, сбивали палкам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Быстро наломали веток, разложили костер. Заварили чай, закусили и пошли дальше. Перед уходом из рощи мы выбросили пустые банки и полиэтиленовые мешки. Горячие угли костра подмигивали нам на прощ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В кустах, мы нашли гнездо какой – то  птицы. Подержали теплые яички и положили их обратно. На лесной опушке мы нашли маленького ежика. Решив, что мать бросила его, взяли его с собо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С охапкой луговых и лесных цветов мы пошли к станции. Через час подошел поезд. Весело прошел ден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43300" cy="3429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3480" cy="343080"/>
                                <a:chOff x="0" y="0"/>
                                <a:chExt cx="35434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434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9pt;height:27pt" coordorigin="0,0" coordsize="5580,540">
                      <v:rect id="shape_0" stroked="f" o:allowincell="t" style="position:absolute;left:0;top:0;width:557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динение в группы.</w:t>
            </w:r>
          </w:p>
          <w:p>
            <w:pPr>
              <w:pStyle w:val="Normal"/>
              <w:rPr/>
            </w:pPr>
            <w:r>
              <w:rPr/>
              <w:t>Распределение ро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 в группах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Обмен информаци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сказ учителя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группа вывешивает свою страницу.</w:t>
            </w:r>
          </w:p>
          <w:p>
            <w:pPr>
              <w:pStyle w:val="Normal"/>
              <w:rPr/>
            </w:pPr>
            <w:r>
              <w:rPr/>
              <w:t>Не шуми в природе!</w:t>
            </w:r>
          </w:p>
          <w:p>
            <w:pPr>
              <w:pStyle w:val="Normal"/>
              <w:rPr/>
            </w:pPr>
            <w:r>
              <w:rPr/>
              <w:t>Нельзя вырывать гриб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 группа вывешивает страницу.</w:t>
            </w:r>
          </w:p>
          <w:p>
            <w:pPr>
              <w:pStyle w:val="Normal"/>
              <w:rPr/>
            </w:pPr>
            <w:r>
              <w:rPr/>
              <w:t>Не разжигай костров в лесу!</w:t>
            </w:r>
          </w:p>
          <w:p>
            <w:pPr>
              <w:pStyle w:val="Normal"/>
              <w:rPr/>
            </w:pPr>
            <w:r>
              <w:rPr/>
              <w:t>Не ломай деревья!</w:t>
            </w:r>
          </w:p>
          <w:p>
            <w:pPr>
              <w:pStyle w:val="Normal"/>
              <w:rPr/>
            </w:pPr>
            <w:r>
              <w:rPr/>
              <w:t>Не мусори на месте отдых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 знаете ли вы, что место под костром не зарастает травой в течение 5 – 7 лет. Под костром выгорит верхний плодородный слой поч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 знаете ли вы, что бумага, брошенная вами, будет лежать более двух лет, консервные банки – более 30 лет, полиэтиленовые пакеты – более 200 лет, стекло – 1000 л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 группа знакомит со своей работой.</w:t>
            </w:r>
          </w:p>
          <w:p>
            <w:pPr>
              <w:pStyle w:val="Normal"/>
              <w:rPr/>
            </w:pPr>
            <w:r>
              <w:rPr/>
              <w:t>Не трогай птичьи яйца!</w:t>
            </w:r>
          </w:p>
          <w:p>
            <w:pPr>
              <w:pStyle w:val="Normal"/>
              <w:rPr/>
            </w:pPr>
            <w:r>
              <w:rPr/>
              <w:t>Не бери  животных и их детеныше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4 группа знакомит с правилам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Луговые и лесные цветы рвать не следует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ервой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второй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третьей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четвертой групп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Организация информации, обобще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 xml:space="preserve">Ребята вы составили журнал «Юный эколог». Познакомим с журналом наших первоклашек.                                          </w:t>
            </w:r>
            <w:r>
              <w:rPr>
                <w:color w:val="000000"/>
              </w:rPr>
              <w:t xml:space="preserve">Ребята, я хочу вам напомнить слова поэта Павла Гнездослава: " Я сорвал цветок - и он завял, я поймал жука - и он умер у меня на ладони. Я посадил птицу в клетку - и она погибла в неволе. И тогда я понял, что прикоснуться к красоте можно только сердцем".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то значит, по-вашему, "прикоснуться к красоте природы сердцем"?</w:t>
            </w:r>
          </w:p>
          <w:p>
            <w:pPr>
              <w:pStyle w:val="Style15"/>
              <w:rPr/>
            </w:pPr>
            <w:r>
              <w:rPr>
                <w:i/>
                <w:iCs/>
                <w:color w:val="000000"/>
              </w:rPr>
              <w:t>-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Каждый ли человек может прикоснуться к красоте природы сердцем?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Каждый, если он только этого захочет, будет к этому стремиться, будет работать над собой)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 xml:space="preserve">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5"/>
              <w:spacing w:before="280" w:after="0"/>
              <w:rPr>
                <w:i/>
                <w:i/>
                <w:iCs/>
                <w:color w:val="000000"/>
              </w:rPr>
            </w:pPr>
            <w:r>
              <w:rPr/>
              <w:t>(Радоватъся всему живому; улыбаться бабочкам и цветам; знать, что это нужно беречъ, любитъ; ощутитъ эту красоту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Рефлекс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ение стихотворения ученик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Учитель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 нам, ребята, необходимо как можно чаще прикасаться к красоте живой природы сердцем, чтобы оно у нас не зачерствело. 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. Заболоцкий « Просьба »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Раненая птица в руки не давалась,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Раненая птица птицей оставалась.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Этот сон давнишний до сих пор мне снится-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На траве кровавой вздрагивала птица.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Люди – исполины, люди – великаны,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Есть у вас винтовки, есть у вас капканы.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Есть у вас бесстрашье, сила есть навечно,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И должно быть сердце. Сердце человечье!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Люди-человеки, страны и народы.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Мы теперь навечно должники природы.</w:t>
            </w:r>
          </w:p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Надо с этим долгом как-то расплатиться,</w:t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Пусть расправит крылья раненая птица!</w:t>
            </w:r>
          </w:p>
          <w:p>
            <w:pPr>
              <w:pStyle w:val="Style15"/>
              <w:rPr/>
            </w:pPr>
            <w:r>
              <w:rPr/>
              <w:t>Исполнение песни Ю. Чичкова на слова М. Пляцковского “Это называется природа”:</w:t>
            </w:r>
          </w:p>
          <w:p>
            <w:pPr>
              <w:pStyle w:val="Style15"/>
              <w:rPr/>
            </w:pPr>
            <w:r>
              <w:rPr/>
              <w:t>- Мы любим лес в любое время года,</w:t>
              <w:br/>
              <w:t>Мы слышим речек медленную речь…</w:t>
              <w:br/>
              <w:t>Все это называется природа,</w:t>
              <w:br/>
              <w:t>Давайте же всегда ее береч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пасибо всем за урок! Берегите природу!</w:t>
            </w:r>
          </w:p>
          <w:p>
            <w:pPr>
              <w:pStyle w:val="Style15"/>
              <w:spacing w:before="280" w:after="0"/>
              <w:rPr>
                <w:rStyle w:val="Appleconvertedspace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Style w:val="Appleconvertedspace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Style1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5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15"/>
              <w:spacing w:before="28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ти исполняют песню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.</w:t>
      </w:r>
    </w:p>
    <w:p>
      <w:pPr>
        <w:pStyle w:val="Normal"/>
        <w:numPr>
          <w:ilvl w:val="0"/>
          <w:numId w:val="2"/>
        </w:numPr>
        <w:rPr/>
      </w:pPr>
      <w:r>
        <w:rPr/>
        <w:t>Окружающий мир. 3 класс: учеб. для общеобразоват. учреждений / А.А. Плешаков.- М.:Просвещение, 2010.</w:t>
      </w:r>
    </w:p>
    <w:p>
      <w:pPr>
        <w:pStyle w:val="Normal"/>
        <w:numPr>
          <w:ilvl w:val="0"/>
          <w:numId w:val="2"/>
        </w:numPr>
        <w:rPr/>
      </w:pPr>
      <w:r>
        <w:rPr/>
        <w:t>В.Е. Борейко, В.Н. Грищенко. Спутник юного защитника природы. Новосибирск: Изд-во МСоЭС, 2001.</w:t>
      </w:r>
    </w:p>
    <w:p>
      <w:pPr>
        <w:pStyle w:val="Normal"/>
        <w:numPr>
          <w:ilvl w:val="0"/>
          <w:numId w:val="2"/>
        </w:numPr>
        <w:rPr/>
      </w:pPr>
      <w:r>
        <w:rPr/>
        <w:t>Азбука нравственности. Методическое пособие для учителей. /Под ред. Э. П. Козлова. – М.:ООО «Издательский дом «Новый учебник», 2008.</w:t>
      </w:r>
    </w:p>
    <w:p>
      <w:pPr>
        <w:pStyle w:val="Normal"/>
        <w:numPr>
          <w:ilvl w:val="0"/>
          <w:numId w:val="2"/>
        </w:numPr>
        <w:rPr/>
      </w:pPr>
      <w:r>
        <w:rPr/>
        <w:t>Учебно – воспитательные занятия в группе продленного дня. / Н. А. Касаткина. – Волгоград, 200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7:14:00Z</dcterms:created>
  <dc:creator>Дмитрий</dc:creator>
  <dc:description/>
  <cp:keywords/>
  <dc:language>en-US</dc:language>
  <cp:lastModifiedBy>Коротких ЛЮ</cp:lastModifiedBy>
  <dcterms:modified xsi:type="dcterms:W3CDTF">2016-12-05T14:11:00Z</dcterms:modified>
  <cp:revision>11</cp:revision>
  <dc:subject/>
  <dc:title>Н</dc:title>
</cp:coreProperties>
</file>