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715</wp:posOffset>
            </wp:positionH>
            <wp:positionV relativeFrom="paragraph">
              <wp:posOffset>91440</wp:posOffset>
            </wp:positionV>
            <wp:extent cx="1257300" cy="1016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  <w:t>Материал подготовила</w:t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  <w:t>учитель – логопед</w:t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  <w:t xml:space="preserve">Куликова Анастасия Евгеньевна </w:t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  <w:t>г. Котлас</w:t>
      </w:r>
    </w:p>
    <w:p>
      <w:pPr>
        <w:pStyle w:val="Normal"/>
        <w:ind w:hanging="180"/>
        <w:jc w:val="center"/>
        <w:rPr/>
      </w:pPr>
      <w:r>
        <w:rPr>
          <w:b/>
          <w:i/>
        </w:rPr>
        <w:t>2016 год</w:t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</w:rPr>
      </w:pPr>
      <w:r>
        <w:rPr>
          <w:b/>
          <w:i/>
        </w:rPr>
        <w:t>Детский сад №18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/>
      </w:pPr>
      <w:r>
        <w:rPr>
          <w:b/>
          <w:i/>
        </w:rPr>
        <w:t>«Сказка»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</w:rPr>
      </w:pPr>
      <w:r>
        <w:rPr>
          <w:b/>
          <w:i/>
          <w:color w:val="3366FF"/>
          <w:sz w:val="56"/>
          <w:szCs w:val="56"/>
        </w:rPr>
        <w:t>Логопед рекомендует!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  <w:sz w:val="52"/>
          <w:szCs w:val="52"/>
        </w:rPr>
      </w:pPr>
      <w:r>
        <w:rPr>
          <w:b/>
          <w:i/>
          <w:color w:val="0000FF"/>
          <w:sz w:val="52"/>
          <w:szCs w:val="52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Родителям будущих первоклассников.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/>
        <w:drawing>
          <wp:inline distT="0" distB="0" distL="0" distR="0">
            <wp:extent cx="1713230" cy="138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то надо знать и уме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школе!»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своё полное имя, фамилию, отчеств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вой домашний ад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Иметь представления о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>разнообрази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слов, о слоге, о разных типах предложений, о гласных и согласных звуках, твердых и мягких, звонких - глухих, об ударном гласном звуке.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азличать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 xml:space="preserve">понятия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«звук», «буква», «слог», «слово», «предложение»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называть гласные и согласные звуки. Должны знать и называть также мягкие и твердые, звонкие и глухие зву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ы уметь проводить звуковой анализ слов из 4-5 звуков. 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мишка- 5 звук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-й звук- «мь»-это согласный, мягкий, звонкий звук; 2-й звук- «и»-это гласный   звук; 3-й звук-«ш»-это согласный, всегда твердый, глухой звук; 4-й звук «к»- это согласный, твердый, глухой звук; 5-й звук «а»-это гласный звук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называть ударный гласный звук. </w:t>
      </w:r>
    </w:p>
    <w:p>
      <w:pPr>
        <w:pStyle w:val="Style16"/>
        <w:ind w:left="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в слове «мишка» - ударный гласный звук - «и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4" w:firstLine="3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не только уметь делить слова на слоги, но и придумывать слова с определенным количеством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Пример:</w:t>
      </w:r>
      <w:r>
        <w:rPr/>
        <w:t xml:space="preserve"> придумай слово с 1 слогом – куст, дом, тигр; придумай слово с 2 слогами - ок-но, я-ма, кош-ка; придумай слово с 3 слогами – ма-ши-на, ка-ран-даш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не только называть количество слов в предложении, но и придумывать предложения с определенным количеством с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4" w:firstLine="3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уметь выделять предлоги и союзы, как отдельное слово.  </w:t>
      </w:r>
    </w:p>
    <w:p>
      <w:pPr>
        <w:pStyle w:val="Normal"/>
        <w:ind w:left="34" w:hanging="0"/>
        <w:jc w:val="both"/>
        <w:rPr/>
      </w:pPr>
      <w:r>
        <w:rPr>
          <w:b/>
        </w:rPr>
        <w:t>Пример:</w:t>
      </w:r>
      <w:r>
        <w:rPr/>
        <w:t xml:space="preserve"> Ваня пошел </w:t>
      </w:r>
      <w:r>
        <w:rPr>
          <w:u w:val="single"/>
        </w:rPr>
        <w:t>в</w:t>
      </w:r>
      <w:r>
        <w:rPr/>
        <w:t xml:space="preserve"> школу. - 4 слова. </w:t>
      </w:r>
      <w:r>
        <w:rPr>
          <w:u w:val="single"/>
        </w:rPr>
        <w:t>У</w:t>
      </w:r>
      <w:r>
        <w:rPr/>
        <w:t xml:space="preserve"> Маши ручка </w:t>
      </w:r>
      <w:r>
        <w:rPr>
          <w:u w:val="single"/>
        </w:rPr>
        <w:t>и</w:t>
      </w:r>
      <w:r>
        <w:rPr/>
        <w:t xml:space="preserve"> линейка.- 5 сл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мысленно соединять отдельные звуки в целое слово и назвать это слово. </w:t>
      </w:r>
      <w:r>
        <w:rPr>
          <w:rFonts w:cs="Times New Roman" w:ascii="Times New Roman" w:hAnsi="Times New Roman"/>
          <w:b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«м», «а», «к» - мак;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ч», «а», «с», «ы» - часы;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ш», «а», «п», «к», «а» - шапк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3.</w:t>
      </w:r>
      <w:r>
        <w:rPr/>
        <w:t xml:space="preserve">Должны уметь повторять за взрослыми цепочки различных слогов. 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да-та-да, ва-фа-фа, ка-га-го, бу-па-бу, жа-за-са, ша-со-ца, ча-щи-си, шу-ща-ся, ла-ля-ра, ро-лё-ру, ра-ла-ле….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4.</w:t>
      </w:r>
      <w:r>
        <w:rPr/>
        <w:t>Знать временные представления: дни недели, последовательность времен года, части суток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5</w:t>
      </w:r>
      <w:r>
        <w:rPr/>
        <w:t>.Знать пространственные представления. Уметь называть: что находится справа, слева, впереди, сзади, выше, ниже, дальше, ближе, в центр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6.</w:t>
      </w:r>
      <w:r>
        <w:rPr/>
        <w:t xml:space="preserve">Уметь </w:t>
      </w:r>
      <w:r>
        <w:rPr>
          <w:u w:val="single"/>
        </w:rPr>
        <w:t>на слух</w:t>
      </w:r>
      <w:r>
        <w:rPr/>
        <w:t xml:space="preserve"> выделять 4-й лишний предмет и объяснять, почему он лишний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7.</w:t>
      </w:r>
      <w:r>
        <w:rPr/>
        <w:t>Уметь обобщать одинаковые предметы в одну группу или продолжить цепочку в одной группе.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бабочка, стрекоза, жук- это насекомые.  Муравей, муха, пчела….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8.</w:t>
      </w:r>
      <w:r>
        <w:rPr/>
        <w:t xml:space="preserve"> Знать различные части предметов или детали одежды.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что есть у стола, стула, машины, шкафа, рубашки, туфлей, кепк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9.</w:t>
      </w:r>
      <w:r>
        <w:rPr/>
        <w:t>Знать антонимы - противоположные слова: высокий-низкий, широкий-узкий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0.</w:t>
      </w:r>
      <w:r>
        <w:rPr/>
        <w:t>Уметь образовывать прилагательные от материалов или от продуктов.</w:t>
      </w:r>
    </w:p>
    <w:p>
      <w:pPr>
        <w:pStyle w:val="Normal"/>
        <w:jc w:val="both"/>
        <w:rPr/>
      </w:pPr>
      <w:r>
        <w:rPr>
          <w:b/>
        </w:rPr>
        <w:t>Пример</w:t>
      </w:r>
      <w:r>
        <w:rPr/>
        <w:t>: сок из яблок- яблочный сок; крошки от хлеба-хлебные крошки; сапоги из резины- резиновые сапоги, дом из кирпича- кирпичный дом…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1.</w:t>
      </w:r>
      <w:r>
        <w:rPr/>
        <w:t>Уметь образовывать притяжательные прилагательные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Игра:</w:t>
      </w:r>
      <w:r>
        <w:rPr/>
        <w:t xml:space="preserve"> «Чей хвост, чья морда, чей нос, чьи уши, чьи лапы…..?</w:t>
      </w:r>
    </w:p>
    <w:p>
      <w:pPr>
        <w:pStyle w:val="Normal"/>
        <w:jc w:val="both"/>
        <w:rPr/>
      </w:pPr>
      <w:r>
        <w:rPr/>
        <w:t>Хвост волчий, морда медвежья, нос заячий, уши кошачьи, лапы беличьи…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22</w:t>
      </w:r>
      <w:r>
        <w:rPr/>
        <w:t>. Знать и уметь правильно употреблять в речи предлоги: на, над, за, перед, под, в, с, из, около, между, из-за, из-под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3.</w:t>
      </w:r>
      <w:r>
        <w:rPr/>
        <w:t>Уметь составлять предложения по опорным словам, дополнив его соответствующими словами.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Миша, лыжи, кататься -  Миша катается на лыжах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4.</w:t>
      </w:r>
      <w:r>
        <w:rPr/>
        <w:t>Уметь составлять рассказы по картине и по серии картин, последовательно разложив их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5.</w:t>
      </w:r>
      <w:r>
        <w:rPr/>
        <w:t xml:space="preserve">Уметь пересказывать рассказы, не нарушая порядок слов в предложении,  с использованием предлогов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6.</w:t>
      </w:r>
      <w:r>
        <w:rPr/>
        <w:t xml:space="preserve">Уметь согласовывать существительные с числительными. </w:t>
      </w:r>
    </w:p>
    <w:p>
      <w:pPr>
        <w:pStyle w:val="Normal"/>
        <w:jc w:val="both"/>
        <w:rPr/>
      </w:pPr>
      <w:r>
        <w:rPr>
          <w:b/>
        </w:rPr>
        <w:t>Пример:</w:t>
      </w:r>
      <w:r>
        <w:rPr/>
        <w:t xml:space="preserve"> одно платье, два платья, пять платьев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Желаем успех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vanish/>
          <w:sz w:val="20"/>
          <w:szCs w:val="20"/>
        </w:rPr>
      </w:pPr>
      <w:r>
        <w:rPr>
          <w:b/>
          <w:i/>
          <w:sz w:val="28"/>
          <w:szCs w:val="28"/>
        </w:rPr>
        <w:t xml:space="preserve">       </w:t>
      </w:r>
      <w:bookmarkStart w:id="0" w:name="_PictureBullets"/>
      <w:bookmarkEnd w:id="0"/>
    </w:p>
    <w:sectPr>
      <w:type w:val="continuous"/>
      <w:pgSz w:orient="landscape" w:w="16838" w:h="11906"/>
      <w:pgMar w:left="567" w:right="567" w:gutter="0" w:header="0" w:top="284" w:footer="0" w:bottom="28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33:00Z</dcterms:created>
  <dc:creator>Нина Семеновна Шехурдина</dc:creator>
  <dc:description/>
  <cp:keywords/>
  <dc:language>en-US</dc:language>
  <cp:lastModifiedBy>admin</cp:lastModifiedBy>
  <cp:lastPrinted>2016-11-22T20:14:00Z</cp:lastPrinted>
  <dcterms:modified xsi:type="dcterms:W3CDTF">2016-12-05T19:53:00Z</dcterms:modified>
  <cp:revision>8</cp:revision>
  <dc:subject/>
  <dc:title/>
</cp:coreProperties>
</file>