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b/>
          <w:i/>
          <w:sz w:val="52"/>
          <w:szCs w:val="52"/>
        </w:rPr>
        <w:t>ДЕНЬ ГОРОДА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ематическое занятие, посвящённое 355 лет основания города               Заинска,                Республика Татарстан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i/>
          <w:sz w:val="28"/>
          <w:szCs w:val="28"/>
        </w:rPr>
        <w:t>Под музыку входят дети старшей и подготовительной групп проходят по залу и выстраиваются полукругом.</w:t>
      </w:r>
    </w:p>
    <w:p>
      <w:pPr>
        <w:pStyle w:val="Normal"/>
        <w:tabs>
          <w:tab w:val="clear" w:pos="708"/>
          <w:tab w:val="left" w:pos="68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вина детей одеты в татарские  национальные костюмы, другая половина – в русские костюмы.</w:t>
      </w:r>
    </w:p>
    <w:p>
      <w:pPr>
        <w:pStyle w:val="Normal"/>
        <w:tabs>
          <w:tab w:val="clear" w:pos="708"/>
          <w:tab w:val="left" w:pos="68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sz w:val="28"/>
          <w:szCs w:val="28"/>
        </w:rPr>
        <w:t xml:space="preserve">1 Вед: </w:t>
      </w:r>
      <w:r>
        <w:rPr>
          <w:i/>
          <w:sz w:val="28"/>
          <w:szCs w:val="28"/>
        </w:rPr>
        <w:t>(Преподаватель по обучению детей татарскому языку)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8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ед: Сегодня, в этот апрельский солнечный день, у нас большой праздник.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отмечаем день города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 город небольшой, но очень красивый, чистый и зелёный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же в нашем городе живут люди разных национальностей: русские,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тары, чуваши, мордва и любят свой город одинаково. Потому, что        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родились в этом городе, живут здесь и работают, и поэтому это их </w:t>
      </w:r>
    </w:p>
    <w:p>
      <w:pPr>
        <w:pStyle w:val="Normal"/>
        <w:tabs>
          <w:tab w:val="clear" w:pos="708"/>
          <w:tab w:val="left" w:pos="68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Родина.</w:t>
      </w:r>
    </w:p>
    <w:p>
      <w:pPr>
        <w:pStyle w:val="Normal"/>
        <w:tabs>
          <w:tab w:val="clear" w:pos="708"/>
          <w:tab w:val="left" w:pos="685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! А как называется наш город?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Заинск!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: Давайте послушаем гимн нашего города, который учат все дети,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вущие в Заинске.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сня: «</w:t>
      </w:r>
      <w:r>
        <w:rPr>
          <w:i/>
          <w:sz w:val="28"/>
          <w:szCs w:val="28"/>
          <w:lang w:val="tt-RU"/>
        </w:rPr>
        <w:t>Безнең</w:t>
      </w:r>
      <w:r>
        <w:rPr>
          <w:i/>
          <w:sz w:val="28"/>
          <w:szCs w:val="28"/>
        </w:rPr>
        <w:t xml:space="preserve"> шәһәр»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: В апреле небо голубей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ет следа от зимней стуж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Щебечет шустрый воробей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сюду пьёт из новой лужи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: Голубое нынче небо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ни звонкие слышны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 города встречаем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 солнца и весны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</w:rPr>
        <w:t>(Исполняется татарская песня «Яз килә»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: Дети, а вы хотите посмотреть на наш город с высоты,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плывут сказочные облака и летают птицы?..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да давайте закроем глазки и представим…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</w:rPr>
        <w:t>(На фоне музыки. Медитация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… </w:t>
      </w:r>
      <w:r>
        <w:rPr>
          <w:sz w:val="28"/>
          <w:szCs w:val="28"/>
        </w:rPr>
        <w:t>На нашей спортивной площадке приземлился вертолёт. Красивый высокий лётчик приглашает нас в путешествие. Мы заходим  в салон, удобно рассаживаемся в креслах и вот… Вертолёт быстро поднимается к облакам и летит над нашим городом. Посмотрите вниз, какими же маленькими кажутся сверху дома, предприятия, транспорт и люди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олетаем над большим водоёмом - это наше Заинское водохранилище! А на берегу находится большое здание с трубами – это наша ГРЭС. Сверху трубы кажутся совсем маленькие. Дальше виден наш стадион, который сверху похож на овал…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олетаем над парком культуры, который является главным украшением нашего города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Посмотрите на извилистую ленту реки, на необычные островки с деревьями и фонтанами, а это что за разноцветные пятнышки? Да это же детская игровая площадка с множеством качелей, каруселей и горок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от посмотрите – здание, окружённое зелёными, пышными ёлочками, с яблоневым садом и теплицей, спортивной площадкой. Вам оно ничего не напоминает? Это же наш садик – Светлячок. Пора нам возвращаться в наш музыкальный зал, давайте откроем глазки – улыбнёмся друг другу. Вот мы вновь и очутились в нашем любимом детском саду «Светлячок»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песня «Светлячок»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: Ребята! А вы знаете, сколько лет исполнилось нашему городу? 355 лет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раньше наш город назывался посёлком, а ещё раньше селом, а ещё – ещё раньше – крепостью. Вот давайте посмотрим макет древней Заинской крепости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атривают макет города.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! А городом наш Заинск стал называться  30 лет назад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: В городе всё знакомо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ицы и люд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ая тропинка,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тротуар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роной не ходят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аздники и будн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хотят, чтоб кто – то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инск покидал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: Город Заинск в Татарстане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ше, лучше его нет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ь рождение отметил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му 355 лет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: Мы в любимом Татарстане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жно, весело живём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-татарски, и по-русск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танцуем и поём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атарский танец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: Нет для дружбы расстояний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ердец преграды нет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егодня веселимся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лём всем людям мы привет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есенка – чудесенка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 Шавали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b/>
          <w:sz w:val="28"/>
          <w:szCs w:val="28"/>
        </w:rPr>
        <w:t>Шав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Исәнмесез балалар!</w:t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Исәнмесез кунаклар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Дети! Вы меня узнали?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Я Шавали- шул малай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У вас тут так весело,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Можно и мне с вами повеселиться?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вед: Конечно Шавали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b/>
          <w:sz w:val="28"/>
          <w:szCs w:val="28"/>
          <w:lang w:val="tt-RU"/>
        </w:rPr>
        <w:t>Шавали:</w:t>
      </w:r>
      <w:r>
        <w:rPr>
          <w:sz w:val="28"/>
          <w:szCs w:val="28"/>
          <w:lang w:val="tt-RU"/>
        </w:rPr>
        <w:t xml:space="preserve"> Вы уже знаете как меня зовут, а я незнаю как зовут вас. Давайте познакомимся с вами, каждый из вас назовёт своё имя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Дети называют громко своё имя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ного я загадок знаю! А вы любите отгадывать загадки? Тогда слушайте: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Зазвенели ручь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Прилетели грач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 дом свой улей – пчёлка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Первый мёд принесла. (Весна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Шагаешь – впереди лежит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Оглянешься – домой бежит.  (Дорога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Кто в году 4 раза переодевается.  (Земля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Не конь, а бежит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Не лес, а шумит.    (Река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Его весной и летом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Мы видели одетым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А осенью с бедняжк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Сорвали все рубашк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Но зимние метел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  <w:lang w:val="tt-RU"/>
        </w:rPr>
        <w:t>В меха его одели.  (Дерево)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b/>
          <w:sz w:val="28"/>
          <w:szCs w:val="28"/>
          <w:lang w:val="tt-RU"/>
        </w:rPr>
        <w:t>Шавали:</w:t>
      </w:r>
      <w:r>
        <w:rPr>
          <w:sz w:val="28"/>
          <w:szCs w:val="28"/>
          <w:lang w:val="tt-RU"/>
        </w:rPr>
        <w:t xml:space="preserve"> Молодцы ребята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А хотите поиграть?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Тогда становитесь в круг и пограем в национальные игры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  <w:lang w:val="tt-RU"/>
        </w:rPr>
        <w:t>Игры: 1       (русск.нар. игра”Гори ясно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  <w:lang w:val="tt-RU"/>
        </w:rPr>
        <w:t>(татарск.нар. игра “Тубетэй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  <w:lang w:val="tt-RU"/>
        </w:rPr>
        <w:t xml:space="preserve">(Татарский танец “Бик Яхши”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сполняется песня “А я чайничала”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: Дети! Какой весёлый праздник у нас получился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День нашего родного города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 вот посмотрите на этот макет. Здесь мы видим город будущего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Посмотрите на эти необычные здания, объекты, транспорт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 xml:space="preserve">А как вы думаете, есть ли города на Луне, Марсе?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А кто населяют эти города? Правильно – инопланетяне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Вы слышите?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Какие-то звуки!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У нас в гостях гости из будущего! Встречайте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анец инопланетян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sz w:val="28"/>
          <w:szCs w:val="28"/>
          <w:lang w:val="tt-RU"/>
        </w:rPr>
        <w:t>Вед:</w:t>
      </w:r>
      <w:r>
        <w:rPr>
          <w:i/>
          <w:sz w:val="28"/>
          <w:szCs w:val="28"/>
          <w:lang w:val="tt-RU"/>
        </w:rPr>
        <w:t>(На фоне музыки)</w:t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>
          <w:i/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Пусть мир торжествует на свете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И дружат народы земл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Пусть радуются все дети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Пусть в счастье живут они.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(звучит песня “Мир – это радость</w:t>
      </w:r>
      <w:r>
        <w:rPr>
          <w:sz w:val="28"/>
          <w:szCs w:val="28"/>
          <w:lang w:val="tt-RU"/>
        </w:rPr>
        <w:t xml:space="preserve">”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443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350"/>
        </w:tabs>
        <w:ind w:left="135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46:00Z</dcterms:created>
  <dc:creator>admin</dc:creator>
  <dc:description/>
  <cp:keywords/>
  <dc:language>en-US</dc:language>
  <cp:lastModifiedBy>пк</cp:lastModifiedBy>
  <cp:lastPrinted>2009-10-12T18:47:00Z</cp:lastPrinted>
  <dcterms:modified xsi:type="dcterms:W3CDTF">2016-12-05T12:17:00Z</dcterms:modified>
  <cp:revision>8</cp:revision>
  <dc:subject/>
  <dc:title>                 ДЕНЬ ГОРОДА</dc:title>
</cp:coreProperties>
</file>