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</w:rPr>
        <w:t>«Средняя школа № 52 города Ульяновск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итогам проверки дневников учащихся 7 –8 классов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Цель</w:t>
      </w:r>
      <w:r>
        <w:rPr/>
        <w:t>: своевременность проверки дневников классными руководителями. Выполнение единых требований к ведению дневников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Дата проверки:</w:t>
      </w:r>
      <w:r>
        <w:rPr/>
        <w:t xml:space="preserve">10.11.2016 -11.11.2016 г.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Проверяющий:</w:t>
      </w:r>
      <w:r>
        <w:rPr/>
        <w:t xml:space="preserve"> ответственный за методическую работу в 7 – 8 классах Т.И. Савельева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Метод контроля:</w:t>
      </w:r>
      <w:r>
        <w:rPr/>
        <w:t xml:space="preserve"> проверка дневников обучающихся посредством просмотра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соответствии с планом внутришкольного контроля на 2016 – 2017учебный год были проверены дневники 7 –8 классов. При проведении проверки контролировалось заполнение и ведение определенных страниц дневников обучающихся в соответствии с бланком контроля. Результаты проверки отражены в бланке контрол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оверка дневников 7 –8 классов показала, что в основном классные руководители относятся к выполнению своих должностных обязанностей в части контроля за соблюдением единых требований к оформлению и ведению дневников обучающимися добросовестно. </w:t>
      </w:r>
    </w:p>
    <w:p>
      <w:pPr>
        <w:pStyle w:val="Normal"/>
        <w:shd w:fill="FFFFFF" w:val="clear"/>
        <w:ind w:firstLine="708"/>
        <w:jc w:val="both"/>
        <w:rPr/>
      </w:pPr>
      <w:r>
        <w:rPr/>
        <w:t>При проверке дневников выявлено следующее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в основном внешний вид дневников учащихся удовлетворительный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не у всех учащихся заполнены титульная страница, информация об учителях-предметниках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личные данные записаны не у всех учащихс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расписание уроков на 1-ую и 2-ую четверти заполнено только у 56 % учащихс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расписание уроков на неделю записывают все учащиес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учебные предметы в расписании иногда сокращены неверно, записаны с большой буквы, с орфографическими ошибкам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в дневниках встречаются записи ручками разного цвета, простым карандашом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учащиеся допускают записи «+», «-»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домашние задания записаны у 91 % учащихс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текущие отметки в дневники учащихся выставляют не все учителя-предметники и классные руководители, оценки выставлены у 76 % учащихс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встречаются отметки без подписи учителя, исправление отметок, использование корректор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FF0000"/>
        </w:rPr>
      </w:pPr>
      <w:r>
        <w:rPr/>
        <w:t>ведется контроль со стороны классных руководителей за дневникам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аккуратно ведутся дневники у 68 % учащихс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подпись родителей имеется у 85 % учащихся.</w:t>
      </w:r>
    </w:p>
    <w:p>
      <w:pPr>
        <w:pStyle w:val="Normal"/>
        <w:shd w:fill="FFFFFF" w:val="clear"/>
        <w:ind w:firstLine="708"/>
        <w:jc w:val="both"/>
        <w:rPr/>
      </w:pPr>
      <w:r>
        <w:rPr/>
        <w:t>В ходе проверки выявлены следующие нарушения, недостатки при оформлении и ведении дневников обучающимися по классам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/>
        </w:rPr>
        <w:t>7 класс</w:t>
      </w:r>
      <w:r>
        <w:rPr/>
        <w:t xml:space="preserve"> – не заполнена страница расписания учебных занятий на 1-ую и 2-ую четверти у 92 % учащихся, дневники заполняют неаккуратно 44 % учащихся, – не заполнена титульная страница у 76 % учащихся, не записывают домашние задания 8 % контроль за дневниками со стороны родителей отсутствует у 19 % учащихся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</w:rPr>
        <w:t>8 класс</w:t>
      </w:r>
      <w:r>
        <w:rPr/>
        <w:t xml:space="preserve"> – в дневниках учащихся не заполнена страница расписания учебных занятий на 1-ую и 2-ую четверти у 39 %, заполняют неаккуратно 30 % учащихся, не заполнена титульная страница у 66 % учащихся, не записывают домашние задания 12 %, отсутствует подпись родителей у 13 % учащихся;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Проверено 91 % дневников учащихся 7 –8 классов. Работа с дневниками классными руководителями выполняется на 96 %, работа с дневниками учащимися выполняется на 84 %, контроль со стороны родителей осуществляется у 85 % учащихся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Классными руководителями ведётся определённая работа с учащимися по оформлению дневников, но эта работа недостаточна, так как имеются серьёзные замечания: не заполнена информация об учителях-предметниках, отсутствует расписание уроков на1-ую четверть и  на 2-ую четверть, не всегда дневники учащихся заполняются аккуратно, слабый контроль со стороны родителей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Учителя-предметники не работают с дневниками учащихся: не выставляют текущие оценки.</w:t>
      </w:r>
    </w:p>
    <w:p>
      <w:pPr>
        <w:pStyle w:val="Normal"/>
        <w:shd w:fill="FFFFFF" w:val="clear"/>
        <w:ind w:firstLine="360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Классным руководителям усилить работу по выполнению учащимися единых требований к заполнению дневников, вести регулярную, качественную работу с дневниками учащихся (выставлять текущие оценки не реже 1 раза в 2 недели, контролировать ведение дневника, запись домашних заданий, не допускать выставление отметок без подписи учителя), выставлять оценку за ведение дневника в конце недел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Принять к сведению и не допускать наличия вышеуказанных недостатков впоследствии при оформлении и ведении дневников обучающимися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Учителям-предметникам регулярно, на уроке проставлять оценки, полученные учащимися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Ликвидировать имеющие замечания до 14.11.2016 г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Классным руководителям повторно довести до сведения учащихся (на классных часах) и их родителей (на родительском собрании) «Требования к заполнению дневников», познакомить с итогами проверки дневников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 xml:space="preserve">15.11.2016 г. осуществить повторную проверку дневников учащихся 7 - 8 классов с привлечением учащихся и родителей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Справку заслушать на административном совещани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>11.11.2016 г.</w:t>
      </w:r>
    </w:p>
    <w:p>
      <w:pPr>
        <w:pStyle w:val="Normal"/>
        <w:shd w:fill="FFFFFF" w:val="clear"/>
        <w:jc w:val="center"/>
        <w:rPr/>
      </w:pPr>
      <w:r>
        <w:rPr/>
        <w:t>Ответственный за методическую работу в 7-8 классах</w:t>
        <w:tab/>
        <w:tab/>
        <w:tab/>
        <w:tab/>
        <w:t>Т.И. Савельева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Бланк контроля проверки дневников учащихся 7 классов МБОУ СШ № 52.</w:t>
      </w:r>
    </w:p>
    <w:tbl>
      <w:tblPr>
        <w:tblW w:w="13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488"/>
        <w:gridCol w:w="789"/>
        <w:gridCol w:w="790"/>
        <w:gridCol w:w="790"/>
        <w:gridCol w:w="790"/>
        <w:gridCol w:w="793"/>
        <w:gridCol w:w="975"/>
        <w:gridCol w:w="2268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роверки</w:t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б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школе </w:t>
            </w:r>
          </w:p>
        </w:tc>
      </w:tr>
      <w:tr>
        <w:trPr/>
        <w:tc>
          <w:tcPr>
            <w:tcW w:w="13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Наличие дневник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 по списку на момент провер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невников на момент провер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3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Работа с дневниками классного руководител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ление текущих оцено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едением дневн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3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Работа с дневниками учащихс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итульной страницы дневн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Заполнение информации об учителях - предметника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страницы расписания учебных занят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расписания на недел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записей домашнего зад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сть ведения дневн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13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 Контроль за дневником со стороны родител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писи родителей (еженедельно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Бланк контроля проверки дневников учащихся 8 классов МБОУ СШ № 52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3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488"/>
        <w:gridCol w:w="789"/>
        <w:gridCol w:w="790"/>
        <w:gridCol w:w="790"/>
        <w:gridCol w:w="790"/>
        <w:gridCol w:w="793"/>
        <w:gridCol w:w="975"/>
        <w:gridCol w:w="2268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роверки</w:t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б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школе </w:t>
            </w:r>
          </w:p>
        </w:tc>
      </w:tr>
      <w:tr>
        <w:trPr/>
        <w:tc>
          <w:tcPr>
            <w:tcW w:w="13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Наличие дневник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 по списку на момент провер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невников на момент провер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3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Работа с дневниками классного руководител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ление текущих оцено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едением дневн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3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Работа с дневниками учащихс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итульной страницы дневн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Заполнение информации об учителях - предметника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страницы расписания учебных занят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расписания на недел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записей домашнего зад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сть ведения дневн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3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 Контроль за дневником со стороны родител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писи родителей (еженедельно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720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5:48:00Z</dcterms:created>
  <dc:creator>Школа</dc:creator>
  <dc:description/>
  <cp:keywords/>
  <dc:language>en-US</dc:language>
  <cp:lastModifiedBy>Anastasia Romanova</cp:lastModifiedBy>
  <cp:lastPrinted>2013-11-16T21:31:00Z</cp:lastPrinted>
  <dcterms:modified xsi:type="dcterms:W3CDTF">2016-11-13T16:48:00Z</dcterms:modified>
  <cp:revision>7</cp:revision>
  <dc:subject/>
  <dc:title>Справка по проверке дневников учащихся</dc:title>
</cp:coreProperties>
</file>