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</w:rPr>
        <w:t xml:space="preserve">    </w:t>
      </w:r>
      <w:r>
        <w:rPr>
          <w:b/>
          <w:spacing w:val="2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tLeast" w:line="2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ведение в качестве итоговой формы аттестации по русскому языку в 9 классе новой формы, частями которой задаются новые требования к качеству подготовки выпускников, ставит нас перед необходимостью пере</w:t>
        <w:softHyphen/>
        <w:t>смотра системы предэкзаменационной подготовки учащихся 9 классов. Ос</w:t>
        <w:softHyphen/>
        <w:t xml:space="preserve">тавшись один на один с заданием, выпускники должны продемонстрировать не только знания и умения, которые в основном охватывают части А и В, но и уровень компетентности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-2"/>
          <w:sz w:val="28"/>
          <w:szCs w:val="28"/>
        </w:rPr>
        <w:t>Наша задача сегодня – разобраться в причинах неуспехов школьников, выде</w:t>
        <w:softHyphen/>
        <w:t>лить проблемы, находящиеся в компетентности учителя русского языка и ли</w:t>
        <w:softHyphen/>
        <w:t>тературы, и искать адекватные способы их решения, поскольку предыдущие формы, методы, приемы подготовки к экзамену, какими бы они ни казались хо</w:t>
        <w:softHyphen/>
        <w:t>рошими, привычными и т.д., оказались как минимум недостаточным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анный курс </w:t>
      </w:r>
      <w:r>
        <w:rPr>
          <w:b/>
          <w:i/>
          <w:color w:val="000000"/>
          <w:spacing w:val="-2"/>
          <w:sz w:val="28"/>
          <w:szCs w:val="28"/>
        </w:rPr>
        <w:t xml:space="preserve">актуален, </w:t>
      </w:r>
      <w:r>
        <w:rPr>
          <w:color w:val="000000"/>
          <w:spacing w:val="-2"/>
          <w:sz w:val="28"/>
          <w:szCs w:val="28"/>
        </w:rPr>
        <w:t>открывает новые возможности для углубления содержания лингвистического образования. Он способствует практической подготовке учащихся к сдаче ГИА по русскому языку, к успешному прохождению итогового контроля по завершении основного  образования, призван помочь в дальнейшей учебной и профессиональной деятельности, так как грамотность – залог успешности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остаточно высокая степень научности  должна обеспечить условия для осознанного усвоения трудных вопросов орфографии, поскольку разговор об уже известных правилах ведется на качественно новом уровне. В ходе работы не просто перечисляются вопросы и даются ответы на них, а описываются отдельные трудности русской орфографии на фоне общей системы русского правописания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этого элективный курс направлен на организацию </w:t>
      </w:r>
      <w:r>
        <w:rPr>
          <w:spacing w:val="-2"/>
          <w:sz w:val="28"/>
          <w:szCs w:val="28"/>
        </w:rPr>
        <w:t>систематичной работы над пониманием текста и способами его выражения, а также практического применения полу</w:t>
        <w:softHyphen/>
        <w:t>ченных знаний и умений в ситуации необходимости самостоятельного по</w:t>
        <w:softHyphen/>
        <w:t>строения собственного высказы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учащихся 9-х классов к прохождению итогов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навыков, обеспечивающих успешное прохождение итоговой аттест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я обучающихся ориентироваться в многообразных явлениях письма, выбирать из правил соответствующее конкретному правописа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учение созданию текста типа речи рассуждение с учетом основных признаков текста: смысловой и грамматической целостности, подчиненности коммуникатив</w:t>
        <w:softHyphen/>
        <w:t>ной задаче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сширить навыки самостоятельной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навыки работы со справочной литератур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ть навыки исследовательской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чить самоанализу, применять знания в практическ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ходе занятий учащиеся должны научить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firstLine="709"/>
        <w:jc w:val="both"/>
        <w:rPr/>
      </w:pPr>
      <w:r>
        <w:rPr>
          <w:sz w:val="28"/>
          <w:szCs w:val="28"/>
        </w:rPr>
        <w:t>работать с тестовыми заданиями (внимательно читать формулировку задания  и понимать его смысл (без возможности обратиться за консультацией к учителю);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следовать инструкциям, сопровождающим задание;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ичные  типы тестовых заданий;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спределять время на выполнение заданий;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ориентироваться в полях заполняемого на экзамене бланка;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тмечать в бланке вариант ответа;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сочинения части С 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ать текст изложения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урс составляет  17 часов  в год, состоит из трех частей.  1 часть «Сжатое изложение», 2 часть «Сочинение – рассуждение», 3 часть «Тестовые задания 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носит примерный характер, каждый тематический блок может использоваться, расширяться и углубляться с учетом интересов обучающихс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держание программного курса «Подготовка   к  ГИА»</w:t>
      </w:r>
    </w:p>
    <w:p>
      <w:pPr>
        <w:pStyle w:val="Normal"/>
        <w:ind w:left="-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180" w:firstLine="709"/>
        <w:rPr>
          <w:sz w:val="28"/>
          <w:szCs w:val="28"/>
        </w:rPr>
      </w:pPr>
      <w:r>
        <w:rPr>
          <w:sz w:val="28"/>
          <w:szCs w:val="28"/>
        </w:rPr>
        <w:t>Структура экзаменационной работы в формате ГИА.</w:t>
      </w:r>
    </w:p>
    <w:p>
      <w:pPr>
        <w:pStyle w:val="Normal"/>
        <w:ind w:left="-18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и вид заданий. Знакомство с демонстрационным вариантом 2016-2017 годов. Особенности заполнения бланков экзаменационной работы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2. Знакомство с критериями оценки выполнения заданий с развернутым ответом. Задание 1. Сжатое изложение. Требования к полноте и правильности записи развернутого ответа. Что такое микротема. Учимся находить микротемы исходного текста. Абзацное членение текста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3. Задание 1. Сжатое изложение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такое сжатие (компрессия) текста. Приемы сжатия текста. Отработка приёма    ИСКЛЮЧЕНИЕ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4.Задание 1. Сжатое изложение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ы сжатия текста. Отработка приёма ОБОБЩЕНИЕ.</w:t>
      </w:r>
    </w:p>
    <w:p>
      <w:pPr>
        <w:pStyle w:val="Normal"/>
        <w:numPr>
          <w:ilvl w:val="0"/>
          <w:numId w:val="0"/>
        </w:numPr>
        <w:ind w:left="-180" w:firstLine="709"/>
        <w:jc w:val="both"/>
        <w:outlineLvl w:val="0"/>
        <w:rPr/>
      </w:pPr>
      <w:r>
        <w:rPr>
          <w:sz w:val="28"/>
          <w:szCs w:val="28"/>
        </w:rPr>
        <w:t>5. Задание 1. Сжатое изложение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ы сжатия текста. Отработка приема УПРОЩЕНИЕ.</w:t>
      </w:r>
    </w:p>
    <w:p>
      <w:pPr>
        <w:pStyle w:val="Normal"/>
        <w:numPr>
          <w:ilvl w:val="0"/>
          <w:numId w:val="0"/>
        </w:numPr>
        <w:ind w:left="-180" w:firstLine="709"/>
        <w:jc w:val="both"/>
        <w:outlineLvl w:val="0"/>
        <w:rPr/>
      </w:pPr>
      <w:r>
        <w:rPr>
          <w:sz w:val="28"/>
          <w:szCs w:val="28"/>
        </w:rPr>
        <w:t>6. Задание 1. Выбор приемов сжатия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7. Задание 1. Написание изложения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8. Задание 15.1. Сочинение на лингвистическую тему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оценки задания 15.1. Структура сочинения на лингвистическую тему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9. Задание 15.1. Учимся формулировать тезис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тезиса. Этапы выделения тезиса. 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10. Задание 15.1. Учимся аргументировать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аргументов. Виды аргументов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11. Задание 15.1. Учимся писать вывод сочинения на лингвистическую тему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выводов в сочинении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14. Отработка навыка написания сочинения на лингвистическую 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ест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Фактические ошибки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фактических ошибок.</w:t>
      </w:r>
    </w:p>
    <w:p>
      <w:pPr>
        <w:pStyle w:val="Normal"/>
        <w:numPr>
          <w:ilvl w:val="0"/>
          <w:numId w:val="0"/>
        </w:numPr>
        <w:ind w:left="-180" w:firstLine="709"/>
        <w:jc w:val="both"/>
        <w:outlineLvl w:val="0"/>
        <w:rPr/>
      </w:pPr>
      <w:r>
        <w:rPr>
          <w:sz w:val="28"/>
          <w:szCs w:val="28"/>
        </w:rPr>
        <w:t>17. Речевые ошибки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чевых ошибок.</w:t>
      </w:r>
    </w:p>
    <w:p>
      <w:pPr>
        <w:pStyle w:val="Normal"/>
        <w:numPr>
          <w:ilvl w:val="0"/>
          <w:numId w:val="0"/>
        </w:numPr>
        <w:ind w:left="-180" w:firstLine="709"/>
        <w:jc w:val="both"/>
        <w:outlineLvl w:val="0"/>
        <w:rPr/>
      </w:pPr>
      <w:r>
        <w:rPr>
          <w:sz w:val="28"/>
          <w:szCs w:val="28"/>
        </w:rPr>
        <w:t>18. Грамматические ошибки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грамматических ошибок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нимание текста. Задание 2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ами разных стилей. Понятие стиля и типа речи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Лексическое значение слова. Задание 3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лексики. Прямое и переносное значение слова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21. Выразительные средства. Задание 3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пы и фигуры речи. Метафора. Антитеза. Синекдоха. Олицетворение. Сравнение.</w:t>
      </w:r>
    </w:p>
    <w:p>
      <w:pPr>
        <w:pStyle w:val="Normal"/>
        <w:numPr>
          <w:ilvl w:val="0"/>
          <w:numId w:val="0"/>
        </w:numPr>
        <w:ind w:left="-18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 Синонимы. Задание 6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ейтральных синонимов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авописание корней. Задание 4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корней с чередованием, с безударной гласной в корне слова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авописание приставок. Задание 4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иставок пре и при, приставок на звонкие и глухие согласные, неизменяемых на письме.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25. Правописание суффиксов. Задание 5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Правописание суффиксов глаголов, причастий, деепричастий, прилагательных, существительных, наречий.</w:t>
      </w:r>
    </w:p>
    <w:p>
      <w:pPr>
        <w:pStyle w:val="Normal"/>
        <w:ind w:left="-180" w:firstLine="709"/>
        <w:rPr/>
      </w:pPr>
      <w:r>
        <w:rPr>
          <w:sz w:val="28"/>
          <w:szCs w:val="28"/>
        </w:rPr>
        <w:t>26. Виды связи в словосочетаниях. Задание 7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синонимичного словосочетания.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27. Нахождение грамматических основ в предложении. Задание 8, 11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28-29. Осложненное предложение. Задание 9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30-31. Знаки препинания в предложениях с вводными словами. Задание 10.</w:t>
      </w:r>
    </w:p>
    <w:p>
      <w:pPr>
        <w:pStyle w:val="Normal"/>
        <w:ind w:left="-180" w:firstLine="709"/>
        <w:rPr/>
      </w:pPr>
      <w:r>
        <w:rPr>
          <w:sz w:val="28"/>
          <w:szCs w:val="28"/>
        </w:rPr>
        <w:t>32. Сложные предложения с сочинительной и подчинительной связью.  Задание 12.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33. Сложноподчиненные предложения с различными видами подчинения. Задание 13.</w:t>
      </w:r>
    </w:p>
    <w:p>
      <w:pPr>
        <w:pStyle w:val="Normal"/>
        <w:ind w:left="-180" w:firstLine="709"/>
        <w:rPr/>
      </w:pPr>
      <w:r>
        <w:rPr>
          <w:sz w:val="28"/>
          <w:szCs w:val="28"/>
        </w:rPr>
        <w:t>34. Сложные предложения с различными видами связи. Синтаксический анализ сложного предложения. Задания 14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35.Итоговое занятие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caps/>
        </w:rPr>
        <w:t>тематическое планирование кур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«Подготовка   к ГИА». 9 класс (35 часа)</w:t>
      </w:r>
    </w:p>
    <w:p>
      <w:pPr>
        <w:pStyle w:val="Normal"/>
        <w:ind w:left="-284" w:right="-1134" w:firstLine="709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4110"/>
        <w:gridCol w:w="2835"/>
        <w:gridCol w:w="993"/>
        <w:gridCol w:w="992"/>
      </w:tblGrid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8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зан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59" w:firstLine="336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труктура экзаменационной работы в формате ГИ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Мини-лекция, 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Работа с демонстрационным вариантом, бланками отв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накомство с критериями оценки выполнения заданий с развернутым ответом. Что такое микротема. Учимся находить микротемы исходного текста. Абзацное членение текс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Мини-лекция, практику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Работа в групп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дание 1. Сжатое изложение. Приемы сжатия текста. Отработка приема ИСКЛЮЧ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8"/>
              </w:rPr>
              <w:t xml:space="preserve">Презентация, практику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дание 1. Сжатое изложение. Приемы сжатия текста. Отработка приема ОБОБЩ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8"/>
              </w:rPr>
              <w:t>Презентация, 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дание 1. Сжатое изложение. Приемы сжатия текста. Отработка приема УПРОЩ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8"/>
              </w:rPr>
              <w:t xml:space="preserve">Презентация, практику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дание 1. Выбор приемов сжати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8"/>
              </w:rPr>
              <w:t xml:space="preserve">Презентация, практику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Работа с текстом, создание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дание 1. Написание сжатого изложени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, из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оздание текста, оцени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дание 15.1. Сочинение на лингвистическую тему. Критерии оценки задания С2.1. Структура сочинения на лингвистическую тем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Элементы сочинения, анализ тек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дание 15.1. Учимся формулировать тези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адание 15.1. Учимся аргументировать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8"/>
              </w:rPr>
              <w:t>Презентация, 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дание 15.1. Учимся писать вывод сочинения на лингвистическую тем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работка навыка написания сочинения на лингвистическую тем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8"/>
              </w:rPr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работка навыка написания сочинения на лингвистическую тем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работка навыка написания сочинения на лингвистическую тем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Элементы сочинения, анализ текс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стирование в формате ГИА (изложение, сочинение на лингвистическую тему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актические ошибк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чевые ошиб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амматические ошиб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нимание текста. Задание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ксическое значение слова. Задание 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ыразительные средства. Задание 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описание корней. Задание 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описание приставок. Задание 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абота с тестом, </w:t>
            </w:r>
          </w:p>
          <w:p>
            <w:pPr>
              <w:pStyle w:val="Style18"/>
              <w:rPr/>
            </w:pPr>
            <w:r>
              <w:rPr/>
              <w:t>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описание суффиксов. Задание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нонимы Задание 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ловосочетание. Задание 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амматическая основа предложения. Задание 8, 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стое осложненное предложение. Задание 9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ложные бессоюзные предложения. Задание 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ложные предложения с различными видами связи. Синтаксический анализ сложного предложения. Задания 12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актикум</w:t>
            </w:r>
          </w:p>
          <w:p>
            <w:pPr>
              <w:pStyle w:val="Style18"/>
              <w:rPr>
                <w:szCs w:val="28"/>
                <w:lang w:val="en-US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с тестом, заполнение бл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иагностическая работа в форме ГИ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</w:t>
      </w:r>
      <w:r>
        <w:rPr/>
        <w:t xml:space="preserve">Литература, материалы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Цыбулько И.П., Степанова Л.С. Государственная итоговая аттестация – 2016 г.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Издательство АСТ, Астрель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Сычева В.П.Единый государственный экзамен: Русский язык: 9 класс: Государственная итоговая аттестация (по новой форме): Типовые тестовые задания: 10 вариантов заданий; Ответы; Критерии оценок ЕГЭ 9 класс. Издательство «Экзамен»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Иванова С.Ю. ЕГЭ: Русский язык: 9 класс: Государственная итоговая аттестация (по новой форме): Практикум по выполнению типовых тестовых заданий ЕГЭ 9 класс. Издательство «Экзамен»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Львова С.И., Замураева Т.И. ГИА 2012: Русский язык: Тренировочные задания: 9 класс (по новой форме) Государственная итоговая аттестация. Издательство «Эксмо»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Егораева Г.Т. Русский язык. 9 класс. Типовые тестовые задания: Государственная итоговая аттестация (в новой форме) ГИА. Издательство «Экзамен»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 xml:space="preserve"> </w:t>
      </w:r>
      <w:r>
        <w:rPr/>
        <w:t xml:space="preserve">Материалы сайта ФИПИ. </w:t>
      </w:r>
      <w:hyperlink r:id="rId2">
        <w:r>
          <w:rPr>
            <w:rStyle w:val="InternetLink"/>
          </w:rPr>
          <w:t>http://www.fipi.ru/</w:t>
        </w:r>
      </w:hyperlink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Работы учащихся</w:t>
      </w:r>
    </w:p>
    <w:p>
      <w:pPr>
        <w:pStyle w:val="Normal"/>
        <w:ind w:firstLine="709"/>
        <w:rPr/>
      </w:pPr>
      <w:r>
        <w:rPr/>
      </w:r>
    </w:p>
    <w:sectPr>
      <w:type w:val="nextPage"/>
      <w:pgSz w:orient="landscape" w:w="16838" w:h="11906"/>
      <w:pgMar w:left="1134" w:right="567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19:00Z</dcterms:created>
  <dc:creator>Све</dc:creator>
  <dc:description/>
  <cp:keywords/>
  <dc:language>en-US</dc:language>
  <cp:lastModifiedBy>User</cp:lastModifiedBy>
  <cp:lastPrinted>2015-12-08T12:40:00Z</cp:lastPrinted>
  <dcterms:modified xsi:type="dcterms:W3CDTF">2016-10-24T18:29:00Z</dcterms:modified>
  <cp:revision>28</cp:revision>
  <dc:subject/>
  <dc:title>Элективные курсы « Подготовка учащихся 9 классов к сдаче ГИА по русскому языку»</dc:title>
</cp:coreProperties>
</file>