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ая тема недели: «Чудо-овощи и фрукт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оритетная область недели «Речевое развитие».</w:t>
      </w:r>
    </w:p>
    <w:p>
      <w:pPr>
        <w:pStyle w:val="Normal"/>
        <w:spacing w:lineRule="auto" w:line="16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 </w:t>
      </w:r>
      <w:r>
        <w:rPr>
          <w:rStyle w:val="C4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крепить обобщающие понятия «овощи» и «фрукты»;</w:t>
      </w:r>
    </w:p>
    <w:p>
      <w:pPr>
        <w:pStyle w:val="Normal"/>
        <w:spacing w:lineRule="auto" w:line="16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i/>
          <w:sz w:val="28"/>
          <w:szCs w:val="28"/>
        </w:rPr>
        <w:t>:  1)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способствовать формированию целостной картины мира;</w:t>
      </w:r>
    </w:p>
    <w:p>
      <w:pPr>
        <w:pStyle w:val="Normal"/>
        <w:spacing w:lineRule="auto" w:line="16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2) расширять кругозор детей; </w:t>
      </w:r>
    </w:p>
    <w:p>
      <w:pPr>
        <w:pStyle w:val="Normal"/>
        <w:spacing w:lineRule="auto" w:line="168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3)формировать представление о важности и пользе фруктов и овощей;</w:t>
      </w:r>
    </w:p>
    <w:p>
      <w:pPr>
        <w:pStyle w:val="Normal"/>
        <w:spacing w:lineRule="auto" w:line="168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4)обогащать словарный запас;</w:t>
      </w:r>
    </w:p>
    <w:p>
      <w:pPr>
        <w:pStyle w:val="Normal"/>
        <w:spacing w:lineRule="auto" w:line="168"/>
        <w:rPr/>
      </w:pPr>
      <w:r>
        <w:rPr/>
        <w:t xml:space="preserve">             </w:t>
      </w:r>
      <w:r>
        <w:rPr/>
        <w:t>5) развивать устную речь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693"/>
        <w:gridCol w:w="3402"/>
        <w:gridCol w:w="2127"/>
        <w:gridCol w:w="198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ритетные виды дет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Д детей и взрослых (виды деятельности и соответствующие формы рабо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Д в режимных моментах</w:t>
            </w:r>
          </w:p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ализации образовательной темы на основе интеграции различ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НОД детей (виды деятельности и соответствующие формы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   ППС в рамках реализации образовательной темы</w:t>
            </w:r>
          </w:p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родителями /</w:t>
            </w:r>
          </w:p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ми</w:t>
            </w:r>
          </w:p>
          <w:p>
            <w:pPr>
              <w:pStyle w:val="Normal"/>
              <w:spacing w:lineRule="auto" w:line="240" w:before="0" w:after="0"/>
              <w:ind w:left="-80" w:righ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тнерам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двигательной деятельности с элементами  здоровьесбере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интеграции с игров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утренней гимнастики «Весёлая зарядка»;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Соберём урожай»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 «Царь –картошка»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же выросло на грядке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 «Собери урожа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. Коркина «Что растет на нашей грядке?»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Рисование карандаш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«Консервируем овощи и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рисовать до целого изображения «Консервируем овощи и фр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в развитии основных движений: бег с препятств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 овощей и фруктов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овощей и фруктов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самостоятельной творческой деятельности дет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одвижные игры детей на свежем воздухе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социально-коммуникативной и речевой деятельности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город»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олевая игра «Овощи и фрукты в магази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  <w:t>«Яблоня с золотыми яблока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«Сбор урожая в саду»</w:t>
            </w:r>
          </w:p>
          <w:p>
            <w:pPr>
              <w:pStyle w:val="Style15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 «Угадай по вкус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Съедобное-несъедобно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стом овощей на участ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 «Сбор овощей с огоро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на основе жизненных ситуаций «Как я помогал на огород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фруктов 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олевой  игры «Магази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помощь в рис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дере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игуры человека в движ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жи овощей и фруктов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детского творчества; картинки с изображением труда взрослых осен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организации выставки детско-родительских работ «Дары осени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познавательно-исследовательской   и элементарно – трудов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«Во саду ли, в огороде: овощи и фрукт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ершки и корешки», «Чудесный мешоче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 счёт 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ределах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пределах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равнение групп предметов (овощи и фрук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строительного материал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«Грузов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Грузовик подъехал к овощехранилищ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з чего готовят… (борщ, суп, компот и т.п.)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Угадай по описанию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/игра  «Огородни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В. Сутеева «Яблок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Раскрашивание восковыми мелками «Что созрело в огороде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вести по контуру и раскрасить картинку «Что созрело в огород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во время изготовления продуктов детск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овощи и фру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овощей и фру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но «Огород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самостоятельной продуктивной деятельност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осильные трудовые поруч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на основе восприятия художественной  литературы и изобразите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С «Вершки и корешк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«Огурцы и помидоры лежат на тарелке» (срезание уголков с квадрата и прямоугольни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Ваза с фруктами и овощами» (вырезание симметричных изображени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и загадывание загадок друг другу по теме «Вкусные дары щедрой осен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координацию движения и речи «Веселый огоро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 Яхнина «Капустный листок» (для пересказ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где растё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театр по сказке «Реп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закрепления  правильного произношения  звуков (скороговорки и чистогов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огорода; муляжи фруктов; набор театральных кукол для сказки «Р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родителям по организации изодеятельности дома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ОД    на основе музыкальной  и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на тему «Растения огорода»;</w:t>
            </w:r>
          </w:p>
          <w:p>
            <w:pPr>
              <w:pStyle w:val="Normal"/>
              <w:spacing w:lineRule="auto" w:line="240" w:before="0" w:after="0"/>
              <w:ind w:right="-9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ые навыки: Песня «Огородная–</w:t>
            </w:r>
          </w:p>
          <w:p>
            <w:pPr>
              <w:pStyle w:val="Normal"/>
              <w:spacing w:lineRule="auto" w:line="240" w:before="0" w:after="0"/>
              <w:ind w:right="-9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», муз. Муз. Б.Можжевел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А.Пассо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«Осенняя песня» П.Чайковского из цикла «Времена год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под музыку «Идет дожд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 Винсента Ван Гога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тюрморт с овощами и фруктам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зови цве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форму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п/игра «Капуст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стихотворения              Ю. Тувима «Хозяйка однажды с базара пришл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олевая игра  «Сварим борщ»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дивидуальная помощь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  <w:t>при работе с акварельными краскам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, в создании речевого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ограмма произведения П.Чайковского «Осенняя песня»; репродукция  картины Ван Гога «Натюрморт с овощами и фрукта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ляжи овощей; материал для самостоятельной изо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ультации по индивидуальным достижениям детей</w:t>
            </w:r>
          </w:p>
        </w:tc>
      </w:tr>
    </w:tbl>
    <w:p>
      <w:pPr>
        <w:pStyle w:val="Head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мероприятие: </w:t>
      </w:r>
      <w:r>
        <w:rPr>
          <w:rFonts w:cs="Times New Roman" w:ascii="Times New Roman" w:hAnsi="Times New Roman"/>
          <w:sz w:val="28"/>
          <w:szCs w:val="28"/>
        </w:rPr>
        <w:t>«Выставка поделок из природного материала «Дары осени»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4">
    <w:name w:val="c4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57:00Z</dcterms:created>
  <dc:creator>User</dc:creator>
  <dc:description/>
  <cp:keywords/>
  <dc:language>en-US</dc:language>
  <cp:lastModifiedBy>Windows User</cp:lastModifiedBy>
  <dcterms:modified xsi:type="dcterms:W3CDTF">2016-11-01T13:52:00Z</dcterms:modified>
  <cp:revision>3</cp:revision>
  <dc:subject/>
  <dc:title/>
</cp:coreProperties>
</file>