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 открытого интегрированного занятия  по ознакомлению с окружающим миром в подготовительной группе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: «Слава хлебу на стол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готовила: Воспитатель Демина Т. А.детский сад « Золотая рыбка» г.Кинель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Образовательные: </w:t>
      </w:r>
      <w:r>
        <w:rPr>
          <w:sz w:val="28"/>
          <w:szCs w:val="28"/>
        </w:rPr>
        <w:t xml:space="preserve">обобщить и систематизировать знания детей о хлебе; процессе выращивания хлеба и его изготовления, о разнообразии хлебобулочных изделий;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ные:  </w:t>
      </w:r>
      <w:r>
        <w:rPr>
          <w:sz w:val="28"/>
          <w:szCs w:val="28"/>
        </w:rPr>
        <w:t>на основе расширения знаний об окружающем мире воспитывать у детей уважение к людям труда (хлеборобам, хлебопекам), бережное отношение к хлебу; подвести детей к пониманию бережного отношения к природе и разумного вмешательства человека;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  <w:r>
        <w:rPr>
          <w:sz w:val="28"/>
          <w:szCs w:val="28"/>
        </w:rPr>
        <w:t xml:space="preserve"> развивать интерес к коллективному труду;  Развивать речь детей, активизировать в речи слова (хлеборобы, хлебопеки, ржаной, пшеничный, хлебозавод 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отгадывание загадок о хлебе; объяснение и заучивание поговорок о хлебе; чтение рассказов М. Глинской «Хлеб», М. Пришвина «Лисичкин хлеб»; сравнение колосков ржи и пшеницы; сравнение пшеничного и ржаного хлеба по цвету форме, вкусу; экскурсия в булочную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мольберт, картины из серии «Выращивание хлеба», колоски пшеницы, мяч. Платок для завязывания глаз; хлеб (белый, черный), хлебобулочные издел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рг. момент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и заходят в зал под песню «Отличные пшеничные», здороваются с гостями, садятс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Вводная часть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бята, я сейчас загадаю вам  загадку, а отгадка будет темой нашего занятия.</w:t>
      </w:r>
    </w:p>
    <w:p>
      <w:pPr>
        <w:pStyle w:val="Normal"/>
        <w:spacing w:lineRule="auto" w:line="360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Отгадать легко и быстро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ягкий, пышный и душисты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и черный, он и белый,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бывает подгорелы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него плохой обед  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кусней его на свете нет»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Хлеб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Основная часть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Вы правильно отгадали. А какие слова в загадке помогли вам догадаться, что это хлеб?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Мягкий, пышный, душистый, черный, белый, бывает подгорелый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итатель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– </w:t>
      </w:r>
      <w:r>
        <w:rPr>
          <w:sz w:val="28"/>
          <w:szCs w:val="28"/>
        </w:rPr>
        <w:t xml:space="preserve">Верно, молодцы! Мы уже много говорили о хлебе: знаем, из чего делают хлеб, как его выращивают, в каком магазине можно купить хлеб. Знаем, что хлеб очень полезный и вкусный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ебята, а кто знает стихотворения о хлебе?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Чтение стихотворений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читают стихотворения о хлеб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леб ржаной, батон и бул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добудешь на прогулк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юди хлеб в полях лелеют,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ил для хлеба не жалеют.</w:t>
        <w:tab/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еют в поле зерна раннею весной,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над ними светит солнышко родно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ветру веселом зашумят колось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удет урожайной золотая осень»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ти читают стихотворение С.Погореловского «Хлеб»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>1.Вот он – хлебушко душистый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хрусткой корочкой витой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т он – теплый, золотистый,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овно солнцем налитой!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каждый дом, на каждый стол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н пожаловал, пришёл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2.В нем – здоровье наше, сила, 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нем – чудесное тепло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рук его растило, 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храняло, берегло!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дь не сразу стали зерна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лебом – тем, что на столе,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юди долго и упорно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трудились на земле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>3.В нем – земли родимой соки,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лнца свет веселый в нем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летай за обе щеки – 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растай богатырем!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ава миру на земле!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ава хлебу на столе!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ава тем, кто хлеб растил,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жалел трудов и сил!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ава им, привет от нас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добрый день, счастливый час!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Воспитатель: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>Молодцы. Стихи вы прочитали хорошо. Ребята, а какие вы знаете пословицы и поговорки о хлебе?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. «Хлеб – всему голова»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жаной хлебушко калачу белому дедушка».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Гречневая каша – матушка наша, а хлеб ржаной наш отец родной»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2.Игра с мячом </w:t>
      </w:r>
      <w:r>
        <w:rPr>
          <w:sz w:val="28"/>
          <w:szCs w:val="28"/>
        </w:rPr>
        <w:t>(образование родственных слов к слову «хлеб»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задает вопрос и бросает мяч ребенку, ребенок отвечает и возвращает мяч воспитателю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Назови хлеб ласково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Хлебушек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Крошки хлеба, какие?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  <w:u w:val="single"/>
        </w:rPr>
        <w:t xml:space="preserve">Дети  </w:t>
      </w:r>
      <w:r>
        <w:rPr>
          <w:sz w:val="28"/>
          <w:szCs w:val="28"/>
        </w:rPr>
        <w:t>: Хлебные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вас из хлеба как называется?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  <w:u w:val="single"/>
        </w:rPr>
        <w:t>Дети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</w:rPr>
        <w:t xml:space="preserve"> Хлебный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бор для резки хлеб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Хлеборезк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уда для хлеб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Хлебниц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то выращивает хлеб?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  <w:u w:val="single"/>
        </w:rPr>
        <w:t>Дети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</w:rPr>
        <w:t xml:space="preserve"> Хлебороб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то печет хлеб?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Дети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Хлебопек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965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 xml:space="preserve">Молодцы! </w:t>
      </w:r>
    </w:p>
    <w:p>
      <w:pPr>
        <w:pStyle w:val="Normal"/>
        <w:tabs>
          <w:tab w:val="clear" w:pos="708"/>
          <w:tab w:val="left" w:pos="7965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Беседа «Откуда хлеб пришел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65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ы сейчас отправимся в путешествие и вспомним, откуда хлеб попадает к нам на стол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дут к столу, где лежат картины на тему «Выращивание хлеба» и колоски (на подносе под полотенцем)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д детьми картина «На поле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Рассказывание по серии картин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уда мы пришли?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(На поле.)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Что видим там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ети: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актор пашет землю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Для чего он это делает?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Чтобы земля была мягкая, чтобы зернам было уютно, и они не остались на поверх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лю вспахали, а потом что делают в поле?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i/>
          <w:sz w:val="28"/>
          <w:szCs w:val="28"/>
        </w:rPr>
        <w:t xml:space="preserve"> демонстрирует картины, где люди сеют зерн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– </w:t>
      </w:r>
      <w:r>
        <w:rPr>
          <w:sz w:val="28"/>
          <w:szCs w:val="28"/>
        </w:rPr>
        <w:t>А что нужно для того, чтобы зерна проросли?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 xml:space="preserve"> Солнце, вода, удобрения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лнышко согрело зерна, дождик полил, люди удобрили поле, и наши зерна превратились во что? 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В колось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и рассматривают картинку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Что здесь изображено?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Комбайн убирает пшеницу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У нас собранные колоски. Возьмите себе по колоску. Рассмотрите, какие он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что дальше делают с колосками?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Достают зерна – молотят. Это делает специальная машин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 xml:space="preserve"> А мы попробуем руками достать зерна. Трудно это сделать?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зачем зерна достают?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из них делают муку – измельчают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 из муки?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Замешивают тесто,  пекут хлеб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а вы знаете, почему хлеб бывает черный и белый?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Черный хлеб получается из ржаной муки, а белый  хлеб – из пшенично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Физкультурная минутка:  «Колоски»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Воспитатель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Представьте, что мы в поле. Я превращаю вас в маленькие зернышки и сажаю в землю</w:t>
      </w:r>
      <w:r>
        <w:rPr>
          <w:i/>
          <w:sz w:val="28"/>
          <w:szCs w:val="28"/>
        </w:rPr>
        <w:t xml:space="preserve"> (присядьте). </w:t>
      </w:r>
      <w:r>
        <w:rPr>
          <w:sz w:val="28"/>
          <w:szCs w:val="28"/>
        </w:rPr>
        <w:t xml:space="preserve">Теплое солнышко пригревало землю, дождик поливал. Зернышки росли, росли и стали колосками </w:t>
      </w:r>
      <w:r>
        <w:rPr>
          <w:i/>
          <w:sz w:val="28"/>
          <w:szCs w:val="28"/>
        </w:rPr>
        <w:t xml:space="preserve">(медленно поднимайте руки). </w:t>
      </w:r>
      <w:r>
        <w:rPr>
          <w:sz w:val="28"/>
          <w:szCs w:val="28"/>
        </w:rPr>
        <w:t xml:space="preserve">Колоски тянутся к солнышку </w:t>
      </w:r>
      <w:r>
        <w:rPr>
          <w:i/>
          <w:sz w:val="28"/>
          <w:szCs w:val="28"/>
        </w:rPr>
        <w:t xml:space="preserve">(почувствуйте напряжение в руках). </w:t>
      </w:r>
      <w:r>
        <w:rPr>
          <w:sz w:val="28"/>
          <w:szCs w:val="28"/>
        </w:rPr>
        <w:t xml:space="preserve">Сильно припекло солнышко, завяли наши колоски </w:t>
      </w:r>
      <w:r>
        <w:rPr>
          <w:i/>
          <w:sz w:val="28"/>
          <w:szCs w:val="28"/>
        </w:rPr>
        <w:t xml:space="preserve">(расслабьтесь, уроните голову, опустите руки, плечи, туловище, опуститесь на пол). </w:t>
      </w:r>
      <w:r>
        <w:rPr>
          <w:sz w:val="28"/>
          <w:szCs w:val="28"/>
        </w:rPr>
        <w:t xml:space="preserve">Но вот полил дождик, ожили колоски, снова тянутся к солнышку. В поле выросли замечательные колоски </w:t>
      </w:r>
      <w:r>
        <w:rPr>
          <w:i/>
          <w:sz w:val="28"/>
          <w:szCs w:val="28"/>
        </w:rPr>
        <w:t xml:space="preserve">(улыбнитесь друг другу). </w:t>
      </w:r>
      <w:r>
        <w:rPr>
          <w:sz w:val="28"/>
          <w:szCs w:val="28"/>
        </w:rPr>
        <w:t xml:space="preserve">А теперь изобразите колоски-толстячки, превратитесь в колоски-худышки.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.– Какие замечательные колоски у нас выросли!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много муки из них получится! А что можно испечь из муки?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Хлеб, булки, торты, пироги</w:t>
      </w:r>
      <w:r>
        <w:rPr>
          <w:i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в каком магазине можно купить хлебобулочные изделия?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Дети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булочной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/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Правильно. Вот и давайте пойдем в булочную!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и идут к столу, на котором лежат хлебобулочные изделия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изделия есть в нашей булочной?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Баранки, сухари, кекс, булки, печенья. Пряники, вафли, хлеб ржаной, хлеб пшеничный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5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Игра «Узнай на вкус»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ы знаете много хлебобулочных изделий. Вы их любите есть? 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/>
      </w:pPr>
      <w:r>
        <w:rPr>
          <w:b/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 xml:space="preserve">Да. 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Сейчас мы проверим, сумеете ли вы отгадать их по вкусу. Дети угадывают хлебобулочные изделия по вкусу с завязанными глазами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>Сюрпризный момент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>Раздается стук в дверь, заходит повар с караваем хлеба в руках. Дети рассматривают его, вдыхают аромат свежеиспеченного хлеба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u w:val="single"/>
        </w:rPr>
        <w:t xml:space="preserve">оспитатель: </w:t>
      </w:r>
      <w:r>
        <w:rPr>
          <w:sz w:val="28"/>
          <w:szCs w:val="28"/>
        </w:rPr>
        <w:t xml:space="preserve">Ребята, для вас сегодня  испекли хлебушек. Его называют каравай.                                              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Хлеб – настоящее богатство нашей страны. Он всегда считался главным блюдом на столе: и в старину без него и за стол не садились. Мы сегодня тоже на обед  будем кушать наш каравай. Приятного аппетита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342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Л.А. Кондракинская  «С чего начинается Родина?» Творческий центр Сфера  Москва 2003 го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34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Журнал «Воспитатель» №1, 2007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34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оспитания и обучения в детском саду. М. А. Васильева,                 В. В. Гербова, Т. С. Комарова. Москва Издательский дом «Воспитание дошкольника» 2005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34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к программе воспитания и обучения в детском саду. М. А. Васильева, В. В. Гербова, Т. С. Комарова. Москва Издательский дом «Воспитание дошкольника» 2005 год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7:47:00Z</dcterms:created>
  <dc:creator>Наталья</dc:creator>
  <dc:description/>
  <cp:keywords/>
  <dc:language>en-US</dc:language>
  <cp:lastModifiedBy>User</cp:lastModifiedBy>
  <cp:lastPrinted>2009-10-22T19:23:00Z</cp:lastPrinted>
  <dcterms:modified xsi:type="dcterms:W3CDTF">2015-12-20T08:04:00Z</dcterms:modified>
  <cp:revision>29</cp:revision>
  <dc:subject/>
  <dc:title/>
</cp:coreProperties>
</file>