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Приложение 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начального общего образования (для 1-4 кл)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юменская область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невар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лучинская общеобразовательная средняя школ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глубленным изучением отдельных предметов»</w:t>
      </w:r>
    </w:p>
    <w:p>
      <w:pPr>
        <w:pStyle w:val="Normal"/>
        <w:tabs>
          <w:tab w:val="clear" w:pos="708"/>
          <w:tab w:val="right" w:pos="145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УТВЕРЖДАЮ: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тодическом совете                                    Директор МБОУ  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«Излучинская ОСШУИОП №1»</w:t>
      </w:r>
    </w:p>
    <w:p>
      <w:pPr>
        <w:pStyle w:val="Normal"/>
        <w:tabs>
          <w:tab w:val="clear" w:pos="708"/>
          <w:tab w:val="left" w:pos="13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30 августа  2014 г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__________ </w:t>
      </w:r>
      <w:r>
        <w:rPr>
          <w:rFonts w:cs="Times New Roman" w:ascii="Times New Roman" w:hAnsi="Times New Roman"/>
          <w:sz w:val="24"/>
          <w:szCs w:val="24"/>
        </w:rPr>
        <w:t>Н.А. Зеленская</w:t>
      </w:r>
    </w:p>
    <w:p>
      <w:pPr>
        <w:pStyle w:val="Normal"/>
        <w:tabs>
          <w:tab w:val="clear" w:pos="708"/>
          <w:tab w:val="left" w:pos="13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______ Т.Ф.Пушкарева                             Приказ №269 от 01.09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от 29 августа 201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_____________И.И. Голованова</w:t>
      </w:r>
    </w:p>
    <w:p>
      <w:pPr>
        <w:pStyle w:val="Normal"/>
        <w:tabs>
          <w:tab w:val="clear" w:pos="708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4"/>
        </w:rPr>
      </w:pPr>
      <w:r>
        <w:rPr>
          <w:rFonts w:cs="Times New Roman" w:ascii="Times New Roman" w:hAnsi="Times New Roman"/>
          <w:b/>
          <w:sz w:val="23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14 -2015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 xml:space="preserve"> изобразительное искусство, 3 в 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: </w:t>
      </w:r>
      <w:r>
        <w:rPr>
          <w:rFonts w:cs="Times New Roman" w:ascii="Times New Roman" w:hAnsi="Times New Roman"/>
          <w:sz w:val="28"/>
          <w:szCs w:val="28"/>
        </w:rPr>
        <w:t>общеобразовательный</w:t>
      </w:r>
    </w:p>
    <w:p>
      <w:pPr>
        <w:pStyle w:val="Normal"/>
        <w:tabs>
          <w:tab w:val="clear" w:pos="708"/>
          <w:tab w:val="left" w:pos="579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Красноруцкая Тамара Васи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учинск</w:t>
      </w:r>
    </w:p>
    <w:p>
      <w:pPr>
        <w:sectPr>
          <w:type w:val="nextPage"/>
          <w:pgSz w:w="11906" w:h="16838"/>
          <w:pgMar w:left="397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по предмету «Изобразительное искусство» для 3 А класса разработана на основе Федерального государственного образовательного стандарта начального общего образования. Приказ МО и НРФ от 06.10.2009 г. № 373., Изобразительное искусство: интегрированная программа: 1-4 классы/ Л.Г. Савенкова, Е.А. Ермолинская. – 3-е изд., перераб. – М.: Вентана –Граф, 2011. – 112с 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ий план рассчитан на 34 часа в год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четверть – 9 ч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четверть – 7 ч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четверть – 9 ч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четверть – 9 ч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ного содержания используется: 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ред. Савенковой Программа «Изобразительное искусство и художественный труд» 1-4 кл. 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сква «Просвещение» 2005 г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33350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 w:before="0" w:after="0"/>
                              <w:ind w:right="18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85pt;mso-wrap-distance-left:9pt;mso-wrap-distance-right:9pt;mso-wrap-distance-top:0pt;mso-wrap-distance-bottom:0pt;margin-top:-3.2pt;mso-position-vertical-relative:text;margin-left:39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 w:before="0" w:after="0"/>
                        <w:ind w:right="18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ИЗУЧЕНИЯ ПРЕДМЕТА «ИЗОБРАЗИТЕЛЬНОЕ ИСКУССТВО».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ов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ороннее художественно-творческое развитие учащихся: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целостного, гармоничного восприятия мира;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ю самостоятельной творческой деятельност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природе и потребности общения с искусством ( восприятие и практическая деятельность)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и эстетических чувств, любви к родной природе, к своему народу, к многонациональной культуре своей страны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зучения предм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«Изобразительное искусство»: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sz w:val="24"/>
          <w:szCs w:val="24"/>
        </w:rPr>
        <w:t>устойчивый интерес к изобразительному творчеству, уважение к культуре и искусству разных народов; обогащать нравственные качества детей; формировать способность проявлять себя в искусстве, эстетические предпочтен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творческий потенциал ребёнка путё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sz w:val="24"/>
          <w:szCs w:val="24"/>
        </w:rPr>
        <w:t>навыки работы в разных видах пластических искусств: живописи, графике, декоративно – прикладном искусстве, архитектуре и дизайн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sz w:val="24"/>
          <w:szCs w:val="24"/>
        </w:rPr>
        <w:t>умение пользоваться выразительными средствами изобразительного искусства, языком графической грамоты, навыки работы разными графическими материалами, учитывая возрастные интересы и предпочтения детей, их желание выразить в творчестве свои представления об окружающем мир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опыт художественного восприятия произведений искусств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НАЧАЛО УЧЕБНОГО ГОДА УЧАЩИЕСЯ  ДОЛЖНЫ: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меть представление об эстетических понятиях:</w:t>
      </w:r>
      <w:r>
        <w:rPr>
          <w:color w:val="000000"/>
        </w:rPr>
        <w:t xml:space="preserve"> художественный образ, форма и содержание.</w:t>
        <w:br/>
      </w:r>
      <w:r>
        <w:rPr>
          <w:i/>
          <w:iCs/>
          <w:color w:val="000000"/>
        </w:rPr>
        <w:t>По художественно-творческой изобразительной деятель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олжны иметь:</w:t>
      </w:r>
      <w:r>
        <w:rPr>
          <w:color w:val="000000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; о выборе и применении выразительных средств для реализации собственного замысла в рисунке, аппликации, художественном изделии.</w:t>
        <w:br/>
        <w:br/>
      </w:r>
      <w:r>
        <w:rPr>
          <w:b/>
          <w:bCs/>
          <w:color w:val="000000"/>
        </w:rPr>
        <w:t>Должны знать:</w:t>
      </w:r>
      <w:r>
        <w:rPr>
          <w:color w:val="000000"/>
        </w:rPr>
        <w:br/>
        <w:t>– холодные и теплые цвета, свойства графики; виды изучаемых материалов и их свойства; начальные представления о цветоведении; особенности композиции при изображении природных объектов;</w:t>
        <w:br/>
        <w:br/>
      </w:r>
      <w:r>
        <w:rPr>
          <w:b/>
          <w:bCs/>
          <w:color w:val="000000"/>
        </w:rPr>
        <w:t>Должны уметь: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-- </w:t>
      </w:r>
      <w:r>
        <w:rPr>
          <w:bCs/>
          <w:color w:val="000000"/>
        </w:rPr>
        <w:t>выражать своё отношение к произведению изобразительного искусства, участвовать</w:t>
      </w:r>
      <w:r>
        <w:rPr>
          <w:color w:val="000000"/>
        </w:rPr>
        <w:t xml:space="preserve"> в обсуждении содержания и выразительных средств произведений изобразительного искусства;</w:t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 xml:space="preserve">– </w:t>
      </w:r>
      <w:r>
        <w:rPr>
          <w:i/>
          <w:iCs/>
          <w:color w:val="000000"/>
        </w:rPr>
        <w:t>под контролем учителя</w:t>
      </w:r>
      <w:r>
        <w:rPr>
          <w:color w:val="000000"/>
        </w:rPr>
        <w:t xml:space="preserve"> проводить анализ образца (задания), планировать и контролировать выполняемую практическую работу;</w:t>
        <w:br/>
        <w:t xml:space="preserve">– </w:t>
      </w:r>
      <w:r>
        <w:rPr>
          <w:i/>
          <w:iCs/>
          <w:color w:val="000000"/>
        </w:rPr>
        <w:t>самостоятельно</w:t>
      </w:r>
      <w:r>
        <w:rPr>
          <w:color w:val="000000"/>
        </w:rPr>
        <w:t xml:space="preserve"> 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КОНЦУ 3 КЛАССА УЧАЩИЕСЯ ДОЛЖНЫ ИМЕТЬ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, гармоничное восприятие мир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окружающей природе, к наблюдениям за природными явлениям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, осознавать, передавать своё настроение, впечатление от увиденного в природе, в окружающей действительност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ыражать свои чувства, вызванные состоянием природы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том, что у каждого живого существа своё жизненное пространство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водить работу до конц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двидеть результат своей деятельност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ботать в коллектив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малых группах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аргументировано отстаивать собственное мнение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учебной задачи и контроль её выполнения ( умение доводить дело до конца)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удержание цели задания в процессе его выполнен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мотивация учебно-познавательного процесс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ектировать самостоятельную деятельность в соответствии с предлагаемой учебной задачей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ритически оценивать результат своей работы и работы одноклассников на основе приобретённых знаний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риобретённые знания по одному предмету при изучении других общеобразовательных дисциплин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 образцу и самостоятельно действия при решении отдельных учебно-творческих задач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самостоятельные исследован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нужную информацию в Интернет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ормулировать ответ на вопрос в соответствии с заданным смысловым содержанием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описания, произведения искусства на одну тему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фиксировать своё эмоциональное состояние, возникшее во время восприятия произведения искусств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иродном пространстве и архитектуры разных народов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связи архитектуры с природой, знании архитектурных памятников своего региона, их истори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в обсуждении роли искусства в жизни общества и человек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лияния природного окружения на художественное творчество и понимание природы как основы всей жизни человечеств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образный портрет героя в разных видах и жанрах искусства – словесном, изобразительном, пластическом, музыкальном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в беседе своё отношение к произведениям разных видов искусства, понимать специфику выразительного языка каждого из них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выразительные средства для реализации творческого замысл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элементы импровизации для решения творческих задач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ГИ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отрудничества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технолог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сообразная технолог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вающего обучения.</w:t>
      </w:r>
    </w:p>
    <w:p>
      <w:pPr>
        <w:pStyle w:val="Style14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ирования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ТЛИЧИТЕЛЬНЫХ ОСОБЕННОСТЕЙ РАБОЧЕЙ ПРОГРАММЫ  ПО СРАВНЕНИЮ С ПРИМЕРНОЙ ПРОГРАММОЙ НЕТ.        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59"/>
        <w:gridCol w:w="1417"/>
        <w:gridCol w:w="1134"/>
        <w:gridCol w:w="1019"/>
        <w:gridCol w:w="993"/>
        <w:gridCol w:w="1071"/>
        <w:gridCol w:w="27"/>
        <w:gridCol w:w="1098"/>
        <w:gridCol w:w="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учебных зан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выставк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утешеств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образительное искусство и окружающий м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антазии и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тие дифференцированного зрения: перенос наблюдаемого в художественную форму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зобразительное искусство и окружающий мир) (17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Передача смысловой связи предметов в натюрморте. Передача движения. Работа с натуры и по наблюдению. Выполнение кратких зарисовок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 по описанию  в сказках). Выражение замысла в рельефных эскизах. Работа в группах по три-пять человек. Поиск Интернет музейн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 фантазии и воображения (11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удожественно-образное восприятие произведений изобразительного искусства (музейная педагогика) (6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autoSpaceDE w:val="false"/>
        <w:spacing w:lineRule="auto" w:line="252" w:before="0" w:after="60"/>
        <w:ind w:left="855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РИТЕРИИ И НОРМЫ ОЦЕНКИ ЗНАНИЙ ОБУЧАЮЩИХСЯ.</w:t>
      </w:r>
    </w:p>
    <w:p>
      <w:pPr>
        <w:pStyle w:val="Normal"/>
        <w:autoSpaceDE w:val="false"/>
        <w:spacing w:lineRule="auto" w:line="252" w:before="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ценивать деятельность учащихся на уроках изобразительного искусства необходимо индивидуально, с учётом возраста и прогресса каждого ученика, определяя освоение темы, технологию работы, овладение материалами и инструментами. При оценке необходимо найти успех, пусть незначительный, каждого школьника и отметить это перед другими учащимися. Когда работа коллективная, следует так организовать её, чтобы каждый мог наиболее полно проявить себя в тех видах деятельности, которые ему наиболее удаются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 выполнением работы надо предупредить детей, что именно в работе будет оцениваться. Так, важно подчеркнуть, что в отличие от других общеобразовательных предметов на уроках изобразительного искусства оценивается не аккуратность, а творческая активность ученика, его желание сделать что-то своё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оит поощрять тех, кто старается создать свой оригинальный художественный образ, так как демонстрация технологии учителем даётся для примера, а не для копирования. Также заслуживает поощрения стремление ученика самостоятельно что-либо исследовать, экспериментировать; например, получить оригинальный цвет, создать необычную форму, найти родственные образы в музыке, стихах, пластике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ЕРЕЧЕНЬ УЧЕБНОГО ОБОРУДОВАНИЯ И НАГЛЯДНЫХ ПОСОБ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О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аблиц. «Искусство. Стилизац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таблиц «Искусство. Цвета и гуаш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цветных диапозитивов: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ремена года»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Домашние и дикие животные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Животные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Жизнь леса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«Лесная кладовая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город и поле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Пейзаж в произведениях русских живописцев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«Расскажи о человеке»,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«Сказки Пушкина в иллюстрациях Билибина»,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чимся рассматривать картин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айд-проекто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/>
        <w:t>ТЕМАТИЧЕСКОЕ ПЛАНИРОВАНИЕ.</w:t>
      </w:r>
    </w:p>
    <w:tbl>
      <w:tblPr>
        <w:tblW w:w="1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1134"/>
        <w:gridCol w:w="3651"/>
        <w:gridCol w:w="1027"/>
        <w:gridCol w:w="3543"/>
        <w:gridCol w:w="1525"/>
        <w:gridCol w:w="709"/>
        <w:gridCol w:w="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освоен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. зад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ами языка живописи и граф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 красоту природы (растения, насекомые, птицы, звери, человек в природе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изображать листья, заполняя крупными изображениями весь лист бумаги. Умение участвовать в диалоге, высказывать свое мнение. Умение работать в малых группах; вести диало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прир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, ритм, цвет, композиция, динамика, пространство.              Работы на пленэре — этю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боте впечатления, полученные от восприятия картин художни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, гармоничное восприятие мир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окружающей природе, к наблюдениям за природными явлениям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, осознавать, передавать своё настроение, впечатление от увиденного в природе, в окружающей действи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иксировать своё эмоциональное состояние, возникшее во время восприятия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фотографии с уголками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риродных объектов художника.  «Облака и птицы в небе». Работа в технике акварели «по сыром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тавки фотографий с уголка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ое своеобразие природного ландшафта с помощью средств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овые граф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и в технике компьюте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фотограф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исковых системах Интернета необычные фотографии природной сред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 и работы одноклассников на основе приобретённых знани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нформацию о знаменитых путешествен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тм и орнамент в жизни и в искусстве. 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андшафта родной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й ритм (орнамент) (горы, леса, моря, реки, пустыни, равни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от второстеп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й цен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скостные композиции на заданную тему (живопись,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намен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 информацию о знаменитых путешественниках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 небольшие презентации (иллюстрации, фото с объяснениям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ландшафт, увиденный на экскур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выбор формата изобразительной плоскости при создании композиции. «Закат солнца, сумер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ат в зависимости от темы и содерж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отно под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выбору изобразитель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будущей работы с помощью компьютерной граф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эскиз с помощью компьютерной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й «перспектива»  Изображение полёта журавлиной 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ческими средствами воздушную перспек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ную плоскость в зависимости от содерж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ечатл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жиданные явления природы с помощью фотоап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коллективного сотворч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р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боте средства компьютерной граф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картинки с морским пейзаж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дополнительные цвета, звонкие и глухие.   «Яхты в м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предметы к тематическому натюрм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10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я «тематический натюрморт». Составление натюрморта и его изображение (живопись и графи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самостоятельного составления 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туры предметы конструктив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натель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а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дол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льчённость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ую связь предметов в натюрмор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 и работы одноклассников на основе приобретённых знани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ссказ о летнем отдых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0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еловека в дви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туры и по наблюд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зарисовки (наброски) с фигуры человека (с натуры и по представлению): стоит, идёт, беж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дной цветовой г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, в фотоальбомах картины художников, на которых изображён 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 и контроль её выполнения ( умение доводить дело до конца)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удержание цели задания в процессе его выполне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учебно-познавательного процесс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натурные предметы округлой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0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ча объема в живописи и графике (яблоко, чашка)-с н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ём графическими средства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 предмета с помощью штриха; материалы: перо, карандаш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по образцу и самостоятельно действия при решении отдельных учебно-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нформацию о строении насекомого (стрекоза, пче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стилизации .            Создание эскиза летательного аппарата по выполненным наброс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такое стилизация в 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законы при создании продукта дизайна (технических средств, одежды, мебели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ражать свои чувства, вызванные состоянием природы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ластилин, подкладную доску, сте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контрасте и нюансе в объёмных формах .  «Хоккеист и балер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ст и нюанс в объёме (лепка из глины или пластилина)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нформацию об артистах цир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лепки фигуры человека.   «Артисты на арене цир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ую леп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ёмно-пространственную композицию: лепка фигуры человека в движении по памяти и представлению (пластил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исовки с вылепленных фигуро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образный портрет героя в разных видах и жанрах искусства – словесном, изобразительном, пластическом, музыкальн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одручный материал для коллективной композиции «Детский город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выков сотворчества при создании крупной композиции. «Детский городок». Работа в малых группах (леп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ллективном творчестве при создании объёмно-пространственной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ю лепки с помощью карк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 и динамику при создании художественного образ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 и работы одноклассников на основе приобретённых знани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приобретённые знания по одному предмету при изучении других общеобразовательных дисциплин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Н.Носова «Незнайка в солнечном гор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озиции по мотивам литературных произведений, например по сказке Н.Н. Носова «Цветочный горо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архитектурных сооружений на основе природ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писанию в сказ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ысел в рельефных эскизах. Работа в группах по 3–5 челове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 П.Бажова «Хозяйка медной го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азы из «камня». Лепка из цветного пласти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для интер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ётом его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нформацию о растительном и животном подводном ми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разнообразием растительного мира. Создание своего кораллового остр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ые причудливые формы по мотивам природных, в том числе на основе иллюстраций, найденных в 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в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бумажной пл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одежды по мотивам растительных (в том числе цветочных)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 оригинальные, причудливые формы природных объект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них свою коллекцию природных фор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, осознавать, передавать своё настроение, впечатление от увиденного в природе, в окружающей действи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ражать свои чувства, вызванные состоянием природы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к выставке любимое худ. произ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природы в музыкальных, литературных произведениях, в живописи, графи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выстав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ц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имание на композиционном центре и ритмическом изображении пятен и ли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ответ на вопрос в соответствии с заданным смысловым содержание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«Дюймов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 на передачу контраста в рисунке. «Дюймовочка в жилище полевой мыш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ую манер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художественных представлений: звуки ветра, земли, гор, цветов, травы, деревьев, стаи птиц. Образное определение звук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вете и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ую манеру изоб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худ. произведение с подробным описанием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содержания художественного произведения и иллюст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художественного произведения в графической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ую книжку-раскраску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 связи архитектуры с природо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книги былин, сказаний, сказок с с особенностями графического решения заглавных букв(букв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ктивного алфавита из буквиц, найденных в книгах, журналах,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разе буквы собственный характер и интерес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любой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скизов оформления сцены по мотивам сказок (можно для кукольного спектак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ные объёмно-пространственные композиции по мотивам театральной постан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ллективе, распределять обяза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 рассказать самый фантастический 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скизов архитектурных сооружений. «Архитектура в стране снов — домик, в котором живёт твой с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о 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ычное (сказочное) игровое пространство (реальное или в эскизе), оформление уголка в классе, сц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художественные материалы для осуществления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итуации коллективного со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информацию о декоративно-прикладном искусстве в предметах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ча настроения в форме. Три кувшина: «Грустный, Поющий, Пуст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декоративной формы, её условный харак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ра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 декоративными элементами в соответствии с её особенностями и назначением предмет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описание Новгородской ярмарки из былины «Сад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родными художественными промыслами России в области игру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ушки по мотивам народных художественных промысл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ую композицию из выполненных игруше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 информацию в Интернете на тему: «Знаки и символы русского народ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я разнообразия форм в архитек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ые исследования на тему «Знаки и символы русского на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овесие в изображении, выразительность формы в декоративной композиции: обобщённость, силуэ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ответ на вопрос в соответствии с заданным смысловым содержание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сказку о Василисе Премуд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, форма, ритм и символика в украшениях. Изготовление бус в подарок Василисе  Премудр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ые элементы из глины и гуаши или бумаги, клея и гуаш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приобретённые знания по одному предмету при изучении других общеобразовательных дисциплин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по образцу и самостоятельно действия при решении отдельных учебно-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идами изобразительного искусства (живопись, графика, скульптура, архитектура, декоративно-прикладное искусст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ые исследования по данной тем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, гармоничное восприятие мир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иксировать своё эмоциональное состояние, возникшее во время восприятия произведения 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узыкального и литературного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на выставку в худ. школ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и различное в языке разных видов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еседе своё отношение к 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ку выразительного языка каждого из ни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рассказ по впечатлениям об экскур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тюдов, набросков после беседы или посещения музея (выстав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ртуальная экскурс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художественные материалы для передачи собственного замысла в живописи или график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фотографии улиц родного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ворческих самостоятельных работ по материалам обсуждений, экскурсий. Пейзаж «Дом на г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ущие художественные музеи России и художественные музеи своего реги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б искусстве, о связи искусства с действительностью и умение объяснить это на доступном возрасту уровн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в интернете информацию о художниках: Шишкине, Билибине, Васнец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ота и своеобразие произведений народного декоративно-прикладного искусств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архитектурным достопримечательностям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ь архитектуры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хитектурные памятники региона, знать их историю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 природном пространстве и архитектуры разных народ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 связи архитектуры с природой, знании архитектурных памятников своего региона, их истори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54" w:right="45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26:00Z</dcterms:created>
  <dc:creator>Customer</dc:creator>
  <dc:description/>
  <cp:keywords/>
  <dc:language>en-US</dc:language>
  <cp:lastModifiedBy>User</cp:lastModifiedBy>
  <cp:lastPrinted>2012-09-22T21:42:00Z</cp:lastPrinted>
  <dcterms:modified xsi:type="dcterms:W3CDTF">2016-12-04T15:35:00Z</dcterms:modified>
  <cp:revision>12</cp:revision>
  <dc:subject/>
  <dc:title/>
</cp:coreProperties>
</file>