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8293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4pt;mso-wrap-distance-left:9.05pt;mso-wrap-distance-right:9.05pt;mso-wrap-distance-top:0pt;mso-wrap-distance-bottom:0pt;margin-top:-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900cc" stroked="f" o:allowincell="f" style="position:absolute;margin-left:0pt;margin-top:-115pt;width:433.85pt;height:114.9pt;mso-wrap-style:none;v-text-anchor:middle;mso-position-vertical:top" type="_x0000_t136">
                            <v:path textpathok="t"/>
                            <v:textpath on="t" fitshape="t" string="Как организовать &#10;летний отдых с детьми" style="font-family:&quot;Times New Roman&quot;;font-size:18pt"/>
                            <v:fill o:detectmouseclick="t" type="solid" color2="#66ff33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00cc" stroked="f" o:allowincell="f" style="position:absolute;margin-left:0pt;margin-top:-115pt;width:433.85pt;height:114.9pt;mso-wrap-style:none;v-text-anchor:middle;mso-position-vertical:top" type="_x0000_t136">
            <v:path textpathok="t"/>
            <v:textpath on="t" fitshape="t" string="Как организовать &#10;летний отдых с детьми" style="font-family:&quot;Times New Roman&quot;;font-size:18pt"/>
            <v:fill o:detectmouseclick="t" type="solid" color2="#66ff33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путешествиях с детьм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Ехать или не ехать с ребёнком на юг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вопрос встаёт перед родителями довольно ча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лнце хорошо, но в м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торожно: тепловой и солнечный уда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упание – прекрасное закаливающее сре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и купании необходимо соблюдать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зрешается купаться натощак и раньше чем через 1-1,5 часа после 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де дети должны находиться в дви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озноба немедленно выйти из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разгорячённым окунаться в прохладную вод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7:36:00Z</dcterms:created>
  <dc:creator>SamLab.ws</dc:creator>
  <dc:description/>
  <dc:language>en-US</dc:language>
  <cp:lastModifiedBy>user</cp:lastModifiedBy>
  <dcterms:modified xsi:type="dcterms:W3CDTF">2016-12-05T17:36:00Z</dcterms:modified>
  <cp:revision>3</cp:revision>
  <dc:subject/>
  <dc:title/>
</cp:coreProperties>
</file>