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Классный час на тему «Год российского кино»                        01.09.2016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  <w:u w:val="single"/>
        </w:rPr>
        <w:t xml:space="preserve">Цель: </w:t>
      </w:r>
      <w:r>
        <w:rPr>
          <w:color w:val="000000"/>
          <w:sz w:val="28"/>
          <w:szCs w:val="28"/>
        </w:rPr>
        <w:t>воспитание  у обучающихся чувства гражданственности и патриотизма, любви к Родине, уважительного отношения к людям искусства через развитие  ключевых компетенций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интереса обучающихся к истории искусства (кино) своей Родины (познавательная и социальная компетен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пособность работать в группе и презентовать  результаты работы своей группы (коммуникативная и социальная компетенц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360" w:before="0" w:after="28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 навыки сбора информации, работы с Интернет - источниками (информационная компетенция, развивать творческие способности учащихся (коммуникативная и социальная компетенции)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  <w:u w:val="single"/>
        </w:rPr>
        <w:t xml:space="preserve">Форма проведения </w:t>
      </w:r>
      <w:r>
        <w:rPr>
          <w:color w:val="000000"/>
          <w:sz w:val="28"/>
          <w:szCs w:val="28"/>
        </w:rPr>
        <w:t>– интерактивная беседа с использованием  презентационных и творческих материалов, подготовленных учащими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является одним из этапов коллективного творческого дела, посвящённого году российского кино. Сбор материалов и подготовка классного часа активизируют  и закрепляют развитие ключевых компетенций обучающихся, расширяют объём знаний по теме КТ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ланируемый результат </w:t>
      </w:r>
      <w:r>
        <w:rPr>
          <w:rFonts w:cs="Times New Roman" w:ascii="Times New Roman" w:hAnsi="Times New Roman"/>
          <w:sz w:val="28"/>
          <w:szCs w:val="28"/>
        </w:rPr>
        <w:t>- повышение уровня социальной зрелости обучающихся, формирование чувства патриотизма и гражданственности, расширение кругозора и формирование эстетического вкуса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Оборудование: мультимедийный комплекс, презентация, видеоролики из старых фильмов (Интернет-ресурс)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одготовительная  работа 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 класс делится на группы (3-5 человек), которые получают задания 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20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снить,  почему 2016 год объявлен годом российского кино, собрать факты по истории возникновения искусства кино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2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снить какие виды и жанры кино существуют в современном мире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2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 исторические факты развития кино в нашей стране;</w:t>
      </w:r>
    </w:p>
    <w:p>
      <w:pPr>
        <w:pStyle w:val="Style19"/>
        <w:tabs>
          <w:tab w:val="clear" w:pos="708"/>
          <w:tab w:val="left" w:pos="0" w:leader="none"/>
          <w:tab w:val="left" w:pos="120" w:leader="none"/>
          <w:tab w:val="left" w:pos="36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Обобщение собранного материала, создание презентаций (по группам) и сценария классного часа.</w:t>
      </w:r>
    </w:p>
    <w:p>
      <w:pPr>
        <w:pStyle w:val="Style19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Ход занятия  </w:t>
      </w:r>
      <w:r>
        <w:rPr>
          <w:b/>
          <w:color w:val="000000"/>
          <w:sz w:val="28"/>
          <w:szCs w:val="28"/>
          <w:u w:val="single"/>
        </w:rPr>
        <w:t>1.Организационный момент и актуализация  темы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Вступительное слово учителя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12121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   Что такое кино? Как давно вы были в кинотеатре? Какие фильмы смотрели?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12121"/>
          <w:spacing w:val="-6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212121"/>
          <w:spacing w:val="-6"/>
          <w:sz w:val="28"/>
          <w:szCs w:val="28"/>
          <w:u w:val="single"/>
        </w:rPr>
        <w:t>2. Знакомство с материалом  рабочих групп</w:t>
      </w:r>
      <w:r>
        <w:rPr>
          <w:rFonts w:cs="Times New Roman" w:ascii="Times New Roman" w:hAnsi="Times New Roman"/>
          <w:b/>
          <w:color w:val="212121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(Учащиеся рассказывают  о том, что они узнали, используя материалы презентаци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 xml:space="preserve">2.1 История возникновения кино. Указ Президента В.В.Путина от </w:t>
      </w:r>
      <w:r>
        <w:rPr>
          <w:rFonts w:cs="Times New Roman" w:ascii="Times New Roman" w:hAnsi="Times New Roman"/>
          <w:sz w:val="28"/>
          <w:szCs w:val="28"/>
          <w:u w:val="single"/>
        </w:rPr>
        <w:t>7 октября 2015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(1 группа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212121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color w:val="212121"/>
          <w:spacing w:val="-6"/>
          <w:sz w:val="28"/>
          <w:szCs w:val="28"/>
        </w:rPr>
        <w:t>Основные данны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212121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color w:val="212121"/>
          <w:spacing w:val="-6"/>
          <w:sz w:val="28"/>
          <w:szCs w:val="28"/>
        </w:rPr>
        <w:t>А) История возникновения кино (презентация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12121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6"/>
          <w:sz w:val="28"/>
          <w:szCs w:val="28"/>
        </w:rPr>
        <w:t>Кинематограф (от греч .- движение и писать, изображать) – вид современного искусства, изобретённый в Х</w:t>
      </w:r>
      <w:r>
        <w:rPr>
          <w:rFonts w:cs="Times New Roman" w:ascii="Times New Roman" w:hAnsi="Times New Roman"/>
          <w:color w:val="212121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212121"/>
          <w:spacing w:val="-6"/>
          <w:sz w:val="28"/>
          <w:szCs w:val="28"/>
        </w:rPr>
        <w:t>Х веке и ставший самым популярным в ХХ веке. Так же этим термином обозначают комплекс устройств и методов, необходимых для съёмки движущихся объектов на киноплёнку и для последующего воспроизведения получаемых снимков, путём проецирования на экран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212121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-6"/>
          <w:sz w:val="28"/>
          <w:szCs w:val="28"/>
        </w:rPr>
        <w:t>Кинематограф берёт своё начало в 1878 году, когда Эдвард Майбридж снял лошадь в движении с помощью стереоскопических камер. Это было сделано в Калифорнии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212121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Б) Указ Президента В.В.Путина от </w:t>
      </w:r>
      <w:r>
        <w:rPr>
          <w:rFonts w:cs="Times New Roman" w:ascii="Times New Roman" w:hAnsi="Times New Roman"/>
          <w:i/>
          <w:sz w:val="28"/>
          <w:szCs w:val="28"/>
        </w:rPr>
        <w:t>7 октября 2015 год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20C22"/>
          <w:sz w:val="28"/>
          <w:szCs w:val="28"/>
          <w:shd w:fill="FEFEFE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 октября 2015 года президент Российской Федерации Владимир Владимирович Путин подписал Указ о проведении в России Года российского кинематографа. В Указе говорится: «</w:t>
      </w: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>В  целях   привлечения   внимания   общества   к   российскому кинематографу  постановляю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 xml:space="preserve">     </w:t>
      </w: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>1. Провести в 2016 году в Российской Федерации Год российского ки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20C22"/>
          <w:sz w:val="28"/>
          <w:szCs w:val="28"/>
          <w:shd w:fill="FEFEFE" w:val="clear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 xml:space="preserve">     </w:t>
      </w: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>2. Правительству Российской Федерации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 xml:space="preserve">     </w:t>
      </w: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>а) образовать  организационный   комитет   по   проведению   в Российской  Федерации Года российского кино и утвердить его состав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 xml:space="preserve">     </w:t>
      </w: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>б) обеспечить  разработку   и   утверждение   плана   основных мероприятий по проведению в Российской Федерации  Года  российского ки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20C22"/>
          <w:sz w:val="28"/>
          <w:szCs w:val="28"/>
          <w:shd w:fill="FEFEFE" w:val="clear"/>
          <w:lang w:eastAsia="ru-RU"/>
        </w:rPr>
      </w:pPr>
      <w:r>
        <w:rPr>
          <w:rFonts w:eastAsia="Times New Roman"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 xml:space="preserve">     </w:t>
      </w: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>3. Рекомендовать  органам  исполнительной   власти   субъек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20C22"/>
          <w:sz w:val="28"/>
          <w:szCs w:val="28"/>
          <w:shd w:fill="FEFEFE" w:val="clear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>Российской Федерации осуществлять необходимые мероприятия в  рамка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20C22"/>
          <w:sz w:val="28"/>
          <w:szCs w:val="28"/>
          <w:shd w:fill="FEFEFE" w:val="clear"/>
          <w:lang w:eastAsia="ru-RU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  <w:lang w:eastAsia="ru-RU"/>
        </w:rPr>
        <w:t>проводимого в Российской Федерации Года российского кино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u w:val="single"/>
        </w:rPr>
        <w:t>2.2</w:t>
      </w:r>
      <w:r>
        <w:rPr>
          <w:rFonts w:cs="Times New Roman" w:ascii="Times New Roman" w:hAnsi="Times New Roman"/>
          <w:i/>
          <w:spacing w:val="-7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иды и жанры кино в современном мире</w:t>
      </w:r>
      <w:r>
        <w:rPr>
          <w:rFonts w:cs="Times New Roman" w:ascii="Times New Roman" w:hAnsi="Times New Roman"/>
          <w:i/>
          <w:sz w:val="28"/>
          <w:szCs w:val="28"/>
        </w:rPr>
        <w:t xml:space="preserve">   (2 группа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212121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color w:val="212121"/>
          <w:spacing w:val="-6"/>
          <w:sz w:val="28"/>
          <w:szCs w:val="28"/>
        </w:rPr>
        <w:t>Основные дан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ды кино</w:t>
      </w:r>
      <w:r>
        <w:rPr>
          <w:rFonts w:cs="Times New Roman" w:ascii="Times New Roman" w:hAnsi="Times New Roman"/>
          <w:sz w:val="28"/>
          <w:szCs w:val="28"/>
        </w:rPr>
        <w:t>: немое кино, звуковое кино, короткометражное кино, документальное кино, образовательные фильмы , игровое кино и т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ы игрового кино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ик, комедия, исторический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аются комментарии  и иллюстративные материалы по всем категориям)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стория развития кино в нашей стран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9933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(3 групп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ывают об истории развития кинематографа в Росс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используется презентац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212121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color w:val="212121"/>
          <w:spacing w:val="-6"/>
          <w:sz w:val="28"/>
          <w:szCs w:val="28"/>
        </w:rPr>
        <w:t>Основные данные: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10 фактов о нашем кинематографе»</w:t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ервый российский фильм вышел на экраны в 1908 году. Правда, длился недолго – всего семь минут. Этот фильм назывался « Понизовая вольница»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вый цветной фильм  - « Броненосец Потемкин». Автор Сергей Эйзенштейн </w:t>
      </w:r>
      <w:r>
        <w:rPr>
          <w:color w:val="000000"/>
          <w:sz w:val="28"/>
          <w:szCs w:val="28"/>
        </w:rPr>
        <w:t>лично кисточкой на киноплёнке раскрасил флаг, который подняли над кораблём восставшие матросы, в красный цвет, но этобыл единственный цветной кадр в фильме.</w:t>
      </w:r>
    </w:p>
    <w:p>
      <w:pPr>
        <w:pStyle w:val="Style19"/>
        <w:spacing w:lineRule="atLeast" w:line="299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инофестиваль в России состоялся в 1935 году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декорации были нарисованы на холсте. Позже  скульптор и художник Б. Мухин предложил сделать их объемными, и использовать щиты с настоящими дверями и окнами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ую престижную кинонаграду планеты - ежегодную премию "Оскар" Американской академии киноискусств получали такие российские фильмы, как документальный фильм "Разгром немецко-фашистских войск под Москвой" Леонида Варламова и Ильи Копалина в 1942 году. Затем  "Оскар" получила картина  "Радуга" Марка Донского (1944), "Война и мир" Сергея Бондарчука (1968), "Дерсу Узала" Акиры Куросавы (1975, совместное производство СССР и Японии),  "Москва слезам не верит" Владимира Меньшова (1980) и "Утомлённые солнцем" Никиты Михалкова в 1994 году.   В 2000 году премия "Оскар" была присуждена российскому режиссеру,  художнику-мультипликатору Александру Петрову  за лучший короткометражный мультфильм года "Старик и море", снятый по мотивам Хемингуэя. Мультфильм "Старик и море"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советский боевик – « Пираты 20 века»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советский фильм - катастрофа – «Экипаж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й дорогой советский фильм – « Война и мир». Если перевести полученные деньги на сегодняшние это составило бы около 700 млн. долларов. Для эпохи советских времен это было очень много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й длинный сериал « Вечный зов». Фильм демонстрировался в несколько этапов с 1873 по 198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Первый советский фильм ужасов – «Вий», который, к сожалению , в первоначальном виде не сохранился.</w:t>
      </w:r>
      <w:r>
        <w:rPr>
          <w:rFonts w:cs="Arial" w:ascii="Arial" w:hAnsi="Arial"/>
          <w:color w:val="000000"/>
        </w:rPr>
        <w:br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 Рефлексия зан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как вы себя ощущаете после проведённого классного часа? Что изменилось в вашем мировоззрен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ересно ли было вам работать в группах по поиску материало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хотели бы вы продолжить эту работу? Почему?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426" w:top="73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>
        <w:i w:val="false"/>
        <w:u w:val="single"/>
      </w:rPr>
    </w:lvl>
    <w:lvl w:ilvl="1">
      <w:start w:val="3"/>
      <w:numFmt w:val="decimal"/>
      <w:lvlText w:val="%1.%2"/>
      <w:lvlJc w:val="left"/>
      <w:pPr>
        <w:tabs>
          <w:tab w:val="num" w:pos="465"/>
        </w:tabs>
        <w:ind w:left="465" w:hanging="465"/>
      </w:pPr>
      <w:rPr>
        <w:i w:val="false"/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 w:val="false"/>
        <w:u w:val="singl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21:00Z</dcterms:created>
  <dc:creator>1</dc:creator>
  <dc:description/>
  <dc:language>en-US</dc:language>
  <cp:lastModifiedBy>ESChekmareva</cp:lastModifiedBy>
  <cp:lastPrinted>2016-02-25T21:13:00Z</cp:lastPrinted>
  <dcterms:modified xsi:type="dcterms:W3CDTF">2016-08-30T09:21:00Z</dcterms:modified>
  <cp:revision>2</cp:revision>
  <dc:subject/>
  <dc:title/>
</cp:coreProperties>
</file>