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: «Приключение колобка»</w:t>
      </w:r>
    </w:p>
    <w:p>
      <w:pPr>
        <w:pStyle w:val="Normal"/>
        <w:jc w:val="both"/>
        <w:rPr>
          <w:sz w:val="28"/>
          <w:szCs w:val="28"/>
        </w:rPr>
      </w:pPr>
      <w:r>
        <w:rPr/>
        <w:t>Цель и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становить умение детей в счете до 4; в сравнении  предметов по величине (ширина, длина, высота, размер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ть внимание, памя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явить уровень умения в различении цвета и формы, умения классифицировать (овощи, фрукты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очнить представления о последовательности частей суток и действ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ывать дружеские взаимоотношения, сочувствие, чувство товарищества.</w:t>
      </w:r>
    </w:p>
    <w:p>
      <w:pPr>
        <w:pStyle w:val="Normal"/>
        <w:jc w:val="both"/>
        <w:rPr/>
      </w:pPr>
      <w:r>
        <w:rPr/>
        <w:t>Ход занятия:</w:t>
      </w:r>
    </w:p>
    <w:p>
      <w:pPr>
        <w:pStyle w:val="Normal"/>
        <w:spacing w:lineRule="auto" w:line="360"/>
        <w:jc w:val="both"/>
        <w:rPr/>
      </w:pPr>
      <w:r>
        <w:rPr/>
        <w:tab/>
        <w:t>Звучит музыка. Заходит колобок, поет свою песенк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Колобок</w:t>
      </w:r>
      <w:r>
        <w:rPr/>
        <w:t>: «Здравствуйте, дети! Я колобок, колобок – румяный бочок. Жил я у бабушки, жил я у дедушки. Пошел гулять один в лес и заблудился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оспитатель:</w:t>
      </w:r>
      <w:r>
        <w:rPr/>
        <w:t xml:space="preserve"> «Ребятки, правильно поступил колобок? А почему? (нельзя одному гулять далеко, нужно спрашивать разрешение родителей) Нельзя разговаривать с чужими, незнакомыми людьми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Колобок:</w:t>
      </w:r>
      <w:r>
        <w:rPr/>
        <w:t xml:space="preserve"> «Никак мне не найти дорогу к дому. Ребята, вы не поможете мне»?</w:t>
      </w:r>
    </w:p>
    <w:p>
      <w:pPr>
        <w:pStyle w:val="Normal"/>
        <w:spacing w:lineRule="auto" w:line="360"/>
        <w:jc w:val="both"/>
        <w:rPr/>
      </w:pPr>
      <w:r>
        <w:rPr/>
        <w:tab/>
        <w:t>Дети вместе с колобком отправляются в путь.</w:t>
      </w:r>
    </w:p>
    <w:p>
      <w:pPr>
        <w:pStyle w:val="Normal"/>
        <w:spacing w:lineRule="auto" w:line="360"/>
        <w:jc w:val="both"/>
        <w:rPr/>
      </w:pPr>
      <w:r>
        <w:rPr/>
        <w:tab/>
        <w:t>Встречают зайц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Заяц:</w:t>
      </w:r>
      <w:r>
        <w:rPr/>
        <w:t xml:space="preserve"> «Колобок, колобок, я тебя съем 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Колобок</w:t>
      </w:r>
      <w:r>
        <w:rPr/>
        <w:t xml:space="preserve"> «Не ешь меня, зайка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Заяц: </w:t>
      </w:r>
      <w:r>
        <w:rPr/>
        <w:t>«Хорошо, не съем, если поможешь выполнить задание. Мама – зайчиха поручила отделить фрукты от овощей». (После выполнения задания спросить у ребенка: что он выбрал, куда положил, почему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Заяц:</w:t>
      </w:r>
      <w:r>
        <w:rPr/>
        <w:t xml:space="preserve"> «Спасибо, за помощь! Идите по этой дорожке, до свидания»!</w:t>
      </w:r>
    </w:p>
    <w:p>
      <w:pPr>
        <w:pStyle w:val="Normal"/>
        <w:spacing w:lineRule="auto" w:line="360"/>
        <w:jc w:val="both"/>
        <w:rPr/>
      </w:pPr>
      <w:r>
        <w:rPr/>
        <w:tab/>
        <w:t>Идем дальше. Встречаем медвед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Медведь</w:t>
      </w:r>
      <w:r>
        <w:rPr/>
        <w:t>:- Колобок, колобок, я тебя съе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Колобок:</w:t>
      </w:r>
      <w:r>
        <w:rPr/>
        <w:t>- Не ешь меня, мишеньк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Медведь:</w:t>
      </w:r>
      <w:r>
        <w:rPr/>
        <w:t>- Не съем, если ты мне поможешь. Все в лесу смеются, что ночью я по лесу гуляю, днем сплю, утром телевизор смотрю, вечером делаю зарядк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оспитатель:</w:t>
      </w:r>
      <w:r>
        <w:rPr/>
        <w:t xml:space="preserve"> «Ребята, когда мы делаем зарядку? Гуляем на улице? Смотрим телевизор дома? А спим когда?»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Медведь</w:t>
      </w:r>
      <w:r>
        <w:rPr/>
        <w:t>: «Спасибо, дети! А вот вам еще задание: найдите карточку, где нарисовано два предмета, один, три, четыре.</w:t>
      </w:r>
    </w:p>
    <w:p>
      <w:pPr>
        <w:pStyle w:val="Normal"/>
        <w:spacing w:lineRule="auto" w:line="360"/>
        <w:jc w:val="both"/>
        <w:rPr/>
      </w:pPr>
      <w:r>
        <w:rPr/>
        <w:t>Молодцы! Идите по этой ровненькой дорожке»!</w:t>
      </w:r>
    </w:p>
    <w:p>
      <w:pPr>
        <w:pStyle w:val="Normal"/>
        <w:jc w:val="both"/>
        <w:rPr/>
      </w:pPr>
      <w:r>
        <w:rPr/>
        <w:t>Подвижная игра «По ровненькой дорожке»:</w:t>
      </w:r>
    </w:p>
    <w:p>
      <w:pPr>
        <w:pStyle w:val="Normal"/>
        <w:spacing w:lineRule="auto" w:line="360"/>
        <w:jc w:val="both"/>
        <w:rPr/>
      </w:pPr>
      <w:r>
        <w:rPr/>
        <w:tab/>
        <w:t>По ровненькой дорожке шагают наши ножки. По кочкам, по кочкам, в яму, бух, упали.</w:t>
      </w:r>
    </w:p>
    <w:p>
      <w:pPr>
        <w:pStyle w:val="Normal"/>
        <w:spacing w:lineRule="auto" w:line="360"/>
        <w:jc w:val="both"/>
        <w:rPr/>
      </w:pPr>
      <w:r>
        <w:rPr/>
        <w:tab/>
        <w:t>Повстречался волк на пут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олк:</w:t>
      </w:r>
      <w:r>
        <w:rPr/>
        <w:t xml:space="preserve"> «Колобок, колобок, я тебя съем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Колобок</w:t>
      </w:r>
      <w:r>
        <w:rPr/>
        <w:t>: «Не ешь меня волк»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Волк:</w:t>
      </w:r>
      <w:r>
        <w:rPr/>
        <w:t xml:space="preserve"> «Выполни мои задания. Кто правильно выполнит, получит фишку в математическую копил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веди самый маленький треугольни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веди самую высокую елоч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веди самую широкую полоску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Молодцы, ребята. Идите по этой дорожке»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Появляется лиса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Лиса</w:t>
      </w:r>
      <w:r>
        <w:rPr/>
        <w:t>: «Колобок, колобок, я тебя съем»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Колобок</w:t>
      </w:r>
      <w:r>
        <w:rPr/>
        <w:t>: «Не ешь меня лиса»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Лиса</w:t>
      </w:r>
      <w:r>
        <w:rPr/>
        <w:t>: «Не съем, если поможешь мне. На нитке висели бусы. Они рассыпались. Бусинки лежат в тарелке. Вы должны их собрать в таком порядке: первая бусинка – квадратной формы, вторая бусинка  – треугольной, третья бусинка – круглой. Образец перед вами. Желаю удачи»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Лиса</w:t>
      </w:r>
      <w:r>
        <w:rPr/>
        <w:t>: «Молодцы! Спасибо за помощь! До свидания!»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Воспитатель</w:t>
      </w:r>
      <w:r>
        <w:rPr/>
        <w:t xml:space="preserve">: «Колобок смотри, твой домик. Здесь живут бабушка и дедушка. Но дверь заперта, чтобы открыть её, нужно отгадать загадки о временах года»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Дел у меня немало                                              Несу я урожаи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Я белым одеялом                                                 Поля вновь засеваю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сю землю укрываю,                                          Птиц к югу отправляю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 лед реки убираю,                                              Деревья раздеваю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Белю поля, дома,                                                  Но не касаюсь сосен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Зовут меня (зима).                                                Я (осень)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Выходят бабушка и дедушка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Спасибо, дети, что помогли колобку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Колобок: «Спасибо ребята, что помогли найти дорогу к дому, за это я вас угощу конфетами. 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21717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0pt;margin-top:27pt;width:170.95pt;height:16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17145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36pt;width:134.95pt;height:13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1600200" cy="16002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198pt;margin-top:36pt;width:125.95pt;height:125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5143500</wp:posOffset>
                </wp:positionV>
                <wp:extent cx="2171700" cy="205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9pt;margin-top:405pt;width:170.95pt;height:16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2743200</wp:posOffset>
                </wp:positionV>
                <wp:extent cx="2171700" cy="2057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9pt;margin-top:216pt;width:170.95pt;height:16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086100</wp:posOffset>
                </wp:positionV>
                <wp:extent cx="1600200" cy="16002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7pt;margin-top:243pt;width:125.95pt;height:125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17145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243pt;width:134.95pt;height:13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17145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450pt;width:134.95pt;height:13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1600200" cy="1600200"/>
                <wp:effectExtent l="8255" t="1079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7pt;margin-top:441pt;width:125.95pt;height:125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7658100</wp:posOffset>
                </wp:positionV>
                <wp:extent cx="1600200" cy="16002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7pt;margin-top:603pt;width:125.95pt;height:125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429500</wp:posOffset>
                </wp:positionV>
                <wp:extent cx="2171700" cy="205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9pt;margin-top:585pt;width:170.95pt;height:16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1714500" cy="1714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612pt;width:134.95pt;height:13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40:00Z</dcterms:created>
  <dc:creator>марина</dc:creator>
  <dc:description/>
  <cp:keywords/>
  <dc:language>en-US</dc:language>
  <cp:lastModifiedBy>марина</cp:lastModifiedBy>
  <dcterms:modified xsi:type="dcterms:W3CDTF">2013-11-20T06:09:00Z</dcterms:modified>
  <cp:revision>9</cp:revision>
  <dc:subject/>
  <dc:title>Тема: «Приключение колобка»</dc:title>
</cp:coreProperties>
</file>