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</w:t>
      </w:r>
      <w:r>
        <w:rPr>
          <w:sz w:val="28"/>
          <w:szCs w:val="28"/>
        </w:rPr>
        <w:t>Дорогами откр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звенела тетива, и стрела полетела в цель. Но это не татаро - монголы осаждают славный город  Коломну, не поляки тщетно пытаются пробиться сквозь её толстые крепостные стены. Это учащиеся 7 «А» и 4 «Б» классов пробуют стрелять из лука. Ребята поняли, что стрельба из лука – дело трудное, ведь попали в «десятку» только два ученик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ехав в этот старинный русский город, мы словно очутились в 16 веке.   Коломна - чудесный подмосковный город, и кремль – его главная достопримечательность, визитная карточка города. Экскурсовод рассказал о том, что Коломенский кремль,  возведенный по указу Василия Третьего, служил для защиты рубежей Московского государства и за всю свою историю ни разу не был взят штурмом.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посетили монастырь с древним шатровым храмом, осмотрели мощные крепостные сцены и порадовались живому исполнению русского фольклора.  Поиграли в старинные и очень весёлые русские игры и узнали много интересного из  истории Коломны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ревности Коломна была пограничным городом, стоявшим на пути татарских и польских отрядов, поэтому здесь и возвели высокие кирпичные стены с семнадцатью башням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границы Российского государства  расширились, кремль в Коломне стал не нужен и его частично разобрали. Сохранилось лишь семь башен и часть стены, но даже они впечатляют своим величием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м очень понравились тихие, ухоженные улочки города. На многих домах висят мемориальные доски, рассказывающие о том, какие замечательные люди некогда проживали в них. Вот уютный домик сестры писателя А.И. Куприна, который  «помнит» выдающегося русского писателя, автора  многих известных каждому школьнику произведений. А вот  улица , названная в честь другого русского писателя  И.И.Лажечникова. Здесь расположен краеведческий музей, арт-галерея, сувенирные магазины со знаменитой коломенской пастило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разили нас и величественные памятники Дмитрию Донскому и братьям Кириллу и Мефодию.  Мы немножко позавидовали ученикам школы, которая расположилась прямо на Соборной площади рядом с памятником великим просветителям. Как же здесь красиво!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ездки по городам России очень важны,  ведь они расширяют кругозор, пополняют кладовую знаний и помогают школьникам выбрать жизненный путь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щайте хотя бы раз в год места, где никогда не бывали. Начать советую с Коломны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ландин Марк, юнкор  7 А класса МБО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СОШ №1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7:01:00Z</dcterms:created>
  <dc:creator>Victor</dc:creator>
  <dc:description/>
  <cp:keywords/>
  <dc:language>en-US</dc:language>
  <cp:lastModifiedBy>Администратор</cp:lastModifiedBy>
  <dcterms:modified xsi:type="dcterms:W3CDTF">2016-11-21T19:25:00Z</dcterms:modified>
  <cp:revision>11</cp:revision>
  <dc:subject/>
  <dc:title>Зазвенела тетива, и стрела полетела в цель</dc:title>
</cp:coreProperties>
</file>