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Конспект </w:t>
      </w: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>НОД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по формированию элементарных математических представлений во второй младшей группе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спитатель:.Трифонова Вера Дмитриевна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ма; "В гости к лесным зверушкам"</w:t>
      </w:r>
    </w:p>
    <w:p>
      <w:pPr>
        <w:pStyle w:val="Normal"/>
        <w:tabs>
          <w:tab w:val="clear" w:pos="708"/>
          <w:tab w:val="left" w:pos="9372" w:leader="none"/>
        </w:tabs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теграция образовательных областей: "Познавательное развитие". "Социально коммуникативное", "Речевое развитие", "Физическое развитие"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иды детской деятельности: игровая, познавательно -  исследовательская продуктивная, коммуникативная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Цели:  формировать навыки количественного счета ("один" и "много"); умения соотносить числа с предметами; формировать понятия "по одному", " ни одного", " много", умение сравнивать предметы по длине, высоте: формирование понятий " большой", " поменьше" ,  "маленький" на основе их сопоставления;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креплять умение составлять узоры путем комбинирования цвета и формы, закрепить знания о геометрических фигурах ( круге, квадрате, треугольнике)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вивать логическое мышление, умение анализировать, сравнивать, осуществлять последовательные действия, развивать комбинаторские способности;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оспитание любви к природе, животным, желания им помочь в 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рудное для них время, воспитание дружеских взаимоотношений , умение согласовывать свои  действия с желанием и мнением других, учить радоваться полученному результату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атериалы и оборудование: две дорожки: длинная-красная, короткая-синяя, елочки (высокие, низкие), два домика (высокий, низкий), игрушки: заяц, лиса, волк, корзинка с морковками ( по количеству детей). тарелочки с геометрическими фигурками для каждого ребенка, по 4 кубика Б. Никитина;Д.И. " Подбери кроватки для 3-х медведей", Д.И. " Рукавички", Д.И. " Сложи узор", таблица "Снеговик", телеграмма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держание организованной деятельности детей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ведение игрового момента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От лесных зверушек нам принесли телеграмму. На улице зима. Холодно. Зверюшкам очень трудно приходится зимой. Не хватает еды,  они замерзают и очень просят вас помочь им  в это трудное для них время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Вы готовы отправиться в лес на помощь к лесным зверушкам?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Но путь будет  очень трудным. Чтобы им помочь , надо выполнить много заданий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Эмоциональный настрой: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Посмотрите друг на друга. Улыбнитесь друзьям, возьмите за руку своего друга. Почувствуйте тепло ладошек своих друзей. Какое у вас настроение?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/И. "Сравни дорожки по длине"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В лес мы отправимся с вами пешком. Погода сегодня чудесная. Падает мягкий пушистый снежок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Перед вами две дорожки(красная, синяя)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Какого цвета дорожки?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Покажите длинную дорожку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Какого она цвета?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о какой дорожке пойдем , чтобы быстрей дойти до леса? ( По короткой)  /дети идут по короткой дорожке/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/И."Сравни по высоте/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(На столе елочки: высокие, низкие; 2 домика: высокий, низкий)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Вот мы пришли на лесную снежную поляну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Сколько елочек на поляне?(Много)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Какие они? (Зеленые,высокие,низкие)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Покажите высокую, ( низкую) елочку?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Что вы еще видите на поляне? ( Два домика)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Сравните ломики. Какие они?(большой и маленький)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(Появляются медведь и заяц- игрушки)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Сколько зайцев?(один) Сколько медведей? ( один)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Как вы думаете, в каком домике живет медведь?(В большом)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А заяц? ( В маленьком)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/И. "Угости зайку морковкой"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(Воспитатель предлагает детям корзину с морковками)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Сколько морковок в корзине? (Много)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Возьмите по одной морковки из корзинки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По сколько морковок у вас в руке?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о одной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колько морковок в корзине?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Много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гостите зайку с морковкой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колько стало морковок у зайки? ( много0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А у вас?  ( Ни одной)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огическая задача."Найди различия у снеговиков"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"Вот зайчишка у реки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стал на задних лапах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д ним снеговики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 метлами и в шапках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яц смотрит, он притих,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ишь морковку гложет,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о что разное у них,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н понять не может"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омогите зайке найти различия у снеговиков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/И." Подобрать кроватки для трех медведей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( На доске 3 картинки с медведями  их сказки " Три медведя"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Покажите большого медведя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о меньше.(Медведица)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Покажите маленького медведя. (Медвежонка)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дведи зимой должны спать. Давайте уложим их в кровать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(Карточки с 3-мя кроватями)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казать , какая кроватка нужна для большого медведя. ( Путем подбора); для медведицы (  поменьше)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 для медвежонка? ( Маленькая)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из. минутка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двежата в чаще жили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оловой своей крутили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т так, вот так (наклоны головы то вправо, то влево)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двежата мед искали, дружно дерево качали (наклоны туловища       вправо, влево)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перевалочку ходили,и из речки воду пили. (наклоны туловища вперед)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 потом они плясали, выше лапы поднимали. (прыгают, поднимая руки вверх)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/И, " Укрась рукавичку"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(На лесной поляне елочка, а под елочкой волк)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А это кто притаился под ёлочкой? (Волк)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Ему зимой тоже холодно. Он шел к своим волчатам и нес им рукавички, но растерял их по дороге. Давайте подберем рукавички по цвету и украсим их узором. (На столах тарелочки с геометрическими фигурами и рукавичка без узора)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ти подходят к столам,подбирают рукавичку по цвету и украшают ее по образцу.(Образец на рукавичке,которую нашли на поляне)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Какие геометрические фигуры использовали для узора? (Круг,квадрат,треугольник)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Покажите их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.И. </w:t>
      </w:r>
      <w:r>
        <w:rPr>
          <w:sz w:val="28"/>
          <w:szCs w:val="28"/>
        </w:rPr>
        <w:t>"</w:t>
      </w:r>
      <w:r>
        <w:rPr>
          <w:rFonts w:cs="Times New Roman CYR" w:ascii="Times New Roman CYR" w:hAnsi="Times New Roman CYR"/>
          <w:sz w:val="28"/>
          <w:szCs w:val="28"/>
        </w:rPr>
        <w:t>Составь узор</w:t>
      </w:r>
      <w:r>
        <w:rPr>
          <w:sz w:val="28"/>
          <w:szCs w:val="28"/>
        </w:rPr>
        <w:t>"</w:t>
      </w:r>
      <w:r>
        <w:rPr>
          <w:rFonts w:cs="Times New Roman CYR" w:ascii="Times New Roman CYR" w:hAnsi="Times New Roman CYR"/>
          <w:sz w:val="28"/>
          <w:szCs w:val="28"/>
        </w:rPr>
        <w:t xml:space="preserve">: (кубики по Б. Никитину) 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(На ковре лежит по 4 кубика для каждого ребенка) 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А это кто к нам спешит? (Лисичка) 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ока мы гуляли по лесу, наступил вечер.</w:t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В лесу потемнело. Скоро наступит ночь. Давайте для лисички зажжем красивые фонарики. Это и будет наш подарок для нее. (Дети удобно усаживаются на коврик и составляют узок из кубиков по образцам. Образцы лежат на ковре)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"</w:t>
      </w:r>
      <w:r>
        <w:rPr>
          <w:rFonts w:cs="Times New Roman CYR" w:ascii="Times New Roman CYR" w:hAnsi="Times New Roman CYR"/>
          <w:sz w:val="28"/>
          <w:szCs w:val="28"/>
        </w:rPr>
        <w:t>Итоги занятий</w:t>
      </w:r>
      <w:r>
        <w:rPr>
          <w:sz w:val="28"/>
          <w:szCs w:val="28"/>
        </w:rPr>
        <w:t>"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Мы всех зверей в лесу порадовали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Какие подарки мы сделали для лесных зверушек? 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Вы очень добрые, умные дети. Я вами довольна. Теперь все звери готовы к зиме. Им не страшны ни холод, ни голод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А нам пора возвращаться в детский сад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7:12:00Z</dcterms:created>
  <dc:creator>111</dc:creator>
  <dc:description/>
  <dc:language>en-US</dc:language>
  <cp:lastModifiedBy>111</cp:lastModifiedBy>
  <dcterms:modified xsi:type="dcterms:W3CDTF">2015-01-16T20:37:00Z</dcterms:modified>
  <cp:revision>1</cp:revision>
  <dc:subject/>
  <dc:title>Конспект нод по формированию элементарных математических представлений во второй младшей группе</dc:title>
</cp:coreProperties>
</file>