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Шелокшанская ОШ</w:t>
      </w:r>
    </w:p>
    <w:p>
      <w:pPr>
        <w:pStyle w:val="Normal"/>
        <w:jc w:val="center"/>
        <w:rPr/>
      </w:pPr>
      <w:r>
        <w:rPr/>
        <w:t>КСТОВСКОГО РАЙОНА</w:t>
      </w:r>
    </w:p>
    <w:p>
      <w:pPr>
        <w:pStyle w:val="Normal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Бессоюзные сложные предложения со значением причины, пояснения, дополнения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Урок русского языка в 9 классе</w:t>
      </w:r>
    </w:p>
    <w:p>
      <w:pPr>
        <w:pStyle w:val="Normal"/>
        <w:jc w:val="center"/>
        <w:rPr>
          <w:color w:val="999999"/>
          <w:sz w:val="56"/>
          <w:szCs w:val="44"/>
        </w:rPr>
      </w:pPr>
      <w:r>
        <w:rPr>
          <w:color w:val="999999"/>
          <w:sz w:val="56"/>
          <w:szCs w:val="44"/>
        </w:rPr>
      </w:r>
    </w:p>
    <w:p>
      <w:pPr>
        <w:pStyle w:val="Normal"/>
        <w:jc w:val="right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втор: Ершова Ольг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Бессоюзные сложные предложения со значением причины, пояснения, дополнения. Двоеточие в БС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Тип урока</w:t>
      </w:r>
      <w:r>
        <w:rPr>
          <w:sz w:val="32"/>
          <w:szCs w:val="32"/>
        </w:rPr>
        <w:t>: урок изучения нового материал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есто урока в теме:</w:t>
      </w:r>
      <w:r>
        <w:rPr>
          <w:sz w:val="32"/>
          <w:szCs w:val="32"/>
        </w:rPr>
        <w:t xml:space="preserve"> третий урок по теме «Бессоюзные сложные предложения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Форма</w:t>
      </w:r>
      <w:r>
        <w:rPr>
          <w:sz w:val="32"/>
          <w:szCs w:val="32"/>
        </w:rPr>
        <w:t>: урок  русского языка в 9 классе с использованием ИКТ-технологи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материал по синтаксису сложного предложения;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устанавливать смысловые отношения между частями бессоюзного сложного предложения, определять интонационные особенности этих предложений и на этой основе правильно выбирать знаки препинания;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глубить знания по синтаксической стилистике сложного предложения;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должить работу по подготовке к ГИ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постановки знаков препинания между частями в БСП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создавать схемы БСП;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умения: анализировать, классифицировать и систематизировать материал по синтаксису сложного предложения.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амостоятельной работы с лингвистическим текстом при изучении нового материала, умений  доказывать свою точку зрения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спитывать стремление к самоконтролю и рефлексии;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и любовь к русской литературе, уважение к творчеству великих писателей;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сознательного интереса к родному языку как средству получения знаний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Оборудование и наглядные пособия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.  Интерактивная доска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по теме урока. Мультимедийное приложение к учебнику русского языка под редакцией М.М.Разумовской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е.  (Самостоятельная работа. Раздаточный материал)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Русский язык. 9 кл.: учеб. для общеобразоват. учреждений / М.М.Разумовская, С.И.Львова, В.И.Капинос, В.В.Львов; под ред. М.М.Разумовской, П.А.Леканта. – 11-е изд., перераб.- М.: Дрофа, 2009г.</w:t>
      </w:r>
    </w:p>
    <w:p>
      <w:pPr>
        <w:pStyle w:val="ListParagraph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тановка темы и целей урока. Ознакомление обучающихся с планом урока. Обсуждение эпиграфа к уроку.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и систематизация опорных знаний по синтаксису сложных    предложений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зучение нового материала. Самостоятельная работа с учебником. Составление опорного конспек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V. Закрепление новой темы.  </w:t>
      </w:r>
      <w:r>
        <w:rPr>
          <w:bCs/>
          <w:sz w:val="28"/>
          <w:szCs w:val="28"/>
        </w:rPr>
        <w:t>Синтаксический и пунктуационный анализ БСП;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VI. Самостоятельная работа. Подготовка к ГИА.   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VII. Итоги урока. Рефлексия.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Домашне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: определение готовности к уроку, приветствие, отметка отсутствующих в классном журн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тановка темы и целей урок: запись числа и темы урока в тетрадях. Ознакомление обучающихся с планом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 –</w:t>
      </w:r>
      <w:r>
        <w:rPr>
          <w:sz w:val="28"/>
          <w:szCs w:val="28"/>
        </w:rPr>
        <w:t xml:space="preserve"> тема урока  (Бессоюзные сложные предложения со значением причины, пояснения, допол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 –  цели урока: знания и умения, которые вы сегодня должны повторить, систематизировать и показать: </w:t>
      </w:r>
    </w:p>
    <w:p>
      <w:pPr>
        <w:pStyle w:val="Normal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 xml:space="preserve">: </w:t>
        <w:br/>
        <w:t xml:space="preserve">-правила постановки двоеточия в БСП, </w:t>
        <w:br/>
        <w:t xml:space="preserve">-сферу употребления БСП.  </w:t>
      </w:r>
    </w:p>
    <w:p>
      <w:pPr>
        <w:pStyle w:val="Normal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  <w:br/>
        <w:t>-выяснять смысловые отношения в БСП,</w:t>
        <w:br/>
        <w:t xml:space="preserve"> -расставлять знаки препинания в БСП, составлять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лайд 3 – </w:t>
      </w:r>
      <w:r>
        <w:rPr>
          <w:sz w:val="28"/>
          <w:szCs w:val="28"/>
        </w:rPr>
        <w:t>план урока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теоретического материала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домашнего задания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ъяснение новой темы (работа с учебником, составление опорного конспекта)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темы: синтаксический и пунктуационный анализ БСП,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(подготовка к ГИА);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ее задание. 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тоги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Слайд 4 – </w:t>
      </w:r>
      <w:r>
        <w:rPr>
          <w:bCs/>
          <w:sz w:val="28"/>
          <w:szCs w:val="28"/>
        </w:rPr>
        <w:t>эпиграф к уроку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Есть имена, как солнце! Имена —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к музыка! Как яблоня в расцвете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Я говорю о Пушкине: поэте,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йствительном в любые времена!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                                    </w:t>
      </w:r>
      <w:r>
        <w:rPr>
          <w:bCs/>
          <w:i/>
          <w:iCs/>
          <w:sz w:val="28"/>
          <w:szCs w:val="28"/>
        </w:rPr>
        <w:t>(И.Северянин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тите внимание на эпиграф. Почему именно эти строки Игоря Северянина я выбрала в качестве эпиграфа?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Да, на протяжении всего урока вы будете работать, обращаясь к творчеству основоположника русского языка А.С.Пушкина.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ть внимание на портрет А.С.Пушкина. Автор -  В.А. Тропинин. 1827 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обучающимс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средство выразительности использует Игорь Северянин, когда говорит об А.С.Пушкине? (Сравнительные обороты)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данных сравнительных оборот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шкин — всегда открытие и всегда тайна. Он приходит к нам с детства, а мы приходим к нему с год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и систематизация опорных знаний по синтаксису сложных    предлож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5 – </w:t>
      </w:r>
      <w:r>
        <w:rPr>
          <w:sz w:val="28"/>
          <w:szCs w:val="28"/>
        </w:rPr>
        <w:t>повторение теоретического материа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ить на вопросы: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существуют типы сложных предложений? 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ются БСП от других видов сложных предложений?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знаки препинания употребляются в БСП?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т чего зависит выбор знаков препинания в БСП?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ем характеризуются БСП со значением перечисления каких-либо фактов, явлений, событий? (интонация, знаки препинания)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гда в таком предложении ставится запятая?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гда в таком предложении ставится точка с запятой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лайд 6 – </w:t>
      </w:r>
      <w:r>
        <w:rPr>
          <w:sz w:val="28"/>
          <w:szCs w:val="28"/>
        </w:rPr>
        <w:t>проверка домашнего зада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едите в качестве примеров из домашнего упражнения (упр. 264 или из самостоятельно выписанных из произведений художественной литературы предложений)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СП, в которых ставитс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запятая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очка с запятой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Изучение нового материала. 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 xml:space="preserve">Слайд 7. </w:t>
      </w:r>
      <w:r>
        <w:rPr>
          <w:sz w:val="28"/>
          <w:szCs w:val="28"/>
        </w:rPr>
        <w:t>Подготовка к восприятию новой темы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С.Пушкин говорил о знаках препинания: «</w:t>
      </w:r>
      <w:r>
        <w:rPr>
          <w:bCs/>
          <w:sz w:val="28"/>
          <w:szCs w:val="28"/>
        </w:rPr>
        <w:t>Они существуют, чтобы выделить мысль, привести слова в правильное соотношение и дать фразе легкость и правильное звучание».</w:t>
      </w:r>
    </w:p>
    <w:p>
      <w:pPr>
        <w:pStyle w:val="ListParagraph"/>
        <w:ind w:left="0" w:hanging="0"/>
        <w:jc w:val="both"/>
        <w:rPr/>
      </w:pPr>
      <w:r>
        <w:rPr>
          <w:bCs/>
          <w:sz w:val="28"/>
          <w:szCs w:val="28"/>
        </w:rPr>
        <w:t xml:space="preserve">(обратить внимание обучающихся на портрет А.С.Пушкина. Автор -  </w:t>
      </w:r>
      <w:r>
        <w:rPr>
          <w:sz w:val="28"/>
          <w:szCs w:val="28"/>
        </w:rPr>
        <w:t>О.А. Кипренский 1827 г.)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классу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чего, по мнению А.С.Пушкина, существуют знаки препинания?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с новым материалом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ая работа с учебником (параграф 32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ть лингвистический тек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ть план параграфа 32;</w:t>
      </w:r>
    </w:p>
    <w:p>
      <w:pPr>
        <w:pStyle w:val="Normal"/>
        <w:rPr/>
      </w:pPr>
      <w:r>
        <w:rPr>
          <w:sz w:val="28"/>
          <w:szCs w:val="28"/>
        </w:rPr>
        <w:t>- ответить на вопросы: (</w:t>
      </w:r>
      <w:r>
        <w:rPr>
          <w:b/>
          <w:sz w:val="28"/>
          <w:szCs w:val="28"/>
        </w:rPr>
        <w:t>Слайд 8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ими смысловыми особенностями характеризуются БСП со значением причины, пояснения, дополнения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интонационными особенностями характеризуются такие БСП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в основной знак препинания в таких БСП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чем соотносимы БСП со значением причины, пояснения, дополнения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ление опорного конспек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9 - </w:t>
      </w:r>
      <w:r>
        <w:rPr>
          <w:sz w:val="28"/>
          <w:szCs w:val="28"/>
        </w:rPr>
        <w:t xml:space="preserve">А) Вторая часть сложного предложения раскрывает причину происходящего в первой. Уловив причинную связь и найдя место, где возникают вопросы </w:t>
      </w:r>
      <w:r>
        <w:rPr>
          <w:i/>
          <w:sz w:val="28"/>
          <w:szCs w:val="28"/>
        </w:rPr>
        <w:t xml:space="preserve">почему?, по какой причине? </w:t>
      </w:r>
      <w:r>
        <w:rPr>
          <w:sz w:val="28"/>
          <w:szCs w:val="28"/>
        </w:rPr>
        <w:t>вы без труда поставите двоеточие в нужное место.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чален я (почему?, по какой причине?): со мною друга нет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превратить это предложение в предложение с союзом, то, естественно, возникает союз </w:t>
      </w:r>
      <w:r>
        <w:rPr>
          <w:i/>
          <w:sz w:val="28"/>
          <w:szCs w:val="28"/>
        </w:rPr>
        <w:t>потому что</w:t>
      </w:r>
      <w:r>
        <w:rPr>
          <w:sz w:val="28"/>
          <w:szCs w:val="28"/>
        </w:rPr>
        <w:t xml:space="preserve">, а перед ним встанет запятая.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чален я (по какой причине?), потому что со мною друг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 и того и другого предложения будет один и тот же, а знаки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[   ] :  [причина ]  ( потому что, так как, ибо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10 – </w:t>
      </w:r>
      <w:r>
        <w:rPr>
          <w:sz w:val="28"/>
          <w:szCs w:val="28"/>
        </w:rPr>
        <w:t>Б) Вторая часть бессоюзного сложного предложения может во всех падежах и числах отвечать на вопросы:</w:t>
      </w:r>
      <w:r>
        <w:rPr>
          <w:i/>
          <w:sz w:val="28"/>
          <w:szCs w:val="28"/>
        </w:rPr>
        <w:t xml:space="preserve"> а какой именно?, а какая именно?</w:t>
      </w:r>
      <w:r>
        <w:rPr>
          <w:sz w:val="28"/>
          <w:szCs w:val="28"/>
        </w:rPr>
        <w:t xml:space="preserve"> И другие, определяя признаки, свойства, качества того, о чем идет речь в первой части. Вторая часть относится к определению, стоящему в первой част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была славная: уши торчком, хвост колечком, глаза умные-умны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была славная: (а какая именно?) уши торчком, хвост колечком, глаза умные-умные.</w:t>
      </w:r>
    </w:p>
    <w:p>
      <w:pPr>
        <w:pStyle w:val="Normal"/>
        <w:rPr/>
      </w:pPr>
      <w:r>
        <w:rPr>
          <w:sz w:val="28"/>
          <w:szCs w:val="28"/>
        </w:rPr>
        <w:t>Также между частями сложного бессоюзного предложения ставятся вопросы:</w:t>
      </w:r>
      <w:r>
        <w:rPr>
          <w:i/>
          <w:sz w:val="28"/>
          <w:szCs w:val="28"/>
        </w:rPr>
        <w:t xml:space="preserve"> а как именно?, а каким образ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[   ] : [ пояснение ]  (а какой именно?, а какая именно? а как именно?)  (поясняет содержание первой част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11 -  </w:t>
      </w:r>
      <w:r>
        <w:rPr>
          <w:sz w:val="28"/>
          <w:szCs w:val="28"/>
        </w:rPr>
        <w:t xml:space="preserve">В) Вторая часть раскрывает содержание первой, отвечая на вопросы падеже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нимал: выручить нас может только случайность.</w:t>
      </w:r>
    </w:p>
    <w:p>
      <w:pPr>
        <w:pStyle w:val="Normal"/>
        <w:rPr/>
      </w:pPr>
      <w:r>
        <w:rPr>
          <w:i/>
          <w:sz w:val="28"/>
          <w:szCs w:val="28"/>
        </w:rPr>
        <w:t>Я понимал, (что?) что выручить нас может только случай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[   ] : [дополнение] (что) (дополняет содержание первой ча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  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и препинания в  БСП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Двоеточие ставитс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[   ] :  [причина ]  ( потому что, так как, иб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[   ] : [ пояснение ]  (а какой именно?, а какая именно? а как именно?)  (поясняет содержание первой ча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[   ] : [дополнение] (что) (дополняет содержание первой ча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V. Закрепление новой темы.  </w:t>
      </w:r>
      <w:r>
        <w:rPr>
          <w:bCs/>
          <w:sz w:val="28"/>
          <w:szCs w:val="28"/>
        </w:rPr>
        <w:t>Синтаксический и пунктуационный анализ БСП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12 – </w:t>
      </w:r>
      <w:r>
        <w:rPr>
          <w:sz w:val="28"/>
          <w:szCs w:val="28"/>
        </w:rPr>
        <w:t>Вспомнить вместе с обучающимися алгоритм анализа бессоюзного сложного предложени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йти грамматические основы предложения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ределить интонацию и смысловые отношения между частями БСП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ставить необходимый знак препинания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строить схему БС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итая Пушкина, мы становимся лучше. В нас пробуждаются светлые добрые чувства.      Давайте сейчас вспомним некоторые произведения А.С.Пушкина, запишем и проанализируем предложения из эти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13. </w:t>
      </w:r>
      <w:r>
        <w:rPr>
          <w:bCs/>
          <w:sz w:val="28"/>
          <w:szCs w:val="28"/>
        </w:rPr>
        <w:t>Записать предложение, выполнить его синтаксический и пунктуационный анализ, составить схему (работа обучающегося у доски, остальные – в тетрадях)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ратить внимание на иллюстрацию, определить к какому произведению А.С.Пушкина эта иллюстрация, кто из героев изображен. ( «Евгений Онегин», Татьяна Ларина и нян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спится няня здесь так душно!  (А.С.Пушки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лайд 14 </w:t>
      </w:r>
      <w:r>
        <w:rPr>
          <w:bCs/>
          <w:sz w:val="28"/>
          <w:szCs w:val="28"/>
        </w:rPr>
        <w:t xml:space="preserve"> - проверка рабо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 спится, няня: здесь так душно!  Не спится, няня (почему?): здесь так душно! (причина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17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17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1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8001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2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8191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,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,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3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pt" to="3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:         </w:t>
      </w:r>
    </w:p>
    <w:p>
      <w:pPr>
        <w:pStyle w:val="ListParagraph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8pt" to="90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5. 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-51562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0.6pt" to="134.95pt,-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-40132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31.6pt" to="134.95pt,-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Записать предложение, выполнить его синтаксический и пунктуационный анализ, составить схему (работа обучающегося у доски, остальные – в тетрадях)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ратить внимание на иллюстрацию, определить к какому произведению А.С.Пушкина эта иллюстрация, кто из героев изображен. («Евгений Онегин» Татьяна Ларина и Евгений Оне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 в вашем сердце есть и гордость и прямая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16</w:t>
      </w:r>
      <w:r>
        <w:rPr>
          <w:sz w:val="28"/>
          <w:szCs w:val="28"/>
        </w:rPr>
        <w:t xml:space="preserve"> – проверка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: в вашем сердце есть и гордость, и прямая чест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3429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8pt" to="1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8pt" to="3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pt" to="3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4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pt" to="14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pt" to="20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8pt" to="28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Я знаю (что?): в вашем сердце есть и гордость, и прямая честь. (дополнение)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3429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8pt" to="35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27686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8pt" to="71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9116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8pt" to="71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047750" cy="590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1733550" cy="590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 xml:space="preserve">и           , 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 xml:space="preserve">и           , 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3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2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2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1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:  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ListParagraph"/>
        <w:tabs>
          <w:tab w:val="clear" w:pos="708"/>
          <w:tab w:val="left" w:pos="24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7. 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Записать предложение, выполнить его синтаксический и пунктуационный анализ, составить схему (работа обучающегося у доски, остальные – в тетрадях)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ратить внимание на иллюстрацию, определить к какому произведению А.С.Пушкина эта иллюстрация, кто из героев изображен. («Капитанская дочка» Петр Гринев и Мария Миронова)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шная мысль мелькнула в уме моем я вообразил её в руках разбойников.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 xml:space="preserve">Слайд 18 – </w:t>
      </w:r>
      <w:r>
        <w:rPr>
          <w:sz w:val="28"/>
          <w:szCs w:val="28"/>
        </w:rPr>
        <w:t>проверка работы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шная мысль мелькнула в уме моем: я вообразил её в руках разбойников</w:t>
      </w:r>
    </w:p>
    <w:p>
      <w:pPr>
        <w:pStyle w:val="ListParagraph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34290</wp:posOffset>
                </wp:positionV>
                <wp:extent cx="3429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7pt" to="98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pt" to="16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61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pt" to="28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7pt" to="287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23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шная мысль мелькнула в уме моем: (какая именно?) я вообразил её в руках разбойников. (пояснение)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10287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10287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635" w:leader="none"/>
        </w:tabs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2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62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125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9pt" to="161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:</w:t>
      </w:r>
    </w:p>
    <w:p>
      <w:pPr>
        <w:pStyle w:val="ListParagraph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5pt" to="62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pt" to="16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VI. Самостоятельная работа. Подготовка к ГИА.   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Самостоятельная работа. </w:t>
        <w:br/>
        <w:t>Подготовка к ГИА (В4, В6, В8)</w:t>
        <w:br/>
        <w:t>Соединить стрелками соответствие.  (Таблицы распечатаны для каждого ученика)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) Предложение с обращение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А) Вы должны были, братья, устоять, как стена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2) Простое предлож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sz w:val="28"/>
                <w:szCs w:val="28"/>
              </w:rPr>
              <w:t>Б) Простите мне: я так люб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hadow/>
                <w:sz w:val="28"/>
                <w:szCs w:val="28"/>
              </w:rPr>
              <w:t xml:space="preserve">       </w:t>
            </w:r>
            <w:r>
              <w:rPr>
                <w:shadow/>
                <w:sz w:val="28"/>
                <w:szCs w:val="28"/>
              </w:rPr>
              <w:t>Татьяну милую мою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3) БСП со значением перечислен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В) Мимо окна лилась, заглядывая в него, рыжая струя огн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4) Сложноподчиненное предлож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Г) Катятся ядра, свищут пу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Нависли хладные штыки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5) БСП со значением причин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Д) Иди, куда влечет тебя свободный ум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6) Сложносочиненное предлож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Е) Олег усмехнулся, однако чело и взор омрачилися думой. </w:t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20. </w:t>
      </w:r>
      <w:r>
        <w:rPr>
          <w:sz w:val="28"/>
          <w:szCs w:val="28"/>
        </w:rPr>
        <w:t>Проверка самостоятельной работы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14630</wp:posOffset>
                      </wp:positionV>
                      <wp:extent cx="1371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6.9pt" to="237.55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/>
                <w:sz w:val="28"/>
                <w:szCs w:val="28"/>
              </w:rPr>
              <w:t>1) Предложение с обращение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А) Вы должны были, братья, устоять, как стена. 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66370</wp:posOffset>
                      </wp:positionV>
                      <wp:extent cx="1028700" cy="914400"/>
                      <wp:effectExtent l="3175" t="381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3.1pt" to="237.55pt,8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80670</wp:posOffset>
                      </wp:positionV>
                      <wp:extent cx="457200" cy="1828800"/>
                      <wp:effectExtent l="5080" t="0" r="19050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22.1pt" to="237.55pt,16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/>
                <w:sz w:val="28"/>
                <w:szCs w:val="28"/>
              </w:rPr>
              <w:t xml:space="preserve">2) Простое предлож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Б) Простите мне: я так люблю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rFonts w:eastAsia="Times New Roman"/>
                <w:shadow/>
                <w:sz w:val="28"/>
                <w:szCs w:val="28"/>
              </w:rPr>
              <w:t xml:space="preserve">       </w:t>
            </w:r>
            <w:r>
              <w:rPr>
                <w:shadow/>
                <w:sz w:val="28"/>
                <w:szCs w:val="28"/>
              </w:rPr>
              <w:t>Татьяну милую мою.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32410</wp:posOffset>
                      </wp:positionV>
                      <wp:extent cx="342900" cy="914400"/>
                      <wp:effectExtent l="5080" t="1905" r="952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8.3pt" to="237.55pt,9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/>
                <w:sz w:val="28"/>
                <w:szCs w:val="28"/>
              </w:rPr>
              <w:t xml:space="preserve">3) БСП со значением перечислен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В) Мимо окна лилась, заглядывая в него, рыжая струя огня.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98450</wp:posOffset>
                      </wp:positionV>
                      <wp:extent cx="1828800" cy="571500"/>
                      <wp:effectExtent l="1905" t="5080" r="0" b="139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3.5pt" to="246.55pt,6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/>
                <w:sz w:val="28"/>
                <w:szCs w:val="28"/>
              </w:rPr>
              <w:t xml:space="preserve">4) Сложноподчиненное предложение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Г) Катятся ядра, свищут пули;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Нависли хладные штыки 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5) БСП со значением причин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Д) Иди, куда влечет тебя свободный ум. 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06400</wp:posOffset>
                      </wp:positionV>
                      <wp:extent cx="2514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2pt" to="282.55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/>
                <w:sz w:val="28"/>
                <w:szCs w:val="28"/>
              </w:rPr>
              <w:t>6) Сложносочиненное предлож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Е) Олег усмехнулся, однако чело и взор омрачилися думой. </w:t>
            </w:r>
          </w:p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</w:tr>
    </w:tbl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VII. Итоги урока. Рефлекс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Обучающиеся должны вставить в предложение пропущенные слова.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 xml:space="preserve">Слайд 21 - </w:t>
      </w:r>
      <w:r>
        <w:rPr>
          <w:sz w:val="28"/>
          <w:szCs w:val="28"/>
        </w:rPr>
        <w:t>в БСП со значением ….........., ставится двоеточие, опорное слово ………..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8"/>
          <w:szCs w:val="28"/>
        </w:rPr>
        <w:t xml:space="preserve">Слайд 22 – </w:t>
      </w:r>
      <w:r>
        <w:rPr>
          <w:sz w:val="28"/>
          <w:szCs w:val="28"/>
        </w:rPr>
        <w:t>проверка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БСП со значением </w:t>
      </w:r>
      <w:r>
        <w:rPr>
          <w:b/>
          <w:i/>
          <w:sz w:val="28"/>
          <w:szCs w:val="28"/>
        </w:rPr>
        <w:t>причин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тавится двоеточие, опорные </w:t>
      </w:r>
      <w:r>
        <w:rPr>
          <w:b/>
          <w:sz w:val="28"/>
          <w:szCs w:val="28"/>
        </w:rPr>
        <w:t xml:space="preserve">слова </w:t>
      </w:r>
      <w:r>
        <w:rPr>
          <w:b/>
          <w:i/>
          <w:sz w:val="28"/>
          <w:szCs w:val="28"/>
        </w:rPr>
        <w:t>потому что, так как, ибо.</w:t>
      </w:r>
    </w:p>
    <w:p>
      <w:pPr>
        <w:pStyle w:val="ListParagraph"/>
        <w:ind w:left="0" w:hanging="0"/>
        <w:jc w:val="both"/>
        <w:rPr/>
      </w:pPr>
      <w:r>
        <w:rPr>
          <w:b/>
          <w:sz w:val="28"/>
          <w:szCs w:val="28"/>
        </w:rPr>
        <w:t xml:space="preserve">Слайд 23 - </w:t>
      </w:r>
      <w:r>
        <w:rPr>
          <w:sz w:val="28"/>
          <w:szCs w:val="28"/>
        </w:rPr>
        <w:t>в БСП со значением….........., ставится двоеточие, опорное слово ………..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8"/>
          <w:szCs w:val="28"/>
        </w:rPr>
        <w:t xml:space="preserve">Слайд 24 – </w:t>
      </w:r>
      <w:r>
        <w:rPr>
          <w:sz w:val="28"/>
          <w:szCs w:val="28"/>
        </w:rPr>
        <w:t>проверка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В БСП со значением </w:t>
      </w:r>
      <w:r>
        <w:rPr>
          <w:b/>
          <w:i/>
          <w:sz w:val="28"/>
          <w:szCs w:val="28"/>
        </w:rPr>
        <w:t>пояснения</w:t>
      </w:r>
      <w:r>
        <w:rPr>
          <w:sz w:val="28"/>
          <w:szCs w:val="28"/>
        </w:rPr>
        <w:t xml:space="preserve">, ставится двоеточие, опорное слово </w:t>
      </w:r>
      <w:r>
        <w:rPr>
          <w:b/>
          <w:i/>
          <w:sz w:val="28"/>
          <w:szCs w:val="28"/>
        </w:rPr>
        <w:t>а именно</w:t>
      </w:r>
      <w:r>
        <w:rPr>
          <w:sz w:val="28"/>
          <w:szCs w:val="28"/>
        </w:rPr>
        <w:t>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5 -  </w:t>
      </w:r>
      <w:r>
        <w:rPr>
          <w:sz w:val="28"/>
          <w:szCs w:val="28"/>
        </w:rPr>
        <w:t>в БСП со значением….........., ставится двоеточие, опорное слово ………..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8"/>
          <w:szCs w:val="28"/>
        </w:rPr>
        <w:t xml:space="preserve">Слайд 26 – </w:t>
      </w:r>
      <w:r>
        <w:rPr>
          <w:sz w:val="28"/>
          <w:szCs w:val="28"/>
        </w:rPr>
        <w:t>проверка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В БСП со значением </w:t>
      </w:r>
      <w:r>
        <w:rPr>
          <w:b/>
          <w:i/>
          <w:sz w:val="28"/>
          <w:szCs w:val="28"/>
        </w:rPr>
        <w:t>дополнения,</w:t>
      </w:r>
      <w:r>
        <w:rPr>
          <w:sz w:val="28"/>
          <w:szCs w:val="28"/>
        </w:rPr>
        <w:t xml:space="preserve"> ставится двоеточие, опорное слово </w:t>
      </w:r>
      <w:r>
        <w:rPr>
          <w:b/>
          <w:i/>
          <w:sz w:val="28"/>
          <w:szCs w:val="28"/>
        </w:rPr>
        <w:t>что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27 </w:t>
      </w:r>
      <w:r>
        <w:rPr>
          <w:sz w:val="28"/>
          <w:szCs w:val="28"/>
        </w:rPr>
        <w:t>Рефлексия. Ответить на вопросы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но ли вам было на уроке?</w:t>
      </w:r>
    </w:p>
    <w:p>
      <w:pPr>
        <w:pStyle w:val="ListParagraph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вы считаете, удалось ли нам достичь поставленных целей урока? </w:t>
      </w:r>
    </w:p>
    <w:p>
      <w:pPr>
        <w:pStyle w:val="ListParagraph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вами усвоено хорошо? </w:t>
      </w:r>
    </w:p>
    <w:p>
      <w:pPr>
        <w:pStyle w:val="ListParagraph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вопросы вызвали затруднения? </w:t>
      </w:r>
    </w:p>
    <w:p>
      <w:pPr>
        <w:pStyle w:val="ListParagraph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 чем надо еще поработать?</w:t>
      </w:r>
    </w:p>
    <w:p>
      <w:pPr>
        <w:pStyle w:val="ListParagraph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Домашнее задание дифференцированное.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8 </w:t>
      </w:r>
    </w:p>
    <w:p>
      <w:pPr>
        <w:pStyle w:val="ListParagraph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§ </w:t>
      </w:r>
      <w:r>
        <w:rPr>
          <w:sz w:val="28"/>
          <w:szCs w:val="28"/>
        </w:rPr>
        <w:t>32, опорный конспект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задание - упражнение №271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дание -  выписать из произведений художественной литературы 8 предложений с двоеточием в БСП.*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8"/>
          <w:szCs w:val="28"/>
        </w:rPr>
        <w:t xml:space="preserve">Слайд 29 - </w:t>
      </w:r>
      <w:r>
        <w:rPr>
          <w:sz w:val="28"/>
          <w:szCs w:val="28"/>
        </w:rPr>
        <w:t>Спасибо за работу. До свидан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лайд 4 -  </w:t>
      </w:r>
      <w:hyperlink r:id="rId2">
        <w:r>
          <w:rPr>
            <w:rStyle w:val="InternetLink"/>
            <w:sz w:val="28"/>
            <w:szCs w:val="28"/>
          </w:rPr>
          <w:t>http://portrait-photo.ru/vid-rabot/portret/interesnie-portreti-pushkina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Тропинин. "Портрет Пушкина". 1827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7 - </w:t>
      </w:r>
      <w:hyperlink r:id="rId3">
        <w:r>
          <w:rPr>
            <w:rStyle w:val="InternetLink"/>
            <w:sz w:val="28"/>
            <w:szCs w:val="28"/>
          </w:rPr>
          <w:t>http://900igr.net/kartinki/izo/Portrety-Kiprenskogo/010-Portret-Aleksandra-Sergeevicha-Pushkina-samaja-izvestnaja-rabota.html</w:t>
        </w:r>
      </w:hyperlink>
      <w:r>
        <w:rPr>
          <w:sz w:val="28"/>
          <w:szCs w:val="28"/>
        </w:rPr>
        <w:t xml:space="preserve"> - О.А. Кипренский. "Портрет Пушкина". 1827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13 - </w:t>
      </w:r>
      <w:hyperlink r:id="rId4">
        <w:r>
          <w:rPr>
            <w:rStyle w:val="InternetLink"/>
            <w:sz w:val="28"/>
            <w:szCs w:val="28"/>
          </w:rPr>
          <w:t>http://www.proshkolu.ru/club/literature9/blog/56291-  «Евгений Онегин»  Татьяна</w:t>
        </w:r>
      </w:hyperlink>
      <w:r>
        <w:rPr>
          <w:sz w:val="28"/>
          <w:szCs w:val="28"/>
        </w:rPr>
        <w:t xml:space="preserve"> Ларина и нян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Слайд 15 - </w:t>
      </w:r>
      <w:hyperlink r:id="rId5">
        <w:r>
          <w:rPr>
            <w:rStyle w:val="InternetLink"/>
            <w:sz w:val="28"/>
            <w:szCs w:val="28"/>
          </w:rPr>
          <w:t>http://polievkt.dpni-tula.org/</w:t>
        </w:r>
      </w:hyperlink>
      <w:r>
        <w:rPr>
          <w:sz w:val="28"/>
          <w:szCs w:val="28"/>
        </w:rPr>
        <w:t xml:space="preserve"> Татьяна Ларина  и Евгений Онег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17 - </w:t>
      </w:r>
      <w:hyperlink r:id="rId6">
        <w:r>
          <w:rPr>
            <w:rStyle w:val="InternetLink"/>
            <w:sz w:val="28"/>
            <w:szCs w:val="28"/>
          </w:rPr>
          <w:t>http://portrait-photo.ru/vid-rabot/portret/portret-pugachva-iz-kapitanskay-dochki.html</w:t>
        </w:r>
      </w:hyperlink>
      <w:r>
        <w:rPr>
          <w:sz w:val="28"/>
          <w:szCs w:val="28"/>
        </w:rPr>
        <w:t xml:space="preserve"> - «Капитанская дочка» Петр Гринев и Мария Миро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Русский язык. 9 кл.: учеб. для общеобразоват. учреждений / М.М.Разумовская, С.И.Львова, В.И.Капинос, В.В.Львов; под ред. М.М.Разумовской, П.А.Леканта. – 12-е изд., перераб.- М.: Дрофа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 русского языка с применением информационных технологий. 9 класс. Методическое пособие с электронным приложением / Авт.-сост.: Т.А.Захарова, Л.Н.Чурсина, Е.С.Юрьева. – М.: Планета, 2011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rait-photo.ru/vid-rabot/portret/interesnie-portreti-pushkina.html" TargetMode="External"/><Relationship Id="rId3" Type="http://schemas.openxmlformats.org/officeDocument/2006/relationships/hyperlink" Target="http://900igr.net/kartinki/izo/Portrety-Kiprenskogo/010-Portret-Aleksandra-Sergeevicha-Pushkina-samaja-izvestnaja-rabota.html" TargetMode="External"/><Relationship Id="rId4" Type="http://schemas.openxmlformats.org/officeDocument/2006/relationships/hyperlink" Target="http://www.proshkolu.ru/club/literature9/blog/56291-  &#171;&#1045;&#1074;&#1075;&#1077;&#1085;&#1080;&#1081; &#1054;&#1085;&#1077;&#1075;&#1080;&#1085;&#187;  &#1058;&#1072;&#1090;&#1100;&#1103;&#1085;&#1072;" TargetMode="External"/><Relationship Id="rId5" Type="http://schemas.openxmlformats.org/officeDocument/2006/relationships/hyperlink" Target="http://polievkt.dpni-tula.org/" TargetMode="External"/><Relationship Id="rId6" Type="http://schemas.openxmlformats.org/officeDocument/2006/relationships/hyperlink" Target="http://portrait-photo.ru/vid-rabot/portret/portret-pugachva-iz-kapitanskay-dochki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9:19:00Z</dcterms:created>
  <dc:creator>сергей</dc:creator>
  <dc:description/>
  <cp:keywords/>
  <dc:language>en-US</dc:language>
  <cp:lastModifiedBy>дом</cp:lastModifiedBy>
  <cp:lastPrinted>2014-03-01T18:06:00Z</cp:lastPrinted>
  <dcterms:modified xsi:type="dcterms:W3CDTF">2016-12-05T16:51:00Z</dcterms:modified>
  <cp:revision>18</cp:revision>
  <dc:subject/>
  <dc:title/>
</cp:coreProperties>
</file>