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dt>
      <w:sdtPr>
        <w:docPartObj>
          <w:docPartGallery w:val="Table of Contents"/>
          <w:docPartUnique w:val="true"/>
        </w:docPartObj>
      </w:sdtPr>
      <w:sdtContent>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8"/>
              <w:szCs w:val="28"/>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TOC \o "1-3" \h \z \u </w:instrText>
          </w:r>
          <w:r>
            <w:rPr>
              <w:rStyle w:val="IndexLink"/>
              <w:sz w:val="28"/>
              <w:b/>
              <w:szCs w:val="28"/>
              <w:rFonts w:cs="Times New Roman" w:ascii="Times New Roman" w:hAnsi="Times New Roman"/>
              <w:color w:val="000000"/>
              <w:lang w:val="en-US" w:eastAsia="en-US"/>
            </w:rPr>
            <w:fldChar w:fldCharType="separate"/>
          </w:r>
          <w:hyperlink w:anchor="__RefHeading___Toc411730866">
            <w:r>
              <w:rPr>
                <w:rStyle w:val="IndexLink"/>
                <w:rFonts w:cs="Times New Roman" w:ascii="Times New Roman" w:hAnsi="Times New Roman"/>
                <w:b/>
                <w:color w:val="000000"/>
                <w:sz w:val="28"/>
                <w:szCs w:val="28"/>
                <w:lang w:val="en-US" w:eastAsia="en-US"/>
              </w:rPr>
              <w:t>Введение</w:t>
            </w:r>
            <w:r>
              <w:rPr>
                <w:rStyle w:val="IndexLink"/>
                <w:rFonts w:cs="Times New Roman" w:ascii="Times New Roman" w:hAnsi="Times New Roman"/>
                <w:sz w:val="28"/>
                <w:szCs w:val="28"/>
                <w:lang w:val="en-US" w:eastAsia="en-US"/>
              </w:rPr>
              <w:tab/>
              <w:t>6</w:t>
            </w:r>
          </w:hyperlink>
        </w:p>
        <w:p>
          <w:pPr>
            <w:pStyle w:val="Contents3"/>
            <w:rPr>
              <w:rFonts w:eastAsia="Times New Roman"/>
              <w:lang w:val="en-US" w:eastAsia="en-US"/>
            </w:rPr>
          </w:pPr>
          <w:hyperlink w:anchor="__RefHeading___Toc411730867">
            <w:r>
              <w:rPr>
                <w:rStyle w:val="IndexLink"/>
                <w:b/>
                <w:color w:val="000000"/>
              </w:rPr>
              <w:t xml:space="preserve">Глава </w:t>
            </w:r>
            <w:r>
              <w:rPr>
                <w:rStyle w:val="IndexLink"/>
                <w:b/>
                <w:color w:val="000000"/>
                <w:lang w:val="en-US" w:eastAsia="en-US"/>
              </w:rPr>
              <w:t>I</w:t>
            </w:r>
            <w:r>
              <w:rPr>
                <w:rStyle w:val="IndexLink"/>
                <w:b/>
                <w:color w:val="000000"/>
              </w:rPr>
              <w:t>. Комплексный контроль физической подготовки юных футболистов</w:t>
            </w:r>
            <w:r>
              <w:rPr>
                <w:rStyle w:val="IndexLink"/>
              </w:rPr>
              <w:tab/>
              <w:t>11</w:t>
            </w:r>
          </w:hyperlink>
        </w:p>
        <w:p>
          <w:pPr>
            <w:pStyle w:val="Contents3"/>
            <w:ind w:left="567" w:hanging="0"/>
            <w:rPr>
              <w:rFonts w:eastAsia="Times New Roman"/>
              <w:lang w:val="en-US" w:eastAsia="en-US"/>
            </w:rPr>
          </w:pPr>
          <w:hyperlink w:anchor="__RefHeading___Toc411730868">
            <w:r>
              <w:rPr>
                <w:rStyle w:val="IndexLink"/>
                <w:color w:val="000000"/>
              </w:rPr>
              <w:t>1.1. Структура физической работоспособности юных футболистов</w:t>
            </w:r>
            <w:r>
              <w:rPr>
                <w:rStyle w:val="IndexLink"/>
              </w:rPr>
              <w:tab/>
              <w:t>11</w:t>
            </w:r>
          </w:hyperlink>
        </w:p>
        <w:p>
          <w:pPr>
            <w:pStyle w:val="Contents3"/>
            <w:ind w:left="567" w:hanging="0"/>
            <w:rPr>
              <w:rFonts w:eastAsia="Times New Roman"/>
              <w:lang w:val="en-US" w:eastAsia="en-US"/>
            </w:rPr>
          </w:pPr>
          <w:hyperlink w:anchor="__RefHeading___Toc411730869">
            <w:r>
              <w:rPr>
                <w:rStyle w:val="IndexLink"/>
                <w:color w:val="000000"/>
              </w:rPr>
              <w:t>1.2. Физическая подготовка футболистов на начальном этапе подготовки - основа спортивного успеха</w:t>
            </w:r>
            <w:r>
              <w:rPr>
                <w:rStyle w:val="IndexLink"/>
              </w:rPr>
              <w:tab/>
              <w:t>23</w:t>
            </w:r>
          </w:hyperlink>
        </w:p>
        <w:p>
          <w:pPr>
            <w:pStyle w:val="Contents3"/>
            <w:ind w:left="567" w:hanging="0"/>
            <w:rPr>
              <w:rFonts w:eastAsia="Times New Roman"/>
              <w:lang w:val="en-US" w:eastAsia="en-US"/>
            </w:rPr>
          </w:pPr>
          <w:hyperlink w:anchor="__RefHeading___Toc411730870">
            <w:r>
              <w:rPr>
                <w:rStyle w:val="IndexLink"/>
                <w:color w:val="000000"/>
              </w:rPr>
              <w:t>1.3. Научно-методический подход к комплексному контролю работоспособности юных футболистов</w:t>
            </w:r>
            <w:r>
              <w:rPr>
                <w:rStyle w:val="IndexLink"/>
              </w:rPr>
              <w:tab/>
              <w:t>31</w:t>
            </w:r>
          </w:hyperlink>
        </w:p>
        <w:p>
          <w:pPr>
            <w:pStyle w:val="Contents3"/>
            <w:rPr>
              <w:rFonts w:eastAsia="Times New Roman"/>
              <w:lang w:val="en-US" w:eastAsia="en-US"/>
            </w:rPr>
          </w:pPr>
          <w:hyperlink w:anchor="__RefHeading___Toc411730871">
            <w:r>
              <w:rPr>
                <w:rStyle w:val="IndexLink"/>
                <w:b/>
                <w:color w:val="000000"/>
              </w:rPr>
              <w:t>Глава II. Анализ применения комплексного контроля на различных этапах спортивной подготовки футболистов</w:t>
            </w:r>
            <w:r>
              <w:rPr>
                <w:rStyle w:val="IndexLink"/>
              </w:rPr>
              <w:tab/>
              <w:t>45</w:t>
            </w:r>
          </w:hyperlink>
        </w:p>
        <w:p>
          <w:pPr>
            <w:pStyle w:val="Contents3"/>
            <w:ind w:left="567" w:hanging="0"/>
            <w:rPr>
              <w:color w:val="000000"/>
            </w:rPr>
          </w:pPr>
          <w:hyperlink w:anchor="__RefHeading___Toc411730872">
            <w:r>
              <w:rPr>
                <w:rStyle w:val="IndexLink"/>
                <w:color w:val="000000"/>
              </w:rPr>
              <w:t>2.1. Задачи, методы и организация исследования</w:t>
            </w:r>
            <w:r>
              <w:rPr>
                <w:rStyle w:val="IndexLink"/>
              </w:rPr>
              <w:tab/>
              <w:t>45</w:t>
            </w:r>
          </w:hyperlink>
        </w:p>
        <w:p>
          <w:pPr>
            <w:pStyle w:val="Style11"/>
            <w:spacing w:lineRule="auto" w:line="360" w:before="0" w:after="0"/>
            <w:ind w:left="567" w:hanging="0"/>
            <w:jc w:val="both"/>
            <w:rPr/>
          </w:pPr>
          <w:r>
            <w:rPr>
              <w:bCs/>
              <w:iCs/>
              <w:sz w:val="28"/>
              <w:szCs w:val="28"/>
              <w:lang w:val="en-US" w:eastAsia="en-US"/>
            </w:rPr>
            <w:t>2.2.  Результаты комплексного контроля на различных этапах спортивной подготовки футболистов</w:t>
          </w:r>
          <w:r>
            <w:rPr>
              <w:bCs/>
              <w:iCs/>
              <w:sz w:val="28"/>
              <w:szCs w:val="28"/>
              <w:lang w:eastAsia="en-US"/>
            </w:rPr>
            <w:t>……………………………………50</w:t>
          </w:r>
          <w:r>
            <w:rPr>
              <w:sz w:val="28"/>
              <w:szCs w:val="28"/>
              <w:iCs/>
              <w:bCs/>
              <w:lang w:eastAsia="en-US"/>
            </w:rPr>
            <w:fldChar w:fldCharType="end"/>
          </w:r>
        </w:p>
      </w:sdtContent>
    </w:sdt>
    <w:p>
      <w:pPr>
        <w:pStyle w:val="Normal"/>
        <w:spacing w:lineRule="auto" w:line="360" w:before="0" w:after="0"/>
        <w:jc w:val="both"/>
        <w:rPr/>
      </w:pPr>
      <w:r>
        <w:rPr>
          <w:rFonts w:cs="Times New Roman" w:ascii="Times New Roman" w:hAnsi="Times New Roman"/>
          <w:b/>
          <w:sz w:val="28"/>
          <w:szCs w:val="28"/>
        </w:rPr>
        <w:t>Заключение</w:t>
      </w:r>
      <w:r>
        <w:rPr>
          <w:rFonts w:cs="Times New Roman" w:ascii="Times New Roman" w:hAnsi="Times New Roman"/>
          <w:sz w:val="28"/>
          <w:szCs w:val="28"/>
        </w:rPr>
        <w:t>……………………………………………………………………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Литература</w:t>
      </w:r>
      <w:r>
        <w:rPr>
          <w:rFonts w:cs="Times New Roman" w:ascii="Times New Roman" w:hAnsi="Times New Roman"/>
          <w:sz w:val="28"/>
          <w:szCs w:val="28"/>
        </w:rPr>
        <w:t xml:space="preserve"> ……………………………………………………………………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360" w:before="0" w:after="0"/>
        <w:jc w:val="center"/>
        <w:rPr>
          <w:rFonts w:ascii="Times New Roman" w:hAnsi="Times New Roman" w:cs="Times New Roman"/>
          <w:i w:val="false"/>
          <w:i w:val="false"/>
        </w:rPr>
      </w:pPr>
      <w:bookmarkStart w:id="0" w:name="__RefHeading___Toc411730866"/>
      <w:bookmarkEnd w:id="0"/>
      <w:r>
        <w:rPr>
          <w:rFonts w:cs="Times New Roman" w:ascii="Times New Roman" w:hAnsi="Times New Roman"/>
          <w:i w:val="false"/>
        </w:rPr>
        <w:t>Введение</w:t>
      </w:r>
    </w:p>
    <w:p>
      <w:pPr>
        <w:pStyle w:val="Normal"/>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Для современного футбола характерен весьма длительный период соревнований, что требует от спортсменов сохранения высокой работоспособности на протяжении продолжительного времени [8, 12, 19, 24, 28 39 и </w:t>
      </w:r>
      <w:r>
        <w:rPr>
          <w:rFonts w:eastAsia="Times New Roman" w:cs="Times New Roman" w:ascii="Times New Roman" w:hAnsi="Times New Roman"/>
          <w:sz w:val="28"/>
          <w:szCs w:val="28"/>
          <w:lang w:eastAsia="ru-RU"/>
        </w:rPr>
        <w:t>др.</w:t>
      </w:r>
      <w:r>
        <w:rPr>
          <w:rFonts w:cs="Times New Roman" w:ascii="Times New Roman" w:hAnsi="Times New Roman"/>
          <w:sz w:val="28"/>
          <w:szCs w:val="28"/>
        </w:rPr>
        <w:t>]</w:t>
      </w:r>
      <w:r>
        <w:rPr>
          <w:rFonts w:eastAsia="Times New Roman" w:cs="Times New Roman" w:ascii="Times New Roman" w:hAnsi="Times New Roman"/>
          <w:sz w:val="28"/>
          <w:szCs w:val="28"/>
          <w:lang w:eastAsia="ru-RU"/>
        </w:rPr>
        <w:t>. Перед тренировочным процессом в этот период стоит весьма сложная проблема - обеспечить реализацию достигнутого уровня подготовленности в специфической деятельности в процессе игр. Эти задачи должны решаться посредством оптимального построения тренировки с использованием нагрузок целенаправленного воздействия, средств управления специальной работоспособностью и реализации потенциальных возможностей организма и их восстановления на всех этапах соревновательной деятельности, при обязательном использовании системы адекватного оперативного и объективного контроля. При этом средства и методы должны соответствовать возрастным особенностям юных футболистов при параллельном продолжении процесса технического и тактического обуч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ффективное управление подготовкой футболистов подразумевает рациональное планирование и постоянное осуществление коррекций тренировочного процесса на основании систематически поступающей информации об уровне морально-волевой, технико- тактической, физической подготовленности, а также о функциональном состоянии и самочувствии футболиста </w:t>
      </w:r>
      <w:r>
        <w:rPr>
          <w:rFonts w:cs="Times New Roman" w:ascii="Times New Roman" w:hAnsi="Times New Roman"/>
          <w:sz w:val="28"/>
          <w:szCs w:val="28"/>
        </w:rPr>
        <w:t xml:space="preserve">[5, 12, 19, 42 и </w:t>
      </w:r>
      <w:r>
        <w:rPr>
          <w:rFonts w:eastAsia="Times New Roman" w:cs="Times New Roman" w:ascii="Times New Roman" w:hAnsi="Times New Roman"/>
          <w:sz w:val="28"/>
          <w:szCs w:val="28"/>
          <w:lang w:eastAsia="ru-RU"/>
        </w:rPr>
        <w:t>др.</w:t>
      </w:r>
      <w:r>
        <w:rPr>
          <w:rFonts w:cs="Times New Roman" w:ascii="Times New Roman" w:hAnsi="Times New Roman"/>
          <w:sz w:val="28"/>
          <w:szCs w:val="28"/>
        </w:rPr>
        <w:t>]</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процессе тренировки физическое состояние спортсмена постоянно изменяется. Вследствие этого выделяют три вида состояний организма: 1) этапные (перманентные) состояния, сохраняющиеся относительно длительное время, недели или месяцы; 2) текущие, - изменяющиеся под влиянием одного или нескольких занятий: 3) оперативные, изменяющиеся под влиянием однократного выполнения физических упражнений и являющиеся преходящими </w:t>
      </w:r>
      <w:r>
        <w:rPr>
          <w:rFonts w:cs="Times New Roman" w:ascii="Times New Roman" w:hAnsi="Times New Roman"/>
          <w:sz w:val="28"/>
          <w:szCs w:val="28"/>
        </w:rPr>
        <w:t>[15, 23]</w:t>
      </w:r>
      <w:r>
        <w:rPr>
          <w:rFonts w:eastAsia="Times New Roman" w:cs="Times New Roman" w:ascii="Times New Roman" w:hAnsi="Times New Roman"/>
          <w:sz w:val="28"/>
          <w:szCs w:val="28"/>
          <w:lang w:eastAsia="ru-RU"/>
        </w:rPr>
        <w:t xml:space="preserve">. Экспериментальные данные свидетельствуют о том, что «стандартность» планирования объема и интенсивности тренировочных нагрузок не способствует оптимизации тренировочного процесса команды футболистов. Для этого необходимо обеспечение тренера своевременной информацией по каждому спортсмену индивидуально </w:t>
      </w:r>
      <w:r>
        <w:rPr>
          <w:rFonts w:cs="Times New Roman" w:ascii="Times New Roman" w:hAnsi="Times New Roman"/>
          <w:sz w:val="28"/>
          <w:szCs w:val="28"/>
        </w:rPr>
        <w:t>[58]</w:t>
      </w:r>
      <w:r>
        <w:rPr>
          <w:rFonts w:eastAsia="Times New Roman" w:cs="Times New Roman" w:ascii="Times New Roman" w:hAnsi="Times New Roman"/>
          <w:sz w:val="28"/>
          <w:szCs w:val="28"/>
          <w:lang w:eastAsia="ru-RU"/>
        </w:rPr>
        <w:t>. Функциональные сдвиги в организме, обусловленные изменением состояния тренированности, зависят от общего объема проведенной спортсменом работы, ее характера и интенсивности, от этапа подготовки и ряда других особенностей тренировочного режима, а также в значительной степени и от индивидуальных особенностей футболи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сновной задачей проведения педагогического эксперимента явилось выяснение эффективности управления тренировочным процессом, направленным на развитие функциональной подготовленности футболистов, при систематическом использовании комплексного индивидуального контроля в соответствии с этапом подготовки. В ряду частных задач педагогического эксперимента было выяснение слабых звеньев подготовки и определение факторов, лимитирующих физическую подготовленность спортсменов. На основе этих данных производилась корректировка тренировочной программы посредством изменения соотношения нагрузок различной направленности воздействия, подбора соответствующих упражнений или введения в тренировку дополнительных средств. В результате такого дифференцированного контроля и соответствующей индивидуальной коррекции тренировочной работы предполагалось получить более существенный прирост общей физической работоспособности и повышение функциональной подготовленности футболистов экспериментальной группы за счет оптимального сочетания нагрузок различной направленности без их интенсификации и увеличения объема. Все вышеизложенное обуславливает важность проблемы управления тренировкой юных футболистов в подготовительном и соревновательном периодах, а недостаточная разработанность многих ее сторон позволяет сделать заключение о большой актуальности избранной темы исследований.</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Цель работы</w:t>
      </w:r>
      <w:r>
        <w:rPr>
          <w:rFonts w:eastAsia="Times New Roman" w:cs="Times New Roman" w:ascii="Times New Roman" w:hAnsi="Times New Roman"/>
          <w:sz w:val="28"/>
          <w:szCs w:val="28"/>
          <w:lang w:eastAsia="ru-RU"/>
        </w:rPr>
        <w:t xml:space="preserve"> - обеспечение оптимального развития функциональной подготовленности футболистов, разработка и подбор оптимальных контрольных упражнений для комплексного контроля физической работоспособности футболист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процессе проведенных исследований решались следующие </w:t>
      </w: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Анализ литературных источников по теме исследова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Определить особенности адаптации футболистов к систематической мышечной деятель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Выявить уровень физической подготовленности юных футболистов, при помощи тестов, программы комплексного контрол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4. Разработать оперативные методы комплексного контроля физической работоспособности у юных футболистов в подготовительном и соревновательном периода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бъект исследования</w:t>
      </w:r>
      <w:r>
        <w:rPr>
          <w:rFonts w:eastAsia="Times New Roman" w:cs="Times New Roman" w:ascii="Times New Roman" w:hAnsi="Times New Roman"/>
          <w:sz w:val="28"/>
          <w:szCs w:val="28"/>
          <w:lang w:eastAsia="ru-RU"/>
        </w:rPr>
        <w:t xml:space="preserve"> - учебно-тренировочный процесс юных футболис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едмет исследования</w:t>
      </w:r>
      <w:r>
        <w:rPr>
          <w:rFonts w:eastAsia="Times New Roman" w:cs="Times New Roman" w:ascii="Times New Roman" w:hAnsi="Times New Roman"/>
          <w:sz w:val="28"/>
          <w:szCs w:val="28"/>
          <w:lang w:eastAsia="ru-RU"/>
        </w:rPr>
        <w:t xml:space="preserve"> – комплексный контроль физической подготовленности юных футболисто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ля решения поставленных задач использовались следующие </w:t>
      </w:r>
      <w:r>
        <w:rPr>
          <w:rFonts w:eastAsia="Times New Roman" w:cs="Times New Roman" w:ascii="Times New Roman" w:hAnsi="Times New Roman"/>
          <w:b/>
          <w:sz w:val="28"/>
          <w:szCs w:val="28"/>
          <w:lang w:eastAsia="ru-RU"/>
        </w:rPr>
        <w:t>методы исследования</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Анализ научной и методологической литерату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едагогическое тестирова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Анализ содержания программно - нормативных документов тренировочного процесса в секции по футболу общеобразовательной школы, ДЮСШ, СДЮШО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Педагогические наблюдения за соревновательной и тренировочной деятельностью, хронометраж и оц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Методы математико-статистической обработки результатов исследования.</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Рабочая гипотеза</w:t>
      </w:r>
      <w:r>
        <w:rPr>
          <w:rFonts w:eastAsia="Times New Roman" w:cs="Times New Roman" w:ascii="Times New Roman" w:hAnsi="Times New Roman"/>
          <w:sz w:val="28"/>
          <w:szCs w:val="28"/>
          <w:lang w:eastAsia="ru-RU"/>
        </w:rPr>
        <w:t xml:space="preserve"> - предполагается, что о развитии тренированности можно судить лишь на основании всех данных комплексного обследования, учитывая и сопоставляя между собой показатели ряда методов исследования. Ни один из методов, взятый изолированно, не может достаточно полно отразить сложные физиологические процессы, происходящие в организме в связи с изменением тренированности.</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Научная новизна.</w:t>
      </w:r>
      <w:r>
        <w:rPr>
          <w:rFonts w:eastAsia="Times New Roman" w:cs="Times New Roman" w:ascii="Times New Roman" w:hAnsi="Times New Roman"/>
          <w:sz w:val="28"/>
          <w:szCs w:val="28"/>
          <w:lang w:eastAsia="ru-RU"/>
        </w:rPr>
        <w:t xml:space="preserve"> Предполагается провести комплексное изучение различных сторон физической подготовленности и специальной работоспособности в соревновательном периоде юных футболистов. Предполагается разработать систему средств направленных в период соревнований, включающей средства и методы регуляции предстартовых реакций, средства восстановления и методы объективного контроля.</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Теоретическая значимость.</w:t>
      </w:r>
      <w:r>
        <w:rPr>
          <w:rFonts w:eastAsia="Times New Roman" w:cs="Times New Roman" w:ascii="Times New Roman" w:hAnsi="Times New Roman"/>
          <w:sz w:val="28"/>
          <w:szCs w:val="28"/>
          <w:lang w:eastAsia="ru-RU"/>
        </w:rPr>
        <w:t xml:space="preserve"> Полученные данные, дополняют современную теорию и методику футбола, и позволяют утверждать, что в настоящее время проблема повышения физической подготовки, может быть решена, через оптимизацию и повышение степени направленности воздействия тренировочных нагрузок и совершенствование восстановительных процессов при рационализации системы адекватного комплексного контроля. Доказано, что поддержание высокой эффективности технико-тактической деятельности в игре, обеспечивается двумя основными компонентами функциональной подготовки: степенью развития мах.аэробной мощности и анаэробно- гликогеновой способностью. Научно - исследовательская работа, обеспечивает систему спортивной тренировки новым подходом в изучении проблемы развития основных физических качеств игроков в юношеском футболе. Результаты научного исследования на уровне дополнений расширяют известные теоретические положения, вносят в них новые элементы, дополняя познания в области теории и методики проведения учебно - тренировочного процесса с юными футболистами.</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Практическая значимость</w:t>
      </w:r>
      <w:r>
        <w:rPr>
          <w:rFonts w:eastAsia="Times New Roman" w:cs="Times New Roman" w:ascii="Times New Roman" w:hAnsi="Times New Roman"/>
          <w:sz w:val="28"/>
          <w:szCs w:val="28"/>
          <w:lang w:eastAsia="ru-RU"/>
        </w:rPr>
        <w:t xml:space="preserve"> научного исследования определяется использованием полученных результатов в практической деятельности тренерами - преподавателями  спортивной секции общеобразовательной школы, ДЮСШ, СДЮШОР.   Работа важна для практического решения проблемы подготовки игроков. Более высокий уровень эффективности анализа физической подготовленности юных футболистов, специализированный подход к изучению основных физических качеств юных футболистов, позволяет решить вопросы подготовки взаимосвязанных одной задачей и функциональными обязанностями игроков юношеских команд. Внедрение в учебно-тренировочный процесс результатов полученных после проделанной работы, способствует повышению эффективности тренировочной и соревновательной деятельности.</w:t>
      </w:r>
    </w:p>
    <w:p>
      <w:pPr>
        <w:pStyle w:val="Normal"/>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b/>
          <w:sz w:val="28"/>
          <w:szCs w:val="28"/>
        </w:rPr>
        <w:t>Работа   апробирована</w:t>
      </w:r>
      <w:r>
        <w:rPr>
          <w:rFonts w:cs="Times New Roman" w:ascii="Times New Roman" w:hAnsi="Times New Roman"/>
          <w:sz w:val="28"/>
          <w:szCs w:val="28"/>
        </w:rPr>
        <w:t xml:space="preserve"> на примере МБОУ СОШ №6 г.Георгиевска, Ставропольского края  в ходе педагогической преддипломной практики.  </w:t>
      </w:r>
    </w:p>
    <w:p>
      <w:pPr>
        <w:pStyle w:val="Normal"/>
        <w:spacing w:lineRule="auto" w:line="360" w:before="0" w:after="0"/>
        <w:ind w:firstLine="709"/>
        <w:jc w:val="both"/>
        <w:rPr/>
      </w:pPr>
      <w:r>
        <w:rPr>
          <w:rFonts w:cs="Times New Roman" w:ascii="Times New Roman" w:hAnsi="Times New Roman"/>
          <w:b/>
          <w:bCs/>
          <w:sz w:val="28"/>
          <w:szCs w:val="28"/>
          <w:lang w:eastAsia="ru-RU" w:bidi="ru-RU"/>
        </w:rPr>
        <w:t xml:space="preserve">Структура работы: </w:t>
      </w:r>
      <w:r>
        <w:rPr>
          <w:rFonts w:cs="Times New Roman" w:ascii="Times New Roman" w:hAnsi="Times New Roman"/>
          <w:sz w:val="28"/>
          <w:szCs w:val="28"/>
        </w:rPr>
        <w:t>квалификационная работа состоит из введения, двух глав, заключения, списка литературы (68 источ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3"/>
        <w:spacing w:lineRule="auto" w:line="360" w:before="0" w:after="0"/>
        <w:jc w:val="both"/>
        <w:rPr>
          <w:rFonts w:ascii="Times New Roman" w:hAnsi="Times New Roman" w:cs="Times New Roman"/>
          <w:sz w:val="28"/>
          <w:szCs w:val="28"/>
        </w:rPr>
      </w:pPr>
      <w:bookmarkStart w:id="1" w:name="__RefHeading___Toc411730867"/>
      <w:bookmarkEnd w:id="1"/>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Комплексный контроль физической подготовки юных футболистов</w:t>
      </w:r>
    </w:p>
    <w:p>
      <w:pPr>
        <w:pStyle w:val="Heading3"/>
        <w:spacing w:lineRule="auto" w:line="360" w:before="0" w:after="0"/>
        <w:jc w:val="both"/>
        <w:rPr/>
      </w:pPr>
      <w:bookmarkStart w:id="2" w:name="__RefHeading___Toc411730868"/>
      <w:bookmarkEnd w:id="2"/>
      <w:r>
        <w:rPr>
          <w:rFonts w:cs="Times New Roman" w:ascii="Times New Roman" w:hAnsi="Times New Roman"/>
          <w:sz w:val="28"/>
          <w:szCs w:val="28"/>
        </w:rPr>
        <w:t>1.1. Структура физической работоспособности юных футболис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зучения практического опыта и теоретического анализа основных литературных источников по проблеме физической работоспособности юных спортсменов определили различные точки зрения авторов на изучаемую проблем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уровню подготовленности юных футболистов постепенно повышаются, поэтому необходимо внедрять в практику футбола наиболее эффективные, научно обоснованные средства и методы трениров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хи футбольной команды в основном определяются двумя факторами: техникою игроков, их понимание тактики игры и состоянием каждого игрока - физическим, духовным и психологически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ий тренер стремится достичь гармоничного сочетания перечисленных факторов в ходе тренировки. Высокотехничный футболист никогда не сможет в полной мере продемонстрировать свое мастерство, если из-за плохой спортивной формы он редко овладевает мячом. Часто понятие «спортивная форма» трактуется слишком односторонне. Под ней понимают обычно только физическое состояние футболиста. Но сюда необходимо также отнести и психологические факторы. Для приобретения хорошей спортивной формы надо, чтобы тренировка и образ жизни гармонировали друг с друго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Ряд авторов считают, что важнейшим направлением в современной спортивной науке является разработка проблем физической подготовки спортсменов </w:t>
      </w:r>
      <w:r>
        <w:rPr>
          <w:rFonts w:cs="Times New Roman" w:ascii="Times New Roman" w:hAnsi="Times New Roman"/>
          <w:sz w:val="28"/>
          <w:szCs w:val="28"/>
        </w:rPr>
        <w:t>[8, 45, 5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Только на основе физической подготовки возможна техническая и тактическая подготовка. Физическая подготовка идет и в процессе освоения технических приемов. Но для лучшего развития физических качеств необходима специальная разносторонняя физическая подготовка. Важное значение имеет правильное распределение средств физической подготовки по отдельным периодам тренировки юных футболистов. Поэтому для правильного планирования тренировочного процесса юных футболистов тренер должен иметь информацию о разнообразных факторах, влияющих на подготовку спортсменов </w:t>
      </w:r>
      <w:r>
        <w:rPr>
          <w:rFonts w:cs="Times New Roman" w:ascii="Times New Roman" w:hAnsi="Times New Roman"/>
          <w:sz w:val="28"/>
          <w:szCs w:val="28"/>
        </w:rPr>
        <w:t>[4, 15, 5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труктура физической подготовленности футболистов исследовалась рядом авторов, однако, большинство из них было направленно на изучение отдельных факторов, входящих в структуру и физической подготовленности спортсменов (быстрота, сила, выносливость, гибкость ловкость). Структура физической подготовленности зависит от вида спорта и во многом определяется особенностями тренировочных воздействий. Для комплексной оценки физической подготовленности необходимо выделять предпосылки, обусловленные генетически и те, что зависят от степени тренированности </w:t>
      </w:r>
      <w:r>
        <w:rPr>
          <w:rFonts w:cs="Times New Roman" w:ascii="Times New Roman" w:hAnsi="Times New Roman"/>
          <w:sz w:val="28"/>
          <w:szCs w:val="28"/>
        </w:rPr>
        <w:t>[3, 7, 15, 23, 41 и др.]</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овременная наука различает общую и специальную физическую подготовку. Общефизическая подготовка футболиста направлена на выполнение требований, которые диктуют условия игры (сила, быстрота, выносливость, ловкость), рекомендуется часть упражнений проводить без мяча, чтобы не отвлекаться на него </w:t>
      </w:r>
      <w:r>
        <w:rPr>
          <w:rFonts w:cs="Times New Roman" w:ascii="Times New Roman" w:hAnsi="Times New Roman"/>
          <w:sz w:val="28"/>
          <w:szCs w:val="28"/>
        </w:rPr>
        <w:t>[28]</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ая физическая подготовка основана на хорошем общем развитии, ставит перед собой цель технически развить игрока при помощи игровых упражнений с мячом, а также игр и эстаф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юный футболист не обладает быстротой, ловкостью, выносливостью, силой, он не научится правильно выполнять технические приемы и воплощать на поле тактические замыслы. Физические качества юных футболистов лучше развивать, упражняясь с мяч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й футбол с возросшими тренировочными и соревновательными нагрузками требует от юных спортсменов высокого уровня подготовленности, а большие тренировочные нагрузки предъявляют к окончательно еще не сформировавшемуся организму ребят повышенные требования. В связи с этим принципиально важное значение в занятиях с юными футболистами приобретает проблема нормирования физических нагрузок. Величина тренировочной нагрузки должна соответствовать функциональному состоянию организма и соответствовать его развитию. Ведущий фактор, определяющий изменение работоспособности и рост мастерства спортсменов - тренировочные нагрузки, вызывающей в организме определенные функциональные сдвиги. Знание закономерностей и влияния тренировочных нагрузок разной интенсивности на молодой организм позволит строить тренировочный процесс направленно и рационально. Малоинтенсивные тренировочные занятия, направленные на совершенствование индивидуального технического мастерства, вызывают незначительные сдвиги. Под влиянием тренировочных занятий средней интенсивности, направленных на повышение технико-тактической подготовленности, сдвиги были более значительными. После высокоинтенсивных занятий, направленных на развитие скоростно-силовых качеств, происходили еще более значительные сдвиг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одного большого цикла тренировки проводится сначала общая физическая подготовка, потом на ее основе строится специальная физическая подготовка, фундамент, на базе которого, в свою очередь, добиваются высокого уровня развития двигательных качест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общей физической подготовки спортсмен получает разностороннее физическое развитие и добивается высокой работоспособности организма в целом, используя при этом общеразвивающие упражнения на снарядах, с предметами и без ни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Специальная физическая подготовка направлена на укрепление органов и систем, повышение их функциональных возможностей развитие двигательных качеств применительно к данному виду спорта. На основе предварительного укрепления организма можно достичь в дальнейшем его подготовка футболистов это трудоемкий и многогранный процесс. Он подразделяется, как было показано выше, на несколько этапов и проходит по таким основным направлениям, характерных и для других видов спорта </w:t>
      </w:r>
      <w:r>
        <w:rPr>
          <w:rFonts w:cs="Times New Roman" w:ascii="Times New Roman" w:hAnsi="Times New Roman"/>
          <w:sz w:val="28"/>
          <w:szCs w:val="28"/>
        </w:rPr>
        <w:t>[45, 63]</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Футболисты различных амплуа, выполняющих в определенной степени различную специфическую работу, имеют и разную структуру физической подготовленности, и различный уровень развития различных ее основных компонентов </w:t>
      </w:r>
      <w:r>
        <w:rPr>
          <w:rFonts w:cs="Times New Roman" w:ascii="Times New Roman" w:hAnsi="Times New Roman"/>
          <w:sz w:val="28"/>
          <w:szCs w:val="28"/>
        </w:rPr>
        <w:t>[4, 11, 25, 33 и др.]</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физической работоспособности как основы функциональной подготовленности футболистов подвержена существенным изменениям на этапах многолетней подготовк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 начальном этапе физическая работоспособность футболистов в значительной мере обуславливается морфофункциональными факторами; на этапе спортивного совершенствования роль факторов морфофункциональной мощности в определении физической работоспособности снижается при увеличении значения факторов морфофункциональной мобилизации; на этапе высшего спортивного мастерства значение мощности для физической работоспособности снижается или совсем утрачивается при существенном возрастании роли факторов экономизации и эффективности  </w:t>
      </w:r>
      <w:r>
        <w:rPr>
          <w:rFonts w:cs="Times New Roman" w:ascii="Times New Roman" w:hAnsi="Times New Roman"/>
          <w:sz w:val="28"/>
          <w:szCs w:val="28"/>
        </w:rPr>
        <w:t>[51]</w:t>
      </w:r>
      <w:r>
        <w:rPr>
          <w:rFonts w:eastAsia="Times New Roman" w:cs="Times New Roman" w:ascii="Times New Roman" w:hAnsi="Times New Roman"/>
          <w:sz w:val="28"/>
          <w:szCs w:val="28"/>
          <w:lang w:eastAsia="ru-RU"/>
        </w:rPr>
        <w:t>.</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ая подготовка направлена на развитие физических способностей организма. Выделяют общую и специальную физическую подготовку. Общая физическая подготовка предусматривает всестороннее развитие физических способностей, специальная – развитие качеств и функциональных возможностей, специфических для футболистов. Цель специальной физической подготовки – достичь выполнения сложных приемов владения мячом на высокой скорости, улучшить маневренность и подвижность футболиста в играх, повысить уровень его морально-волевых качеств.</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же разделе обучающиеся получают необходимые сведения об основах техники и тактики игры, правилам игры и основам судейства. Практический раздел программы включает общую, специальную физическую, техническую подготовку, тактическую подготовку, участие в соревнованиях и сдачу контрольных нормативов по отдельным видам подготовки [8].</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физическая подготовка юного футболиста обеспечивается упражнениями общеразвивающего характера и упражнениями из других видов спорта: легкой атлетики, гимнастики, лыжного спорта, плавания и др. С помощью этих упражнений достигается всестороннее развитие двигательных и скоростно-силовых качеств, укрепляется мышечный аппарат, повышается выносливость и общая тренированность детей и подростков.</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ая физическая подготовка строится с учетом особенностей игровой деятельности футболиста и включает упражнения, способствующие развитию специальных качеств юного футболиста.</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ость и продолжительность упражнений, соотношение общей и специальной физической подготовки определяется возрастными особенностями воспитанников и уровнем их подготовки.</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актике подготовки юных футболистов особо выделяют ловкость, скоростно-силовые качества, силу, быстроту, выносливость и гибкость. В зависимости от возрастных особенностей в планировании занятий по физической подготовке делают акцент на воспитании определенных физических качеств с целью их усиления или доведения до нужного уровня.</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начального обучения физическая подготовка необходима для всестороннего развития организма детей и для правильного формирования основных двигательных функций. Экспериментально показано: прочность освоения приемов владения мячом во многом зависит от уровня развития физических качеств. Возрастные особенности детей младшего школьного возраста позволяют направленно воздействовать на развитие прежде всего таких качеств, как ловкость, гибкость, быстрота и скоростно-силовые.</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специализации физическая подготовка направлена на воспитание быстроты, ловкости, скоростно-силовых качеств, силы и выносливости. Организм подростка, с одной стороны, позволяет значительно увеличить физические нагрузки, а с другой – требует предоставления ему достаточного перерыва для восстановления после продолжительных нагрузок. Особого внимания заслуживают нагрузки, направленные на совершенствование силовых способностей и выносливости [18, 29, 46].</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спортивного совершенствования физическая подготовка имеет более выраженную специальную направленность, чем на этапах начального обучения и специализации. Завершение формирования организма позволяет значительно приблизить подготовку футболистов-юношей к подготовке взрослых игроков высокой квалификации. Однако функциональные возможности юноши составляют примерно лишь 70–80% возможностей взрослого. Поэтому подготовку юных футболистов в составе команд мастеров необходимо постоянно контролировать. Возросший уровень развития функций и систем позволяет сделать акцент в физической подготовке на развитии таких качеств, как выносливость и сила. В то же время в связи со снижением у юных футболистов прироста показателей быстроты, ловкости и гибкости необходимо продолжать совершенствовать эти качества за счет подбора адекватных средств.</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дготовке футболистов используется множество различных упражнений: от простых – бег, прыжки, силовые упражнений, удары по неподвижному мячу, передача мяча в парах, до самых сложных: игровых упражнений с решением сложных игровых задач, координационных упражнений аэробики и акробатики.</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ействие каждого из этих упражнений на функциональные системы организма футболистов и их интеллект неодинаково, и поэтому срочный тренировочный эффект упражнений различаются как по величине, так и по направленности.</w:t>
      </w:r>
    </w:p>
    <w:p>
      <w:pPr>
        <w:pStyle w:val="Style10"/>
        <w:spacing w:lineRule="auto" w:line="360" w:before="0" w:after="0"/>
        <w:ind w:left="0" w:firstLine="709"/>
        <w:contextualSpacing/>
        <w:jc w:val="both"/>
        <w:rPr/>
      </w:pPr>
      <w:r>
        <w:rPr>
          <w:rFonts w:cs="Times New Roman" w:ascii="Times New Roman" w:hAnsi="Times New Roman"/>
          <w:sz w:val="28"/>
          <w:szCs w:val="28"/>
        </w:rPr>
        <w:t>Планирование и контроль нагрузок в футболе проводится с использованием следующих характеристик [28, 38, 52, 61].</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из них – специализированность упражнений, в соответствии с которой все они разделяются на две группы: специфические (игровые) и неспецифические (неигровые). В свою очередь специфические (футбольные) упражнения разделяются на командные, групповые и индивидуальные.</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характеристика – направленность упражнений на развитие физических качеств футболистов. Есть упражнения смешанной направленности, при выполнении которых совершенствуются сразу несколько проявлений разных физических качеств футболистов. Это происходит, как правило, при выполнении командных и групповых упражнений. Есть упражнения избирательной направленности, при выполнении которых совершенствуется преимущественно какое-то одно физическое качество. Это, как правило, неспецифические упражнения.</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средства физической подготовки реализуются в рамках тренировочных занятий, форма которых может быть следующей:</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инка. Она состоит из двух частей. Первая часть – игровые упражнения в сочетании со стретчингом (3 минуты игра и 2–3 минуты стретчинг и т.д.). Или упражнения «школы футбола» (передачи мяча в парах, тройках и т.п.) в сочетании со стретчингом. Или бег трусцой в сочетании со стретчингом. Или перемещения по полю групп игроков, согласованные по времени и пространству, в сочетании со стретчингом. Кроме стретчинга можно во всех этих случаях использовать маховые движения. Вторая часть разминки – это координационные, беговые и прыжковые упражнения.</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овые упражнения, при выполнении которых решаются конкретные игровые задачи;</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андные упражнения, применяемые для освоения тактической схемы игры;</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 физической подготовки;</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 разминки.</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ь занятия, в которых планируют полный набор всех этих упражнений. Но вполне возможны занятия, в которых кроме разминки есть только упражнения физической подготовки, или разные упражнения групповой тактики и т.д.</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физической подготовленности происходит при выполнении соревновательных и тренировочных упражнений. Каждое из этих упражнений характеризуется определенным тренировочным эффектом, и правильное управление этими тренировочными эффектами позволяет целенаправленно воздействовать на развитие тех или иных физических качеств [6, 18, 47, 53]. </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ревновательные упражнения (игры) проводятся по единым для всех команд правилам футбола и поэтому их срочные тренировочные эффекты можно достаточно точно прогнозировать заранее. При большом числе игр можно заранее прогнозировать и степень влияния нагрузки соревновательных игр на развитие физических качеств.</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ое дело с тренировочными упражнениями. В них величина и направленность срочных тренировочных эффектов (а следовательно, и степень воздействия на физические качества игроков) зависит от ряда причин, в том числе и от метода выполнения тренировочных упражнений.</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актике физической подготовки существует 2-а метода выполнения упражнений: 1) непрерывный и 2) с перерывами.</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ый метод выполнения тренировочных упражнений.</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ый метод характеризуется тем, что тренер, готовящий тренировочное занятие, задает в нем длительность и интенсивность упражнения, и после этого футболист выполняет его без перерыва. Например, тренер планирует кроссовый бег в течение 40 или 60 минут, или игру 8 против 8 на ѕ поля в течение 30–40 минут, и футболисты непрерывно выполняют его задание. Два заранее запланированных параметра компонентов нагрузки упражнения (его длительность и интенсивность) определяют величину и направленность срочных тренировочных эффектов.</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ьмем, например, кроссовый бег в течение 45 минут, выполняемый относительно равномерно со скоростью аэробного порога (она у футболистов равна приблизительно 3 м/с).</w:t>
      </w:r>
    </w:p>
    <w:p>
      <w:pPr>
        <w:pStyle w:val="Style10"/>
        <w:spacing w:lineRule="auto" w:line="360" w:before="0" w:after="0"/>
        <w:ind w:left="0" w:firstLine="709"/>
        <w:contextualSpacing/>
        <w:jc w:val="both"/>
        <w:rPr/>
      </w:pPr>
      <w:r>
        <w:rPr>
          <w:rFonts w:cs="Times New Roman" w:ascii="Times New Roman" w:hAnsi="Times New Roman"/>
          <w:sz w:val="28"/>
          <w:szCs w:val="28"/>
        </w:rPr>
        <w:t>У хорошо подготовленных игроков частота сердечных сокращений в таком беге не превысит 150 уд./мин. Уже на второй минуте бега ЧСС достигает этого максимума, и затем в течение оставшихся 43 минут будет проходить чисто аэробная работа. Она обеспечивается аэробными энергетическими механизмами, и в течение всего времени упражнения будет совершенствоваться их работа [15, 46, 58, 61].</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тим здесь, что абсолютно равномерная работа не существует, и в такой работе допустимы колебания скорости бега (±2%). Но задача в равномерных упражнениях всегда одна: вывести функциональные системы организма футболистов на определенный уровень и «подержать» их на этом уровне в течение определенного времени. При одном уровне интенсивности непрерывного упражнения это будет восстановительная нагрузка, при другом – развивающая.</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распространенными тренировки футболистов являются непрерывные упражнения переменной интенсивности.</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сама игра – это типичное упражнение переменной интенсивности, и этого хорошо видно по динамики ЧСС. В игровом упражнении, если оно выполняется однократно и непрерывно, активные фазы чередуются с относительно пассивными. Поэтому в активных фазах ЧСС повышается до 180–200 уд./мин., активизируется анаэробные механизмы энергетического обеспечения. Множество таких циклов в непрерывном упражнении положительно воздействуют на совершенствование быстроты развертывания энергетических систем в активных фазах упражнения и быстроты восстановления в пассивных.</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е упражнения больше соответствуют структуре игры, и они полезны для комплексного воздействия на двигательные качества футболистов [14, 19, 22, 29, 48].</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 же выбор метода упражнения зависит от того, что ставится во главу угла в срочном тренировочном эффекте. Если главным является решение игровой задачи тактико-технического, и оно должно выполняться тактически грамотно, технически точно и на заданном уровне интенсивности, то лучше использовать метод работы «с перерывами». Здесь в паузах отдыха происходит относительно быстрая ликвидация утомления, и каждое очередное повторение выполняется на требуемом тактико-техническом и функциональном уровне.</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же главными являются функциональные сдвиги (их величина, направленность и удержание на заданном уровне в течение всего упражнения) то более целесообразно является применение непрерывных упражнений.</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еще одну особенность непрерывных переменных упражнений: в пассивных фазах этих упражнений снижается активность функциональных систем организма, но снижается она до определенного уровня. И как только начинается активная фаза, то скорость развертывания этих систем значительно большая, чем упражнения с перерывами.</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выполнения тренировочных упражнений с перерывами [8].</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ьзовании этого метода также есть активные и пассивные фазы, но в отличие от непрерывного метода, в котором в пассивной фазе упражнения выполняется с пониженной интенсивностью, пассивная фаза метода «с перерывами» – это, как правило, покой. Нагрузка в этом случае зависит от значений следующих компонентов упражнения:</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и активных фаз;</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нсивности (мощности, скорости) выполнения упражнений;</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вторений (серий) упражнения;</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ительности интервалов отдыха между повторениями и сериями повторений;</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ом отдыха (например, в паузах отдыха при выполнении футбольных упражнений можно ничего не делать, а можно сесть на газон и поделать стретчинг).</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это футбольное упражнение, то его нагрузка будет также зависеть от сложности игровых задач упражнения, количества футболистов, занятых в нем, и размера площадки, на которой оно выполняется.</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изменения величины и направленности футбольных упражнений нужно менять значения компонентов нагрузки. Либо нескольких одновременно, либо какого-то одного из них.</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вариантов планирования значений компонентов нагрузки игровых упражнений. Интенсивность большинства игровых упражнений обычно очень высокая, и поэтому нарастающее утомление в них – явление вполне обыденное. Это утомление приводит к тому, что футболист начинает ошибаться в тактико-технических действиях. Чтобы этого не происходило, нужны паузы отдыха.</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вариант планирования – упражнение выполняется с постоянными интервалами отдыха. Например, 6 серий по 6 минут с паузами отдыха по 2 минуты. Или, те же 6 серий по 6 минут, паузы отдыха между сериями – 4 минуты.</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вариант – работа с удлиняющимися паузами отдыха. Например, первая пауза отдыха между шести минутными сериями равна двум минутам, вторая – трем минутам и т.д.</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же тренер хочет поставить футболистов в более трудные условия, то может использоваться третий вариант – работа с укорачивающимися паузами отдыха: например, 4 минуты, потом 3 минуты и т.д. В этом случае каждая очередная активная фаза упражнения будет начинаться при меньшей степени восстановления [17].</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индивидуального развития человека, онтогенеза, происходит неравномерный прирост физических качеств. Кроме того установлено, что в отдельные возрастные этапы некоторые физические качества не только не подвергаются качественным изменениям развитию в тренировочном процессе, но даже уровень их может снижаться. Отсюда ясно, что в эти периоды онтогенеза тренировочные воздействия на воспитание физических качеств должны строго дифференцироваться. Те возрастные границы, при которых организм юного спортсмена наиболее чувствителен к педагогическим воздействиям тренера, называются «сенситивными» периодами. Периоды стабилизации или снижения уровня физических качеств получили название «критических». По мнению ученых, эффективность управления процессом совершенствования двигательных возможностей в ходе спортивной подготовки будет значительно выше, если акценты педагогических воздействий будут совпадать с особенностями того или иного периода онтогенеза. Итак, основные физические качества должны подвергаться целенаправленному воспитанию в следующие возрастные периоды:</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ионные способности наибольший прирост с 5 до 10 лет;</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строта развитие происходит от 7 до 16 лет, наибольшие темпы прироста в 16–17 лет;</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ла развитие происходит с 12 до 18 лет, наибольшие темпы прироста в 16–17 лет;</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стно-силовые качества развитие происходит с 9 до 18 лет, наибольшие темпы прироста в 14 16 лет;</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ость развитие происходит в отдельных периодах с 9 до 10 лет, 13–14 лет, 15–16 лет (мальчики), 7 8 лет, 9–10 лет, 11 12 лет, 14 17 лет (девочки);</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носливость развитие происходит от дошкольного возраста до 30 лет, а к нагрузкам умеренной интенсивности и старше, наиболее интенсивные приросты наблюдаются с 14 до 20 лет.</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обучения двигательным действиям сенситивным периодом считают 5–10 лет. Для более успешного совершенствования в технической подготовке в дошкольном и младшем школьном возрасте следует, как можно больше накапливать двигательный потенциал у детей, т.е. создать базовую подготовленность. Критерием такой подготовленности должны быть объем применяемых средств и их разносторонности. Особую роль в технической подготовке имеют врожденные функциональные связи и приобретенные. Следует учитывать генетически ведущие части тела юного спортсмена, которые являются сильной стороной развития организма. В педагогическом отношении здесь необходим на первых порах свободный выбор. В противном случае будет угнетаться генетическая предопределенность. Отсюда очевидно, что переучивание «левши» на противоположную ведущую нецелесообразно [17, 15, 23, 29, 56, 61].</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ровню физической подготовленности футболистов постоянно растут. Основываясь на динамике развития игры в последние десятилетия, можно полагать, что футбол станет еще более скоростно-силовым.</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тся число игровых эпизодов, в которых игрок будет принимать мяч в условиях жесткого сопротивления соперника. Уменьшится время на принятие решений. Возрастет эффективность групповых действий в каждом игровом эпизоде. Станут намного более трудными действия игроков в начальной фазе атаки, так как повысится число попыток отобрать мяч именно этой фазе на половине поля соперника. Скоростная техника станет основным фактором решения игровых задач, и особенно задач завершения атаки в штрафной площадке соперника. Все это приведет к тому, что повысится значение физической подготовленности игроков, особенно таких физических качеств, как быстрота реагирования и принятия решений, скорость передвижения по полю, взрывная сила, координация движений. Закладывать и развивать эти качества и способности нужно с детского и юношеского возраста [12, 57, 59, 64].</w:t>
      </w:r>
    </w:p>
    <w:p>
      <w:pPr>
        <w:pStyle w:val="Style1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both"/>
        <w:rPr>
          <w:rFonts w:ascii="Times New Roman" w:hAnsi="Times New Roman" w:cs="Times New Roman"/>
          <w:sz w:val="28"/>
          <w:szCs w:val="28"/>
        </w:rPr>
      </w:pPr>
      <w:bookmarkStart w:id="3" w:name="__RefHeading___Toc411730869"/>
      <w:bookmarkEnd w:id="3"/>
      <w:r>
        <w:rPr>
          <w:rFonts w:cs="Times New Roman" w:ascii="Times New Roman" w:hAnsi="Times New Roman"/>
          <w:sz w:val="28"/>
          <w:szCs w:val="28"/>
        </w:rPr>
        <w:t>1.2. Физическая подготовка футболистов на начальном этапе подготовки - основа спортивного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физическая подготовка - это длительный процесс, цель которого - достижение футболистами высокого уровня подготовленности. Этот уровень физической подготовленности должен соответствовать требованиям игры. Например, если для эффективной игровой деятельности футболист должен пробежать в матче 12000метров, и из них не менее 2000метров с максимальной мощностью, то уровни развития всех видов выносливости и скоростно-силовых качеств должны позволять ему делать это в каждой игре. Задачи, решаемые в процессе физической подготовки многообразны, и конкретная формулировка каждой из них зависит от подготовленности и возраста футболистов, период подготовки и т.п. Отметим также, что планирование процесса физической подготовки футболистов основывается на трех группах принц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это общие принципы физической подготовки пригодные для всех видов спо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это принципы физической подготовки в спортивных играх (баскетболе, волейболе, гандболе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в-третьих, это специфические принципы физической подготовки футболистов. Если суммировать все вышеизложенное, то к наиболее важным из них относят следу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динство общий (неспецифической) и специализированной физическо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динство проявлений физических качеств футболистов в соревновательных играх и тренировочных упражн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ленная к максимальным проявлениям физических качеств в соревновательных играх и определенных трениров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прерывность процесса физическо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ариативное изменение тренировочных нагруз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умная индивидуализация средств и методов процесса физическо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икличность процесса физической подготовки и использование в ряде циклов блоков типовых зан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содержания игровой деятельности в футболе требует комплексного развития основных физических качеств и функционального совершенствования всех систем организма занимающегося. А это возможно лишь в процессе разносторонней физической подготовки, когда, наряду с развитием основных физических качеств, уделяется внимание и развитию специальных качеств футбола. Развитие у начинающих футболистов физических качеств и овладение разнообразными двигательными навыками оказывают непосредственное влияние на все стороны их подготовки, но более всего способствуют повышению уровня технической и тактической подготовленности. Физически подготовленные будущие спортсмены, как правило, обладают и более устойчивой психикой и способностью к преодолению психических напряжений. У них наблюдается большая уверенность в своих силах, настойчивость в действиях. </w:t>
      </w:r>
    </w:p>
    <w:p>
      <w:pPr>
        <w:pStyle w:val="Normal"/>
        <w:spacing w:lineRule="auto" w:line="360" w:before="0" w:after="0"/>
        <w:ind w:firstLine="709"/>
        <w:jc w:val="both"/>
        <w:rPr/>
      </w:pPr>
      <w:r>
        <w:rPr>
          <w:rFonts w:cs="Times New Roman" w:ascii="Times New Roman" w:hAnsi="Times New Roman"/>
          <w:sz w:val="28"/>
          <w:szCs w:val="28"/>
        </w:rPr>
        <w:t xml:space="preserve">Высокие функциональные возможности позволяет им легче справляться с утомлением, сохранять эффективность деятельности эффектных систем и на этой основе добиваться превосходства в тактической деятельности. Физическая подготовка разделяется на общую и специальную. Общая физическая подготовка обеспечивает полноценное физическое развитие и всестороннюю физическую подготовленность начинающих футболистов. Она представляет собой процесс, направленный на развитие основных физических качеств и совершенствование жизненно необходимых двигательных навыков [35, 43, 54]. </w:t>
      </w:r>
    </w:p>
    <w:p>
      <w:pPr>
        <w:pStyle w:val="Normal"/>
        <w:spacing w:lineRule="auto" w:line="360" w:before="0" w:after="0"/>
        <w:ind w:firstLine="709"/>
        <w:jc w:val="both"/>
        <w:rPr/>
      </w:pPr>
      <w:r>
        <w:rPr>
          <w:rFonts w:cs="Times New Roman" w:ascii="Times New Roman" w:hAnsi="Times New Roman"/>
          <w:sz w:val="28"/>
          <w:szCs w:val="28"/>
        </w:rPr>
        <w:t>Цель общей физической подготовки - создание у занимающейся двигательной подготовленности, фундамента специальной подготовки. В качестве средств развития физической подготовленности рекомендуется использовать физические упражнения общего воздействия, упражнения из других видов спорта. Такое разнообразие упражнений направлено на расширение у начинающих футболистов двигательных возможностей. При этом нужно учитывать закономерности переноса и взаимодействия различных качеств и навыков. Они могут быть положительными, отрицательными или нейтральными. Например, с увеличением силы у занимающихся увеличивается скорость, улучшается координация движений, точность ударов. Положительный перенос обеспечивают близкие по структуре основным игровым приемам навыки, которые совпадают с игровым режимом мышечной работы. Общая физическая подготовка достигнет своих целей только тогда, когда в работе тренирующихся соблюдается постоянство и непрерывность. Она вымогается как обязательная составная часть учебно-тренировочных занятий на всех этапах и во все периоды подготовки футболистов. Конечно, наибольший удельный вес общая физическая подготовка занимает на начальных этапах процесса многолетней подготовки. С возрастом и повышением уровня спортивного мастерства ее доля уменьшается и, напротив, доля специальной подготовки увеличивается. Специальная физическая подготовка - это процесс целенаправленного развития физических качеств и функциональных возможностей занимающихся, осуществляемый в соответствии со спецификой футбола и обеспечивающий достижение высоких спортивных результатов [9].</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ая физическая подготовка способствует овладению техническими приемами игры, повышению тактического мастерства занимающегося, достижению ими спортивной формы, а также совершенствованию психической подготовленности. Ее основная цель - максимальное развитие силы, быстроты, ловкости, выносливости, гибкости во взаимосвязи и единстве. Для решения этих задач рекомендуются специальные подготовительные упражнения с характерами для игры в футбол напряжением, координации, темпом и ритмом движения. Для этого более всего подходят упражнения технико-тактического характера, спортивные и подвижные игры, упражнения из других видов спорта и, конечно, сама игра в футбол. Специальная физическая подготовка базируется на общей двигательной подготовленности. К решению ее задач рекомендуется переходить только после достижения занимающимися определенного уровня общего развития. </w:t>
      </w:r>
    </w:p>
    <w:p>
      <w:pPr>
        <w:pStyle w:val="Normal"/>
        <w:spacing w:lineRule="auto" w:line="360" w:before="0" w:after="0"/>
        <w:ind w:firstLine="709"/>
        <w:jc w:val="both"/>
        <w:rPr/>
      </w:pPr>
      <w:r>
        <w:rPr>
          <w:rFonts w:cs="Times New Roman" w:ascii="Times New Roman" w:hAnsi="Times New Roman"/>
          <w:sz w:val="28"/>
          <w:szCs w:val="28"/>
        </w:rPr>
        <w:t xml:space="preserve">При выборе тренировочных нагрузок тренеры ориентируются на определенные критерии, которые должны отражать соревновательный уровень. С различной степенью обоснованности мы говорим уже и об отставании в физической подготовке, где мы имели ведущие позиции. Сейчас ясно одно: чтобы добиться положительных сдвигов, необходимо пересмотреть некоторые рекомендации по физической подготовке и физическую подготовку рассматривать как основу, на которой строится плановая футбольная работа. Методика развития физических качеств, объем и интенсивность средств на первых этапах многолетнего пути не являются главным условием достижений. Прирост показателей нагрузки становится ведущим на этапах спортивного совершенствования, когда происходит постепенный умеренный прирост всех беговых средств и интенсивности. Значимость всех его компонентов столь велика, что стоит пренебречь чем-то, как качество подготовки будет по степенно снижаться. Но вначале кратко рассмотрим задачи физической подготовки на всех этапах и определим ее место в организации учебного процесса. Физическая нагрузка, как правило, измеряется двумя показателями: объемом и интенсивностью. Работа над техникой должна идти параллельно с ростом физических качеств, чтобы привести ее в соответствие с силой, скоростью, ловкостью, которыми футболист в данный период обладает. Очень важно дать не просто физическое воздействие, а наполнить его объективным смыслом для последующего игрового совершенствования. Физические качества в 13 - 14 лет - акцент развития скоростно-силовых качеств, использование на данном этапе упражнений взрывного характера. На данном этапе это прыжковые упражнения - прыжки, подскоки, выпрыгивания. Учитывая особенности этапа подготовки - решение задач по технике плюс игровая подготовка, необходимо направленно решать задачи развития взрывной силы, поскольку упражнения с умеренной скоростью приводят, как правило, к снижению показателей взрывной силы [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сматривать количественные показатели физической подготовки, то отметим, что уровень развития детей разный, поэтому не может быть рекомендаций, одинаковых для всех. Уровень нагрузки осуществляется по принципу «не навреди» - только этим условием должен руководствоваться тренер в начальных учебных группах.15 - 16 лет - развитие скоростно-силовых качеств. Работа скоростно-силового характера с большими мышечными напряжениями (бег и прыжки в гору, с горы, бег в тяжелых условиях (песок, вода). Подбор упражнений с режимами работы, количеством повторений серий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физическая подготовка - как основа, на которой стабилизируется техническая подготовка. Объемы упражнений на гибкость, ловкость, координацию не увеличиваются, а объемы беговых средств растут, также как и силовых. В этом возрасте у юношей наблюдаются различные изменения физиологического и психологического характера, которые требуют переориентировки тренировочной нагрузки, поскольку на каждом этапе обучения допустимость величин тренировочных нагрузок меняется.17 - 18 лет - физическая подготовка характеризуется направленностью воздействия: скоростная, силовая, скоростно-силовая выносливость, специальная выносливость и т.д. Существенно возрастает объем и интенсивность тренировочных нагрузок с целью воспитания скоростной выносливости. Соотношение объемов общей и специальной физической подготовки на разных этапах постепенно изменяется и к 18 годам будет составлять 50 на 50. Чтобы осознать всю сложность взаимосвязи составных частей физических периодов, нам необходимо рассмотреть отдельно все компоненты, которые достаточно хорошо изучены. В то же время не хотелось бы давать конкретных советов по отдельным физическим качествам. Они полностью адекватны и находятся в прямой зависимости от соревновательных игр. С этих позиций и нужно исходить. Хотелось очертить принципиальные пути планирования и организации тренировочного подхода. Понятно, что без применения больших тренировочных нагрузок высоких спортивных результатов достичь невозможно. Нагрузка футболистов в игре - это та основа, по которой определяется объем работы на тренировках с учетом периодов подготовки. А деление физической подготовки на общую и специальную помогает правильно спланировать тренировочную стратегию. Целенаправленное совершенствование построено с учетом особенностей возрастного развития футболистов и может служить основой тренировочного процесса без травм и хорошего уровня мастерства в дальнейшем. Характерной особенностью динамики нагрузок является неравномерность распределения объемов тренировочных средств по этапам. В каждом конкретном случае величина нагрузки определяется индивидуально, учитывая объем других средств и контингент занимающихся. Есть общепризнанные рекомендации, которые не подлежат сомнению. К примеру, развитие диаметрально противоположных по своей характеристике качеств, скорости и выносливости, которые трудно сочетаются одно с другим. Скоростно-силовая. В физической подготовке футболистов преимущество определяется уровнем скоростно-силовой подготовки, повышение которой требует выполнения объема специальной силовой и скоростной работы. В футболе решающее значение имеет даже не столько величина объемов нагрузки, сколько их умелое использование. В приведенной таблице по скоростно-силовой работе показано количество скоростного объема по годам и на разных периодах подготовки. Конечно, можно планировать работу от необходимого метража скоростной работы, но что толку. Планируемая нагрузка должна быть адекватна состоянию футболиста, он должен и способен эту нагрузку «переварить» и «усвоить». Необходимо помнить, что объемы нагрузок сами по себе никогда не должны быть целью, это лишь способ повышения эффективности футбольной тренировки. А прирост спортивных достижений должен происходить за счет главного лимитирующего звена - скорости футбола. Тренер, планируя на следующий год улучшение спортивных результатов, должен поднять все нижеуказанные составляющие на более высокий уровень. В специальной литературе подробно рассмотрена методика воспитания всех физических качеств, которые необходимы футболисту. Здесь хотелось бы остановиться не на конкретных числовых показателях, а на их значимости и очередности в недельном цикле и пути совершенствования в планируемом периоде. Скорость. Вся подготовительная тренировочная программа строится на основе нескольких факторов, где несомненно главным и основным является скорость. Беговые упражнения на максимальной скорости используются на всех этапах годичного цикла. Здесь уже можно напомнить о скорости гладкого бега и доступной скорости выполнения приема. И очевидно, что оба показателя важны, и над обоими необходимо работ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месте из основных компонентов физической готовности является силовая подготовка, которая состоит из специальных прыжковых упражнений и силовых упражнений со штангой. Напомним, что для повышения скоростных возможностей необходимо заложить соответствующую функциональную базу. Прирост силовых качеств, полученных в результате занятий силовыми упражнениями, не приводит к ожидаемому увеличению скорости, но это обеспечивает предпосылки и не создает препятствий для эффективной специальной работы. Ни в коем случае увеличение скорости нельзя связывать с возрастанием объема тренировочной работы. Это, во-первых, неверное понимание специфики работы над скоростью, и успех процесса зависит от рационального сочетания скоростных нагрузок. Во-вторых, чрезмерное развитие силы или выносливости только препятствует раскрытию скоростных способностей. Если рассматривать недельный цикл, то работа над скоростью проходит в дни, когда организм футболиста находится в состоянии восстановления или сверхвосстан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упражнений при развитии скоростных способностей - околопредельная, максимальная. Здесь необходимо обеспечить полную мобилизацию и концентрацию волевых усилий. Все эти моменты нужно учитывать при скоростной подготовке. Работа над скоростью ведется на всех этапах подготовки, однако на подготовительном периоде, когда выполняется значительная силовая работа, бег с максимальной скоростью используется в небольшом объеме. </w:t>
      </w:r>
    </w:p>
    <w:p>
      <w:pPr>
        <w:pStyle w:val="Normal"/>
        <w:spacing w:lineRule="auto" w:line="360" w:before="0" w:after="0"/>
        <w:ind w:firstLine="709"/>
        <w:jc w:val="both"/>
        <w:rPr/>
      </w:pPr>
      <w:r>
        <w:rPr>
          <w:rFonts w:cs="Times New Roman" w:ascii="Times New Roman" w:hAnsi="Times New Roman"/>
          <w:sz w:val="28"/>
          <w:szCs w:val="28"/>
        </w:rPr>
        <w:t xml:space="preserve">Силовая подготовка является основным компонентом физической подготовки. Средствами тактической и технической подготовки ее не решить. Она в значительной степени определяет качество быстроты и выносливости. Поэтому в подготовительном периоде развитию специальных качеств должна предшествовать силовая подготовка. В свою очередь до начала специальной силовой подготовки необходимо уделять внимание аэробным возможностям организма. Это ускорит приспособление организма к физическим нагрузкам. В дальнейшем элементы силовой подготовки должны присутствовать на протяжении всего года, и 1 - 2 занятия в неделю обеспечат необходимый уровень силовых показателей [33].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both"/>
        <w:rPr/>
      </w:pPr>
      <w:bookmarkStart w:id="4" w:name="__RefHeading___Toc411730870"/>
      <w:bookmarkEnd w:id="4"/>
      <w:r>
        <w:rPr>
          <w:rFonts w:cs="Times New Roman" w:ascii="Times New Roman" w:hAnsi="Times New Roman"/>
          <w:sz w:val="28"/>
          <w:szCs w:val="28"/>
        </w:rPr>
        <w:t>1.3. Научно-методический подход к комплексному контролю работоспособности юных футболис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физиологического контроля в футболе особенно велико, поскольку этот вид спорта связан с высокими тренировочными нагрузками, длительным соревновательным периодом с большим числом напряженных игр. Это предъявляет большие требования к организму спортсменов, отличного здоровья и разносторонней физической подготовлен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Как показали наши исследования и исследования ряда авторов, важным звеном управления тренировочным процессом в спорте является система комплексного контроля, которая позволяет оценить эффективность избранной направленности тренировочной работы. Комплексный контроль включает педагогический, медико-биологический и психологический разделы </w:t>
      </w:r>
      <w:r>
        <w:rPr>
          <w:rFonts w:cs="Times New Roman" w:ascii="Times New Roman" w:hAnsi="Times New Roman"/>
          <w:sz w:val="28"/>
          <w:szCs w:val="28"/>
        </w:rPr>
        <w:t>[17]</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Комплексный контроль предусматривает четыре уровня показателей подготовленности спортсменов: 1) интегральный, отражающий суммарный эффект функционального состояния организма; 2) комплексный, характеризующий одну из функциональных систем организма спортсмена; 3) дифференциальный, характеризующий только одно свойство системы организма; 4) единичный, раскрывающий одну величину, одно отдельное свойство системы организма </w:t>
      </w:r>
      <w:r>
        <w:rPr>
          <w:rFonts w:cs="Times New Roman" w:ascii="Times New Roman" w:hAnsi="Times New Roman"/>
          <w:sz w:val="28"/>
          <w:szCs w:val="28"/>
        </w:rPr>
        <w:t>[34]</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ологическую основу комплексного контроля составляю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ильный выбор тестов и их соответствие статистическим критериям надежности, объективности и информатив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ределение оптимального объема показателей для оценки функционального состояния и уровня подготовленности спортсменов, его достаточность, стандартизация условий и истоков получения информац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3) соответствие методов контроля задачам тестирования </w:t>
      </w:r>
      <w:r>
        <w:rPr>
          <w:rFonts w:cs="Times New Roman" w:ascii="Times New Roman" w:hAnsi="Times New Roman"/>
          <w:sz w:val="28"/>
          <w:szCs w:val="28"/>
        </w:rPr>
        <w:t>[19]</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яют следующие виды контроля, объем и содержание исследований в которых находится в зависимости от диагностики конкретного физического состояния спортсмен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ный контроль отражает суммарный тренировочный эффект в мезоцикле (месяц, этап подготовки и т.п.);</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ценивает срочный тренировочный эффект после нескольких тренировочных занят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оперативный контроль оценивает эффект одного занятия или его части </w:t>
      </w:r>
      <w:r>
        <w:rPr>
          <w:rFonts w:cs="Times New Roman" w:ascii="Times New Roman" w:hAnsi="Times New Roman"/>
          <w:sz w:val="28"/>
          <w:szCs w:val="28"/>
        </w:rPr>
        <w:t>[14]</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гровых видах спорта в структуру комплексного контроля включаются сведения об уровне технико-тактического мастерства, физической подготовленности, функциональном состоянии спортсменов, психической устойчивости к сбивающим фактора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облема контроля и оценки функциональной подготовленности спортсменов является весьма актуальной в теории и методике спортивной тренировки и физического воспитания. Предложена четырехкомпонентная структуры функциональной подготовленности спортсмена </w:t>
      </w:r>
      <w:r>
        <w:rPr>
          <w:rFonts w:cs="Times New Roman" w:ascii="Times New Roman" w:hAnsi="Times New Roman"/>
          <w:sz w:val="28"/>
          <w:szCs w:val="28"/>
        </w:rPr>
        <w:t>[66]</w:t>
      </w:r>
      <w:r>
        <w:rPr>
          <w:rFonts w:eastAsia="Times New Roman" w:cs="Times New Roman" w:ascii="Times New Roman" w:hAnsi="Times New Roman"/>
          <w:sz w:val="28"/>
          <w:szCs w:val="28"/>
          <w:lang w:eastAsia="ru-RU"/>
        </w:rPr>
        <w:t xml:space="preserve">. Характеризуя отдельные компоненты функциональной подготовленности, отмечается, что психический и нейродинамический компоненты представляют собой компоненты управления (мышление и функционирование мозга), а энергетический и двигательный - компоненты исполнения. Исходя из четырехкомпонентной структуры функциональной подготовленности спортсмена, на всех уровнях подготовленности спортсмена, контроль должен осуществлять также четырехкомпонентно </w:t>
      </w:r>
      <w:r>
        <w:rPr>
          <w:rFonts w:cs="Times New Roman" w:ascii="Times New Roman" w:hAnsi="Times New Roman"/>
          <w:sz w:val="28"/>
          <w:szCs w:val="28"/>
        </w:rPr>
        <w:t>[5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 тренированности можно судить лишь на основании всех данных комплексного обследования, учитывая и сопоставляя между собой показатели ряда методов исследования. Ни один из методов, взятый изолированно, не может достаточно полно отразить сложные физиологические процессы, происходящие в организме в связи с изменением тренированности. Наиболее интегральным показателем в этом отношении является ответная реакция организма на различные физические нагрузки </w:t>
      </w:r>
      <w:r>
        <w:rPr>
          <w:rFonts w:cs="Times New Roman" w:ascii="Times New Roman" w:hAnsi="Times New Roman"/>
          <w:sz w:val="28"/>
          <w:szCs w:val="28"/>
        </w:rPr>
        <w:t>[3]</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ма важно при контроле и оценке функциональной подготовленности спортсменов учитывать состояние (развитие) основных факторов, обуславливающих общую физическую работоспособность. В первую очередь, необходимо четко представлять себе эти самые факторы и степень их влияния на спортивный результат. У футболистов на разных этапах подготовки роль различных факторов, обусловливающих общую физическую работоспособность, неравнозначна: на этапе начальной подготовки физическая работоспособность весьма значительно обусловливается функциональными факторами, которые можно отнести к категории «мощности» (рост, вес, сила мышц, ЖЕЛ). В меньшей степени физическую работоспособность обусловливают факторы, составляющие категорию «предельной мощности функционирования» (Wmах, МВЛ, МПК/вес). На этапе спортивного совершенствования роль факторов морфофункциональной мощности в определении физической работоспособности снижается при увеличении значения факторов функциональной мобилиз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м этапе начинает проявляться и возрастает роль факторов экономизации и эффективности (W/ЧСС, ЧСС покоя, ЧССmах, КП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апе высшего спортивного мастерства значение факторов морфофункциональной мощности для обеспечения физической работоспособности снижается или совсем утрачивается, при существенном возрастании роли факторов экономизации и эффективности. При этом факторы предельной мощности функционирования сохраняют свое значение или несколько его утрачивают.</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Физическая работоспособность в большой степени обусловливает уровень развития физических качеств, определяющих и лимитирующих специальную подготовленность спортсменов, что отражается в достоверной корреляционной их взаимосвязи </w:t>
      </w:r>
      <w:r>
        <w:rPr>
          <w:rFonts w:cs="Times New Roman" w:ascii="Times New Roman" w:hAnsi="Times New Roman"/>
          <w:sz w:val="28"/>
          <w:szCs w:val="28"/>
        </w:rPr>
        <w:t>[14]</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основании этого представляется необходимым включение в комплексную дифференцированную программу контроля общей физической подготовленности спортсменов и показателей, получаемых в тестах, отражающих уровень развития ведущих физических качеств. Исходя из вышеизложенного и на основании установленных значимых корреляционных взаимосвязей величины физической работоспособности и показателей основных факторов, обуславливающих физическую подготовленность, нами была разработана комплексная и дифференцированная в зависимости от этапа тренировки, программа контроля подготовленности футболистов. В таблице №1 представлена примерная программа комплексного контроля функциональной подготовленности футболистов. В этой программе реализован принцип дифференцированного контроля функциональной подготовленности спортсменов. Основой для подбора тестов и тестирующих упражнений послужили результаты собственных исследований и материалы научно-методической литературы. Подбор показателей, используемых для оценки различных сторон функциональной подготовленности, основывается на установленных достоверных корреляционных связях физической работоспособности с ее отдельными качественными характеристиками (показателями трех категорий факторов) на соответствующих этапах подготовки. Основным звеном программ является стандартная процедура тестирования общей физической работоспособности в тесте PWC</w:t>
      </w:r>
      <w:r>
        <w:rPr>
          <w:rFonts w:eastAsia="Times New Roman" w:cs="Times New Roman" w:ascii="Times New Roman" w:hAnsi="Times New Roman"/>
          <w:sz w:val="28"/>
          <w:szCs w:val="28"/>
          <w:vertAlign w:val="subscript"/>
          <w:lang w:eastAsia="ru-RU"/>
        </w:rPr>
        <w:t>170 </w:t>
      </w:r>
      <w:r>
        <w:rPr>
          <w:rFonts w:eastAsia="Times New Roman" w:cs="Times New Roman" w:ascii="Times New Roman" w:hAnsi="Times New Roman"/>
          <w:sz w:val="28"/>
          <w:szCs w:val="28"/>
          <w:lang w:eastAsia="ru-RU"/>
        </w:rPr>
        <w:t>, дополненном третьей нагрузкой максимальной мощност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pacing w:lineRule="auto" w:line="360" w:before="0" w:after="0"/>
        <w:ind w:firstLine="709"/>
        <w:jc w:val="both"/>
        <w:rPr/>
      </w:pPr>
      <w:r>
        <w:rPr/>
        <w:t>Бланк протокола (унифицированная карта) комплексного исследования функциональной подготовленности футболистов.</w:t>
      </w:r>
    </w:p>
    <w:tbl>
      <w:tblPr>
        <w:tblW w:w="9072" w:type="dxa"/>
        <w:jc w:val="left"/>
        <w:tblInd w:w="137" w:type="dxa"/>
        <w:tblLayout w:type="fixed"/>
        <w:tblCellMar>
          <w:top w:w="0" w:type="dxa"/>
          <w:left w:w="108" w:type="dxa"/>
          <w:bottom w:w="0" w:type="dxa"/>
          <w:right w:w="108" w:type="dxa"/>
        </w:tblCellMar>
      </w:tblPr>
      <w:tblGrid>
        <w:gridCol w:w="3402"/>
        <w:gridCol w:w="3119"/>
        <w:gridCol w:w="2551"/>
      </w:tblGrid>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w:t>
            </w:r>
            <w:r>
              <w:rPr>
                <w:sz w:val="26"/>
                <w:szCs w:val="26"/>
              </w:rPr>
              <w:t>_____</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Д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Этап</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Фамилия И.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Год рож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Стаж занятий</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Спортивный разря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Лучший резуль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ИССЛЕДОВАНИЯ В СОСТОЯНИИ ПОКО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Ро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ЧС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Ве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Ж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Динамометр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МВ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ИССЛЕДОВАНИЕ ПРИ СТАНДАРТНОЙ НАГРУЗ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W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ЧСС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PWC 170</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W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ЧСС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PWC 170/Вес</w:t>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МПК(расч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МПК/вес (расч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ИССЛЕДОВАНИЕ ПРИ МАКСИМАЛЬНОЙ НАГРУЗ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Wmа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ЧССm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МПК (пря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МПК/вес (пря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К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W/ЧС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ТЕСТИРОВАНИЕ ВЕДУЩИХ ФИЗИЧЕСКИХ КАЧЕ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Общая (аэробная) выносливость, 12-мин (6-мин) гладкий бе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Скоростные возможности, бег 15м с места, бег 15м с х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5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6"/>
                <w:szCs w:val="26"/>
              </w:rPr>
            </w:pPr>
            <w:r>
              <w:rPr>
                <w:sz w:val="26"/>
                <w:szCs w:val="26"/>
              </w:rPr>
              <w:t>Специальная (анаэробная) выносливость, челночный бе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6"/>
                <w:szCs w:val="26"/>
              </w:rPr>
            </w:pPr>
            <w:r>
              <w:rPr>
                <w:sz w:val="26"/>
                <w:szCs w:val="26"/>
              </w:rPr>
              <w:t>Скоростно-силовые возможности, пятерной (тройной) прыж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грамме предусмотрено тестирование и оценка стандартных показателей при трех уровнях физической активно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 состоянии мышечного поко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и стандартной нагрузк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и максимальной физической нагрузке.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программа включает блок тестов для определения уровня развития физических качеств, уровень которых в значительной мере взаимосвязан с общей физической работоспособность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набор показателей, включенных в программу тестирования, отражает основные категории факторов, обуславливающих физическую работоспособн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морфофункциональной «мощно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едельной мощности функционирова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функциональной «экономизаци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каждая категория факторов представлена не менее чем двумя показателями, регистрируемыми напрямую или рассчитываемы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 протокола (унифицированная карта) комплексного исследования функциональной подготовленности футболистов (таблица 1).</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 - протокол тестирования стандартизирован и унифицирован для всех этапов подготовки. Дифференцировка в соответствии с этапом многолетней спортивной тренировки производится как при тестировании, так и, самое главное, при оценке результатов контроля. Представляется целесообразным, исходя из результатов определения места факторов в обеспечении общей физической работоспособности, оценивать уровень функциональной подготовленности футболистов на разных этапах подготовки комплексно и дифференцирова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этапом подготовки наиболее значимые факторы должны иметь больший «весовой коэффициент». Менее значимые факторы, соответственно, должны оцениваться с меньшими весовыми коэффициентами.</w:t>
      </w:r>
    </w:p>
    <w:p>
      <w:pPr>
        <w:pStyle w:val="Heading4"/>
        <w:spacing w:lineRule="auto" w:line="360" w:before="0" w:after="0"/>
        <w:jc w:val="both"/>
        <w:rPr/>
      </w:pPr>
      <w:r>
        <w:rPr>
          <w:sz w:val="28"/>
          <w:szCs w:val="28"/>
        </w:rPr>
        <w:t>1.4. Средства и методы физической подготовки футболиста</w:t>
      </w:r>
    </w:p>
    <w:p>
      <w:pPr>
        <w:pStyle w:val="Normal"/>
        <w:spacing w:lineRule="auto" w:line="360" w:before="0" w:after="0"/>
        <w:ind w:firstLine="709"/>
        <w:jc w:val="both"/>
        <w:rPr/>
      </w:pPr>
      <w:r>
        <w:rPr>
          <w:rFonts w:cs="Times New Roman" w:ascii="Times New Roman" w:hAnsi="Times New Roman"/>
          <w:sz w:val="28"/>
          <w:szCs w:val="28"/>
        </w:rPr>
        <w:t>Общая физическая подготовка в футболе имеет первостепенное значение, особенно для групп начальной подготовки  [16,28, 56, 61, 65]. В подготовке футболистов она стоит на первом месте и занимает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средствами общей физической подготовки являютс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пражнения в парах, тройках, группах; повороты, наклоны, сгибание и разгибание рук, ног и туловища, отведение назад и в сторону рук и ног, выпады вперед, приседания, прыжки, перенос партнера на спине и плечах; элементы борьбы в стойк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вномерно-переменный бег 30,60,100 и 200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торно-интервальное пробегание (сериями) различных по длине отрезков (от 10 до 30м) с максимальной скоростью (в каждой серии 8-12 отрезков) с паузами для отдыха до 30 се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ег на выносливость 200, 400, 500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пражнения с отягощениями: набивными мячами (вес 1-2кг.) - броски мяча вверх и ловля с поворотами и приседаниями, броски в парах и тройках с различных положений (стоя, сидя, лежа на спине, груди) различными ' способами; эстафета с различными способами передачи, бросками и толканиями мяча; с гантелями весом 0,5-1,0 кг. - упражнения для различных групп мышц верхнего плечевого пояса, туловища и ног;</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менты акробатики: кувырки вперед, назад и в стороны; мост из положения лежа на спин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вижные игры и эстафеты с мячом: бег, прыжки, метание; эстафеты встречные и круговые с преодолением полосы препятствий с переноской, расстановкой и собиранием предметов, метанием в цель, бросками и ловлей мяча, прыжками и бегом в различных сочетания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пражнения на снарядах (канат, шест, лестница, гимнастическая скамейка и стена, перекладина, опорные прыжки через козла и коня с мостик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ортивные игры: ручной мяч, баскетбол, хоккей (по упрощенным правилам);</w:t>
      </w:r>
    </w:p>
    <w:p>
      <w:pPr>
        <w:pStyle w:val="Style10"/>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дьба на лыжах, бег на коньках, плавание.</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пециальная физическая подготовка базируется на общей физической подготовке    </w:t>
      </w:r>
      <w:r>
        <w:rPr>
          <w:rFonts w:cs="Times New Roman" w:ascii="Times New Roman" w:hAnsi="Times New Roman"/>
          <w:sz w:val="28"/>
        </w:rPr>
        <w:t>[25, 58]</w:t>
      </w:r>
      <w:r>
        <w:rPr>
          <w:rFonts w:cs="Times New Roman" w:ascii="Times New Roman" w:hAnsi="Times New Roman"/>
          <w:sz w:val="28"/>
          <w:szCs w:val="28"/>
        </w:rPr>
        <w:t>. Чем выше уровень физической подготовки, тем более благоприятна база для формирования специальной физической подготовк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средствами специальной физической подготовки являются соревновательные упражнения и специальные подготовительные упражнения.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развития быстрот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пробегание коротких отрезков (10-30 м.) из различных исходных положений, в различных направлениях, с изменением направления бега по зрительному сигналу. «Челночный бег» - с внезапными остановками и повторным рывком (туда и обратно); бег боком и спиной вперед; бег с внезапным поворотом кругом по зрительному сигналу; бег змейкой. Ускорение и рывки с мячом, рывки к мячу с последующим ударом по вратам, подвижные игры. Упражнения для развития ловкости Прыжки с поворотом 90-180, прыжки с имитацией ударов головой и ногой, доставание подвешенного мяча головой, в прыжке с места и с разбега. Прыжки с места и с разбега с ударом головой или ногой по мячам, подвешенным на различной высоте, жонглирование мячом, преодоление полосы препятствий. Подвижные игры: «Вытолкни из круга», «Охотники и утки» и др.</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 координацию движен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в равновесии; гимнастические упражнения на 8 счетов и более, подвижные игры; Спортивные игры: волейбол, баскетбол, ручной мяч с элементами футбола и др. Элементы акробатики: стойка на кистях и переворот вперед с помощью партнера, серия кувырков (2x3), чередуя кувырки вперед, назад и через плеч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силы и скоростно-силовых качест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 это способность преодолевать внешнее сопротивление или противодействовать ему посредством мышечных напряжений. Силовые способности подразделяются на собственно-силовые (статический режим, медленные движения) и скоростно-силовые (динамическая сила, проявляемая в быстрых движениях).</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Игра в футбол требует проявления прежде всего скоростно-силовых способностей: игроки должны проявлять силовые способности при выполнении движений с мячом и без мяча ударов, стартов, прыжков, толчков и др.) в очень короткие отрезки времени    </w:t>
      </w:r>
      <w:r>
        <w:rPr>
          <w:rFonts w:cs="Times New Roman" w:ascii="Times New Roman" w:hAnsi="Times New Roman"/>
          <w:sz w:val="28"/>
        </w:rPr>
        <w:t>[43]</w:t>
      </w:r>
      <w:r>
        <w:rPr>
          <w:rFonts w:cs="Times New Roman" w:ascii="Times New Roman" w:hAnsi="Times New Roman"/>
          <w:sz w:val="28"/>
          <w:szCs w:val="28"/>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и скоростно-силовые качества необходимы футболисту в спортивной и трудовой деятельности. Для воспитания их следует обеспечить гармоническое развитие всех мышечных групп, совершенствовать способности игрока использовать силу в разной игровой деятельности. При подборе средств надо внимание сосредоточить на упражнениях, способствующих воспитанию и скоростно-силовых качеств, необходимых футболисту для ведения игр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воспитания силовых способностей рекомендуются упражнения с повышенным сопротивлением. Они подразделяются на упражнения с внешним сопротивлением и упражнения, отягощенные весом тел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ервых используют упражнения с предметами (с набивными мячами, гантелями, на гимнастических скамейках и др.), с партнером на специальных тренажерах и на упругих покрытиях, с эспандерами, резиной, с сопротивлением внешней среды (бег по песку или гальке, по снегу и т.д.). В качестве вторых применяют разнообразные упражнения в отжиманиях и приседаниях.</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истематический рост силы у футболистов можно обеспечить лишь при условии проявления ими значительных мышечных напряжений. Выбор величины сопротивления и темпа выполнения упражнений для развития силовых способностей должен быть индивидуализирован, и определяться морфологическими особенностями каждого занимающегося    </w:t>
      </w:r>
      <w:r>
        <w:rPr>
          <w:rFonts w:cs="Times New Roman" w:ascii="Times New Roman" w:hAnsi="Times New Roman"/>
          <w:sz w:val="28"/>
        </w:rPr>
        <w:t>[56]</w:t>
      </w:r>
      <w:r>
        <w:rPr>
          <w:rFonts w:cs="Times New Roman" w:ascii="Times New Roman" w:hAnsi="Times New Roman"/>
          <w:sz w:val="28"/>
          <w:szCs w:val="28"/>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оспитанию силы предусматривают применение таких упражнений, которые обеспечивали бы постепенные и постоянные нарастания сопротивления. Темп выполнения упражнений должен оставаться оптимальным (примерно средним). Целесообразно в подготовке юных футболистов использовать преимущественно одно из общепринятых методических направлений развития силы — преодоление непредельных отягощений (сопротивлений) с предельным числом повторений. Это направление соответствует особенностям подростков и юношей, а также задачам подготовки будущих мастеров Кожаного мяча. Выполнение упражнений вызывает повышенный обмен веществ и активизирует трофические процессы, что создает возможности для усиления пластического обмена, положительного сказывается на росте мышц.</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Упражнения с непредельными силовыми напряжениями позволяют контролировать технику выполнения движений занимающихся, а значит, выполнять движения более координировано. Важная особенность методики применения упражнений состоит в том, что она позволяет эффективно развивать силовые способности, не требуя определения оптимальной величины сопротивления, которая обычно превосходит определенный минимум (примерно 30-40%). Основными методами воспитания силы являются методы повторного и серийно-интервального упражнения    </w:t>
      </w:r>
      <w:r>
        <w:rPr>
          <w:rFonts w:cs="Times New Roman" w:ascii="Times New Roman" w:hAnsi="Times New Roman"/>
          <w:sz w:val="28"/>
        </w:rPr>
        <w:t>[64]</w:t>
      </w:r>
      <w:r>
        <w:rPr>
          <w:rFonts w:cs="Times New Roman" w:ascii="Times New Roman" w:hAnsi="Times New Roman"/>
          <w:sz w:val="28"/>
          <w:szCs w:val="28"/>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начальной подготовки применяют средства, способствующие гармоническому развитию всех групп мышц, образованию «мышечного корсета», укреплению дыхательной мускулатуры, мышц верхнего плечевого пояса и задней поверхности бедра. В качестве средств начальной подготовки используют общеразвивающие упражнения без отягощений и с отягощениями (с футбольными и набивными мячами, гимнастическими палками), упражнения в упорах, метание легких предметов на дальность, а также специальные упражнения; удары по мячу на дальность и силу (у тренировочной стенки, батута), вбрасывание мяча и др.</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Эффективны как средства воспитания скоростно-силовых качеств прыжковые упражнения: напрыгивание на предметы (скамейки, тумбы и т.п.) высотой до 25-35 см с последующим отскоком вверх или в сторону; прыжки в длину (с разбега и с места) и в высоту, многоскоки и т.п   </w:t>
      </w:r>
      <w:r>
        <w:rPr>
          <w:rFonts w:cs="Times New Roman" w:ascii="Times New Roman" w:hAnsi="Times New Roman"/>
          <w:sz w:val="28"/>
        </w:rPr>
        <w:t>[4, 48, 56, 61]</w:t>
      </w:r>
      <w:r>
        <w:rPr>
          <w:rFonts w:cs="Times New Roman" w:ascii="Times New Roman" w:hAnsi="Times New Roman"/>
          <w:sz w:val="28"/>
          <w:szCs w:val="28"/>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развития скоростно-силовых способностей у футболистов — прыжки в длину и в высоту, многоскоки, выпрыгивания (толчком одной и обеих ног после короткого рывка, а также метание, упражнения с относительно небольшим отягощением, выполняемые в быстром темпе специальные упражнения с мячом удары ногой и головой, вбрасывание и др.). Особый акцент делается на развитие «взрывной» силы ног. Кроме метода повторного выполнения упражнений шире, чем на этапе специализации, используется «сопряженный» метод, который дает возможность воспитывать силовые способности в процессе работы над техникой игр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вынослив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 футболиста - это  способность проявлять максимальную работоспособность и удерживать ее в определенных игровых режимах, сохраняя эффективность технико-тактических действ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ых задач совершенствования системы подготовки юных футболистов - решение проблемы оптимального управления работоспособностью с целью подведения игроков к выполнению тренировочных и соревновательных нагрузок больших объем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ой тенденцией в развитии мирового футбола стала ныне его интенсификация, которая характеризуется увеличением объема действий игроков всех амплуа в единицу времени. Так, в среднем за игру каждый полевой игрок выполняет от 40 до 70 спринтерских рывков, от 40 до 60 ускорений, от 220 до 320 различных пробежек. Уже одно это предъявляет высокие требования не только технической, тактической и психической подготовке футболистов, но и к системам энергетического обеспечения организм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оявления выносливости многообразны и в каждом конкретном случае зависят от тех химических превращений, в ходе которых образуется энергия, используемая для выполнения работы. Выделяют следующие источники энергии: анаэробный алактатный (связанных с распадом фосфатных макроэргов АТФ и КТФ); анаэробный гликолитический или ферментальный с распадом углеводов в мышцах с образованием молочной кислоты; аэробный, в ходе которого окисляются жиры и углеводы   </w:t>
      </w:r>
      <w:r>
        <w:rPr>
          <w:rFonts w:cs="Times New Roman" w:ascii="Times New Roman" w:hAnsi="Times New Roman"/>
          <w:sz w:val="28"/>
        </w:rPr>
        <w:t>[34]</w:t>
      </w:r>
      <w:r>
        <w:rPr>
          <w:rFonts w:cs="Times New Roman" w:ascii="Times New Roman" w:hAnsi="Times New Roman"/>
          <w:sz w:val="28"/>
          <w:szCs w:val="28"/>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роявление выносливости в футболе зависит от эффективности совместной «деятельности» этих источников. Энергетические механизмы — это внутренняя сторона того, что мы называем «выносливостью футболиста». Складывается выносливость из способности поддерживать высокий темп игры до последней минуты матча, из стабильности скорости рывков и ускорений на протяжении всей игры (и особенно в конце каждого тайма), из умения сохранять в течение всей игры высокий уровень точности выполнения прием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подготовки футболистов выделяют общую и специальную выносливость.</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оспитание общей выносливости начинается на этапе начального обучения. Почти нет в учебно-тренировочном и соревновательном процессах упражнений, в которых та или иная разновидность выносливости проявлялась бы «чисто». Поэтому футболистам следует как можно лучше развивать дыхательные (аэробные) возможности организма (иначе не удается поддерживать заданный темп в течении всей игры). В то же время для выполнения рывков, причем неоднократных, во время атаки или в ходе обороны, необходимо хорошее развитие аэробных возможностей   </w:t>
      </w:r>
      <w:r>
        <w:rPr>
          <w:rFonts w:cs="Times New Roman" w:ascii="Times New Roman" w:hAnsi="Times New Roman"/>
          <w:sz w:val="28"/>
        </w:rPr>
        <w:t>[2, 41, 48, 59]</w:t>
      </w:r>
      <w:r>
        <w:rPr>
          <w:rFonts w:cs="Times New Roman" w:ascii="Times New Roman" w:hAnsi="Times New Roman"/>
          <w:sz w:val="28"/>
          <w:szCs w:val="28"/>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анаэробные возможности футболистов на начальном этапе обучения, одновременно решают задачи укрепления здоровья (за счет интенсификации развития сердечно-сосудистой и дыхательной систем) и создания «базы» (основы) для воспитания специальной вынослив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воспитания общей выносливости общие для всех спортсменов, и выбор их не зависит ни от специализации, ни от квалификации, ни от индивидуальных особенностей футболистов. В процессе воспитания аэробных возможностей у футболиста повышается уровень максимального потребления кислорода (МПК); развиваются способности достигать этого уровня как можно быстрее и поддерживать его в течение длительного времен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пециальную выносливость воспитывают наряду с общей  </w:t>
      </w:r>
      <w:r>
        <w:rPr>
          <w:rFonts w:cs="Times New Roman" w:ascii="Times New Roman" w:hAnsi="Times New Roman"/>
          <w:sz w:val="28"/>
        </w:rPr>
        <w:t>[34]</w:t>
      </w:r>
      <w:r>
        <w:rPr>
          <w:rFonts w:cs="Times New Roman" w:ascii="Times New Roman" w:hAnsi="Times New Roman"/>
          <w:sz w:val="28"/>
          <w:szCs w:val="28"/>
        </w:rPr>
        <w:t>. В футболе специальная выносливость будет проявляться как способность игрока к максимальной работоспособности и к удерживанию ее в определенных игровых режимах, не снижая эффективности технико-тактических действ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специальной выносливости — скоростно-силовая, скоростная, прыжковая выносливость. Так, например, при высоком развитии скоростной выносливости футболист сохраняет максимальную скорость рывков и ускорений, эффективнее выполнять технические и практические приемы на протяжении всей игр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оспитания и совершенствования специальной выносливости футболистов решаются следующие задачи: повышаются аэробные и анаэробные возможности организма (в частности, совершенствуется деятельность сердечно-сосудистой и дыхательной систем); быстрее переключаются физиологические функции при изменении интенсивности работы; расширяются физиологические и психические границы устойчивости по отношению к сдвигам внутренней среды, вызываемыми напряженной работо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ая подготовка есть не только необходимый элемент в системе тренировок юных футболистов, но и основное средство подготовки молодежи к высокопроизводительному труду и к защите Родины.  </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Развитие физических качеств (ловкости, быстроты, скоростно-силовых, силы, гибкости, выносливости) необходимо постоянно контролировать — для индивидуализации подготовки игроков и для того, чтобы по мере необходимости можно было вносить соответствующие коррекции в учебно-тренировочный процесс    </w:t>
      </w:r>
      <w:r>
        <w:rPr>
          <w:rFonts w:cs="Times New Roman" w:ascii="Times New Roman" w:hAnsi="Times New Roman"/>
          <w:sz w:val="28"/>
        </w:rPr>
        <w:t>[45, 6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jc w:val="both"/>
        <w:rPr>
          <w:rFonts w:ascii="Times New Roman" w:hAnsi="Times New Roman" w:cs="Times New Roman"/>
          <w:sz w:val="28"/>
          <w:szCs w:val="28"/>
        </w:rPr>
      </w:pPr>
      <w:bookmarkStart w:id="5" w:name="__RefHeading___Toc411730871"/>
      <w:bookmarkEnd w:id="5"/>
      <w:r>
        <w:rPr>
          <w:rFonts w:cs="Times New Roman" w:ascii="Times New Roman" w:hAnsi="Times New Roman"/>
          <w:sz w:val="28"/>
          <w:szCs w:val="28"/>
        </w:rPr>
        <w:t>Глава II. Анализ применения комплексного контроля на различных этапах спортивной подготовки футболистов</w:t>
      </w:r>
    </w:p>
    <w:p>
      <w:pPr>
        <w:pStyle w:val="Heading3"/>
        <w:spacing w:lineRule="auto" w:line="360" w:before="0" w:after="0"/>
        <w:rPr>
          <w:rFonts w:ascii="Times New Roman" w:hAnsi="Times New Roman" w:cs="Times New Roman"/>
          <w:sz w:val="28"/>
          <w:szCs w:val="28"/>
        </w:rPr>
      </w:pPr>
      <w:bookmarkStart w:id="6" w:name="__RefHeading___Toc411730872"/>
      <w:bookmarkEnd w:id="6"/>
      <w:r>
        <w:rPr>
          <w:rFonts w:cs="Times New Roman" w:ascii="Times New Roman" w:hAnsi="Times New Roman"/>
          <w:sz w:val="28"/>
          <w:szCs w:val="28"/>
        </w:rPr>
        <w:t>2.1. Задачи, методы и организация исслед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подготовки юных футболистов 14-15 летнего возраста служило основной целью нашего исслед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боты - обеспечение оптимального развития функциональной подготовленности футболистов в подготовительном и соревновательном периоде, разработка и подбор оптимальных контрольных упражнений для комплексного контроля физической работоспособности футболис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роведенных исследований решались следующие задач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анализ литературных источников по теме исследова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особенности адаптации футболистов к систематической мышечной деятельно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выявить уровень физической подготовленности юных футболистов , при помощи тестов, программы комплексного контрол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разработать оперативные методы комплексного контроля физической работоспособности у юных футболистов в подготовительном и соревновательном периода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поставленных задач использовались следующие методы исследова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анализ научной и методологической литературы;</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педагогическое тестирова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одержания программно - нормативных документов тренировочного процесса в секции по футболу общеобразовательной школы, ДЮСШ, СДЮШО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дагогические наблюдения за соревновательной и тренировочной деятельностью, хронометраж и оценк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методы математико-статистической обработки результатов исслед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научной и методологической литературы. Теоретический анализ и обобщение данных научно-методической литературы осуществляется с целью изучение следующих вопрос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представления об особенностях физической работоспособности у юных футболис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современных подходов к развитию физической работоспособности у юных футболистов. С этой целью было проанализировано более 50 источни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й эксперимент.</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экспериментальной проверки эффективности методики дифференцированного контроля функциональной подготовленности в тренировочном процессе был организован педагогический эксперимент с участием спортсменов-футболистов 14-15-летнего возраста. До и после тренировки все футболисты обследовались по комплексной программе, предусматривающей тестирование физической работоспособности в тесте PWC</w:t>
      </w:r>
      <w:r>
        <w:rPr>
          <w:rFonts w:eastAsia="Times New Roman" w:cs="Times New Roman" w:ascii="Times New Roman" w:hAnsi="Times New Roman"/>
          <w:sz w:val="28"/>
          <w:szCs w:val="28"/>
          <w:vertAlign w:val="subscript"/>
          <w:lang w:eastAsia="ru-RU"/>
        </w:rPr>
        <w:t>170</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bscript"/>
          <w:lang w:eastAsia="ru-RU"/>
        </w:rPr>
        <w:t> </w:t>
      </w:r>
      <w:r>
        <w:rPr>
          <w:rFonts w:eastAsia="Times New Roman" w:cs="Times New Roman" w:ascii="Times New Roman" w:hAnsi="Times New Roman"/>
          <w:sz w:val="28"/>
          <w:szCs w:val="28"/>
          <w:lang w:eastAsia="ru-RU"/>
        </w:rPr>
        <w:t>который заканчивался третьей максимальной нагрузкой, при которой у испытуемых осуществлялось определение максимального потребления кислорода прямым методо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од систематическим контролем находились показатели, характеризующие основные категории факторов, обусловливающие физическую работоспособность </w:t>
      </w:r>
      <w:r>
        <w:rPr>
          <w:rFonts w:cs="Times New Roman" w:ascii="Times New Roman" w:hAnsi="Times New Roman"/>
          <w:sz w:val="28"/>
        </w:rPr>
        <w:t>[54]</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факторы «морфофункциональной мощности» - вес, ЖЕЛ, МПК/вес; 2)факторы «предельной мощности функционирования» - МВЛ, Wmа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акторы «экономизации» - ЧСС покоя, ЧСС mах, W/ЧСС и КП.</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средств развития аэробных возможностей были использованы упражнения, позволяющие достигать максимальных величин сердечной и дыхательной производительности, а также удерживать высокий уровень потребления кислорода длительное время. Из неспецифических упражнений применялись кроссы, плавание, игра в ручной мяч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ьзовании равномерного (длительного) метода тренировки интенсивность работы планировалась на уровне около 65% от максимальной ( ЧСС около 150 уд./мин.). Использовалась и работа в виде кратковременных повторений с высокой интенсивностью, разделенная небольшими интервалами отдыха. При этом выдерживались следующие компоненты нагруз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тенсивность работы - выше критической (на уровне 75-85% от максимальной). К концу работы ЧСС должна достигать примерно 180 уд./ми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ина отрезков такова, чтобы длительность работы не превышала 1,5 минут. В этом случае работа проходит в условиях кислородного долга. Максимум потребления кислорода наблюдается в период отдых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тервалы отдыха подбирались такими, чтобы очередная работа начиналась при благоприятных изменениях после предшествующей: примерно от 45 до 90 с. Интервалы отдыха не должны были быть больше 3-4 ми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Характер отдыха, малоинтенсивная работа (ведение мяча, жонглирование на месте, пробеж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сло повторений определялось наступающим утомлением, при котором снижался уровень потребления кислорода. При воспитании аэробных возможностей увеличение числа повторений не должно было приводить к росту «кислородного долга». Частота пульса перед началом следующего повторения должна было находиться в пределах 120-140 уд./ми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широко использовались упражнения в смешанном (аэробно-анаэробном) режиме. При этом применялись игровые, технико-тактические упражнения, а также неспецифические (без мяча) средства, интенсивность которых находилась в пределах 80-95% (ЧСС от 165 до 180 уд./мин.). Длительность упражнений в зависимости от их интенсивности была различной: от 10 до 25-30 мину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лся и интервальный метод. При этом длительность упражнений так же, как и при воспитании аэробной выносливости, находилась в пределах от 30 до 90 с. Однако пауза отдыха должна была быть такой, чтобы ЧСС не уменьшалась ниже 120-140 уд./мин. Для этого производилос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полнение пауз отдыха довольно интенсивной работой (ведение мяча на высокой скорости, жонглирование в пробежке, игра в «квадрат» 4x2, 3x1 и т.п.);</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меньшение длительности паузы отдыха до 60-90 с.</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ри данном методе тренировки проводилась сериями (от 2 до 4), в каждой серии по 5-6 повтор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одержания программно-нормативных документов тренировочного процесса в секции по футболу в общеобразовательной школе, ДЮСШ, СДЮШО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спортивно-педагогического опыта и анализ содержания программно-нормативных документов планирования учебно-тренировочного процесса, предоставили возможность изучить направленность учебно-тренировочного процесса, соотношение времени, выделяемого на различные виды подготовки в зависимости от возраста и периода подготов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наблюдения за соревновательной и тренировочной деятельностью, хронометраж и оц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наблюдения за соревновательной и тренировочной деятельностью, хронометраж и оценка юных футболистов проводились для получения объективных количественных параметров, необходимых для проведения сравнительного анализа и выявления резервов повышения качества, как тренировочной, так и соревновательной деятель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математико-статистической обработки результатов исслед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способов оценки результатов комплекса (батареи) тестов является сложение оценок каждого теста, предварительно умноженных на коэффициенты («веса»), различные для каждого теста. Такая итоговая оценка по комплексу параметров называется «взвешенной оценкой». Ее используют, когда надо усилить значение отдельных тестов или параметров. Для более важных параметров «веса» делаются более высокими. В нашем случае как раз наиболее подходящей будет именно такая оценка. Для удобства оперирования с оценками разных параметров, мы предлагаем их нормализовать (приводить к единой шкале) в соответствие с методикой построения оценочной шкалы «выбранных точек». Реализованная величина показателя умножается на коэффициент «веса» этого показателя соответственно этапу подготовки. Получаемая оценка выражается в условных единицах (баллах). Комплексная (интегральная) «взвешенная» оценка общей физической работоспособности получается после сложения всех частных оценок. Эмпирические формулы нормализации оцениваемых параметров и расчета оценки представлены в таблице №2.</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p>
      <w:pPr>
        <w:pStyle w:val="Normal"/>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Эмпирические формулы для нормализации и расчета оценки основных параметр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9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8"/>
                <w:szCs w:val="28"/>
              </w:rPr>
            </w:pPr>
            <w:r>
              <w:rPr>
                <w:sz w:val="28"/>
                <w:szCs w:val="28"/>
              </w:rPr>
              <w:t>ПАРА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8"/>
                <w:szCs w:val="28"/>
              </w:rPr>
            </w:pPr>
            <w:r>
              <w:rPr>
                <w:sz w:val="28"/>
                <w:szCs w:val="28"/>
              </w:rPr>
              <w:t>ФОРМУЛА</w:t>
            </w:r>
          </w:p>
        </w:tc>
      </w:tr>
      <w:tr>
        <w:trPr>
          <w:trHeight w:val="39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Длина те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8"/>
                <w:szCs w:val="28"/>
              </w:rPr>
            </w:pPr>
            <w:r>
              <w:rPr>
                <w:sz w:val="28"/>
                <w:szCs w:val="28"/>
              </w:rPr>
              <w:t>(n - 50)/220 * f</w:t>
            </w:r>
          </w:p>
        </w:tc>
      </w:tr>
      <w:tr>
        <w:trPr>
          <w:trHeight w:val="39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ЖЕЛ</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8"/>
                <w:szCs w:val="28"/>
              </w:rPr>
            </w:pPr>
            <w:r>
              <w:rPr>
                <w:sz w:val="28"/>
                <w:szCs w:val="28"/>
              </w:rPr>
              <w:t>(n - 500)/8000 *f</w:t>
            </w:r>
          </w:p>
        </w:tc>
      </w:tr>
      <w:tr>
        <w:trPr>
          <w:trHeight w:val="39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МПК/ве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8"/>
                <w:szCs w:val="28"/>
              </w:rPr>
            </w:pPr>
            <w:r>
              <w:rPr>
                <w:sz w:val="28"/>
                <w:szCs w:val="28"/>
              </w:rPr>
              <w:t>(n - 10)/100 * f</w:t>
            </w:r>
          </w:p>
        </w:tc>
      </w:tr>
      <w:tr>
        <w:trPr>
          <w:trHeight w:val="39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Wmax</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8"/>
                <w:szCs w:val="28"/>
              </w:rPr>
            </w:pPr>
            <w:r>
              <w:rPr>
                <w:sz w:val="28"/>
                <w:szCs w:val="28"/>
              </w:rPr>
              <w:t>(n - 200)/3000 * f</w:t>
            </w:r>
          </w:p>
        </w:tc>
      </w:tr>
      <w:tr>
        <w:trPr>
          <w:trHeight w:val="39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W/ЧС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8"/>
                <w:szCs w:val="28"/>
              </w:rPr>
            </w:pPr>
            <w:r>
              <w:rPr>
                <w:sz w:val="28"/>
                <w:szCs w:val="28"/>
              </w:rPr>
              <w:t>(n - 2)/20 * f</w:t>
            </w:r>
          </w:p>
        </w:tc>
      </w:tr>
      <w:tr>
        <w:trPr>
          <w:trHeight w:val="39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rPr>
                <w:sz w:val="28"/>
                <w:szCs w:val="28"/>
              </w:rPr>
            </w:pPr>
            <w:r>
              <w:rPr>
                <w:sz w:val="28"/>
                <w:szCs w:val="28"/>
              </w:rPr>
              <w:t>ЧСС поко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sz w:val="28"/>
                <w:szCs w:val="28"/>
              </w:rPr>
            </w:pPr>
            <w:r>
              <w:rPr>
                <w:sz w:val="28"/>
                <w:szCs w:val="28"/>
              </w:rPr>
              <w:t>1-[(n -40)/100] *f</w:t>
            </w:r>
          </w:p>
        </w:tc>
      </w:tr>
    </w:tbl>
    <w:p>
      <w:pPr>
        <w:pStyle w:val="Normal"/>
        <w:spacing w:lineRule="auto" w:line="360" w:before="0" w:after="0"/>
        <w:ind w:firstLine="709"/>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мечание: n - оцениваемый параметр, f- "весовой" коэффициент</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pPr>
      <w:r>
        <w:rPr>
          <w:rFonts w:cs="Times New Roman" w:ascii="Times New Roman" w:hAnsi="Times New Roman"/>
          <w:sz w:val="28"/>
          <w:szCs w:val="28"/>
          <w:shd w:fill="FFFFFF" w:val="clear"/>
        </w:rPr>
        <w:t>В качестве  «весовых» коэффициентов мы предлагаем использовать произведение коэффициента корреляции данного параметра с показателем уровня физической работоспособности в тесте PWC</w:t>
      </w:r>
      <w:r>
        <w:rPr>
          <w:rFonts w:cs="Times New Roman" w:ascii="Times New Roman" w:hAnsi="Times New Roman"/>
          <w:sz w:val="28"/>
          <w:szCs w:val="28"/>
          <w:shd w:fill="FFFFFF" w:val="clear"/>
          <w:vertAlign w:val="subscript"/>
        </w:rPr>
        <w:t>170</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на соответствующем этапе подготовки и условного коэффициента значимости данной взаимосвязи. Коэффициент значимости в 2,0 принимается при Р &lt; 0,01; в 1,5 - при Р &gt;0,05; в 1,0 - при статистически недостоверной взаимосвязи. «Весовые» поправочные коэффициенты (f) представлены в таблице</w:t>
      </w:r>
      <w:r>
        <w:rPr>
          <w:rStyle w:val="Appleconvertedspace"/>
          <w:rFonts w:cs="Times New Roman" w:ascii="Times New Roman" w:hAnsi="Times New Roman"/>
          <w:sz w:val="28"/>
          <w:szCs w:val="28"/>
          <w:shd w:fill="FFFFFF" w:val="clear"/>
        </w:rPr>
        <w:t> 3.</w:t>
      </w:r>
    </w:p>
    <w:p>
      <w:pPr>
        <w:pStyle w:val="Normal"/>
        <w:spacing w:lineRule="auto" w:line="360" w:before="0" w:after="0"/>
        <w:ind w:firstLine="709"/>
        <w:jc w:val="right"/>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Таблица 3</w:t>
      </w:r>
    </w:p>
    <w:p>
      <w:pPr>
        <w:pStyle w:val="Normal"/>
        <w:spacing w:lineRule="auto" w:line="360" w:before="0" w:after="0"/>
        <w:ind w:firstLine="709"/>
        <w:jc w:val="both"/>
        <w:rPr/>
      </w:pPr>
      <w:r>
        <w:rPr/>
        <w:t>Поправочные «весовые» коэффициенты (f) для расчета условной оценки параметров в футболе на этапах многолетней тренировки.</w:t>
      </w:r>
    </w:p>
    <w:tbl>
      <w:tblPr>
        <w:tblW w:w="9570" w:type="dxa"/>
        <w:jc w:val="left"/>
        <w:tblInd w:w="-113" w:type="dxa"/>
        <w:tblLayout w:type="fixed"/>
        <w:tblCellMar>
          <w:top w:w="0" w:type="dxa"/>
          <w:left w:w="108" w:type="dxa"/>
          <w:bottom w:w="0" w:type="dxa"/>
          <w:right w:w="108" w:type="dxa"/>
        </w:tblCellMar>
      </w:tblPr>
      <w:tblGrid>
        <w:gridCol w:w="2332"/>
        <w:gridCol w:w="2279"/>
        <w:gridCol w:w="2659"/>
        <w:gridCol w:w="2300"/>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ПОКАЗАТЕЛ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Этап начальной подготов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Этап спортивного совершенствован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Этап высшего спортивного мастерства</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8"/>
                <w:szCs w:val="28"/>
              </w:rPr>
            </w:pPr>
            <w:r>
              <w:rPr>
                <w:sz w:val="28"/>
                <w:szCs w:val="28"/>
              </w:rPr>
              <w:t>Длина тел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1,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1,4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0,17</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8"/>
                <w:szCs w:val="28"/>
              </w:rPr>
            </w:pPr>
            <w:r>
              <w:rPr>
                <w:sz w:val="28"/>
                <w:szCs w:val="28"/>
              </w:rPr>
              <w:t>ЖЕ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1,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0,6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0,26</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8"/>
                <w:szCs w:val="28"/>
              </w:rPr>
            </w:pPr>
            <w:r>
              <w:rPr>
                <w:sz w:val="28"/>
                <w:szCs w:val="28"/>
              </w:rPr>
              <w:t>МПК/ве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0,7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1,5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1,70</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8"/>
                <w:szCs w:val="28"/>
              </w:rPr>
            </w:pPr>
            <w:r>
              <w:rPr>
                <w:sz w:val="28"/>
                <w:szCs w:val="28"/>
              </w:rPr>
              <w:t>Wmax</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0,5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1.7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1,94</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8"/>
                <w:szCs w:val="28"/>
              </w:rPr>
            </w:pPr>
            <w:r>
              <w:rPr>
                <w:sz w:val="28"/>
                <w:szCs w:val="28"/>
              </w:rPr>
              <w:t>W/ЧС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1,0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1,9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1,94</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sz w:val="28"/>
                <w:szCs w:val="28"/>
              </w:rPr>
            </w:pPr>
            <w:r>
              <w:rPr>
                <w:sz w:val="28"/>
                <w:szCs w:val="28"/>
              </w:rPr>
              <w:t>ЧСС поко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0,0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0,6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0,90</w:t>
            </w:r>
          </w:p>
        </w:tc>
      </w:tr>
    </w:tbl>
    <w:p>
      <w:pPr>
        <w:pStyle w:val="Normal"/>
        <w:spacing w:lineRule="auto" w:line="360" w:before="0" w:after="0"/>
        <w:ind w:firstLine="709"/>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 данные были занесены и просчитаны в специальной программе персонального компьютера.</w:t>
      </w:r>
    </w:p>
    <w:p>
      <w:pPr>
        <w:pStyle w:val="Heading2"/>
        <w:spacing w:lineRule="auto" w:line="360" w:before="0" w:after="0"/>
        <w:ind w:firstLine="709"/>
        <w:jc w:val="both"/>
        <w:rPr>
          <w:rFonts w:ascii="Times New Roman" w:hAnsi="Times New Roman" w:cs="Times New Roman"/>
          <w:i w:val="false"/>
          <w:i w:val="false"/>
          <w:sz w:val="28"/>
          <w:szCs w:val="28"/>
          <w:shd w:fill="FFFFFF" w:val="clear"/>
        </w:rPr>
      </w:pPr>
      <w:r>
        <w:rPr>
          <w:rFonts w:cs="Times New Roman" w:ascii="Times New Roman" w:hAnsi="Times New Roman"/>
          <w:i w:val="false"/>
          <w:sz w:val="28"/>
          <w:szCs w:val="28"/>
          <w:shd w:fill="FFFFFF" w:val="clear"/>
        </w:rPr>
      </w:r>
    </w:p>
    <w:p>
      <w:pPr>
        <w:pStyle w:val="Style11"/>
        <w:spacing w:lineRule="auto" w:line="360" w:before="0" w:after="0"/>
        <w:jc w:val="both"/>
        <w:rPr>
          <w:b/>
          <w:b/>
          <w:bCs/>
          <w:iCs/>
          <w:sz w:val="28"/>
          <w:szCs w:val="28"/>
          <w:lang w:eastAsia="en-US"/>
        </w:rPr>
      </w:pPr>
      <w:r>
        <w:rPr>
          <w:b/>
          <w:bCs/>
          <w:iCs/>
          <w:sz w:val="28"/>
          <w:szCs w:val="28"/>
          <w:lang w:val="en-US" w:eastAsia="en-US"/>
        </w:rPr>
        <w:t xml:space="preserve">2.2.  Результаты комплексного контроля на различных этапах спортивной подготовки футболистов </w:t>
      </w:r>
    </w:p>
    <w:p>
      <w:pPr>
        <w:pStyle w:val="Style11"/>
        <w:spacing w:lineRule="auto" w:line="360" w:before="0" w:after="0"/>
        <w:ind w:firstLine="709"/>
        <w:jc w:val="both"/>
        <w:rPr/>
      </w:pPr>
      <w:r>
        <w:rPr>
          <w:sz w:val="28"/>
          <w:szCs w:val="28"/>
        </w:rPr>
        <w:t>Исследования были проведены на базе футбольной команды «Олимпия» МБОУ СОШ №6</w:t>
      </w:r>
      <w:r>
        <w:rPr>
          <w:b/>
          <w:sz w:val="28"/>
          <w:szCs w:val="28"/>
        </w:rPr>
        <w:t xml:space="preserve"> </w:t>
      </w:r>
      <w:r>
        <w:rPr>
          <w:sz w:val="28"/>
          <w:szCs w:val="28"/>
        </w:rPr>
        <w:t>г. Георгиевска, Ставропольского края. Возраст игроков 14-15 лет. В исследованиях приняли участие две группы футболистов: контрольная и экспериментальная (по 9 спортсменов в каждой). Контрольная занималась по обычной программе, а экспериментальная по предложенной нами методике. В каждой группе по 3 нападающих, по 3 полузащитника и по 3 защитника.</w:t>
      </w:r>
    </w:p>
    <w:p>
      <w:pPr>
        <w:pStyle w:val="Style11"/>
        <w:spacing w:lineRule="auto" w:line="360" w:before="0" w:after="0"/>
        <w:ind w:firstLine="709"/>
        <w:jc w:val="both"/>
        <w:rPr/>
      </w:pPr>
      <w:r>
        <w:rPr>
          <w:sz w:val="28"/>
          <w:szCs w:val="28"/>
        </w:rPr>
        <w:t>Исследования проводились в два этапа. На первом этапе в сентябре 2014 года изучалась научно-методическая литература, определялись цели, задачи и методы исследования, сформулирована гипотеза работы. Велись педагогические наблюдения за тренировочной и соревновательной деятельностью юных футболистов.</w:t>
      </w:r>
    </w:p>
    <w:p>
      <w:pPr>
        <w:pStyle w:val="Style11"/>
        <w:spacing w:lineRule="auto" w:line="360" w:before="0" w:after="0"/>
        <w:ind w:firstLine="709"/>
        <w:jc w:val="both"/>
        <w:rPr/>
      </w:pPr>
      <w:r>
        <w:rPr>
          <w:sz w:val="28"/>
          <w:szCs w:val="28"/>
        </w:rPr>
        <w:t>На втором этапе в ноябре 2014 года были проведены основные исследования, в середине соревновательного периода - ноябрь 2014г. было произведено тестирование, с целью выявления физической подготовленности юных футболистов в этом периоде. Подобное тестирование было проведено и по окончанию соревновательного периода, с той же целью.</w:t>
      </w:r>
    </w:p>
    <w:p>
      <w:pPr>
        <w:pStyle w:val="Style11"/>
        <w:spacing w:lineRule="auto" w:line="360" w:before="0" w:after="0"/>
        <w:ind w:firstLine="709"/>
        <w:jc w:val="both"/>
        <w:rPr>
          <w:sz w:val="28"/>
          <w:szCs w:val="28"/>
        </w:rPr>
      </w:pPr>
      <w:r>
        <w:rPr>
          <w:sz w:val="28"/>
          <w:szCs w:val="28"/>
        </w:rPr>
        <w:t>Эксперимент длился в течении трех месяцев, в подготовительном и в начале соревновательного периода, и завершился контрольным испытанием. После чего, все результаты были обработаны, проанализированы и были сделаны соответствующие выводы.</w:t>
      </w:r>
    </w:p>
    <w:p>
      <w:pPr>
        <w:pStyle w:val="Style11"/>
        <w:spacing w:lineRule="auto" w:line="360" w:before="0" w:after="0"/>
        <w:ind w:firstLine="709"/>
        <w:jc w:val="both"/>
        <w:rPr/>
      </w:pPr>
      <w:r>
        <w:rPr>
          <w:sz w:val="28"/>
          <w:szCs w:val="28"/>
        </w:rPr>
        <w:t xml:space="preserve">Имеется много работ, посвященных методам оценки работоспособности и функционального состояния футболистов </w:t>
      </w:r>
      <w:r>
        <w:rPr>
          <w:sz w:val="28"/>
        </w:rPr>
        <w:t>[4, 9, 24, 35, 48 и др.]</w:t>
      </w:r>
      <w:r>
        <w:rPr>
          <w:sz w:val="28"/>
          <w:szCs w:val="28"/>
        </w:rPr>
        <w:t xml:space="preserve">. Есть литература и по определению критериев развития качеств двигательной деятельности у спортсменов </w:t>
      </w:r>
      <w:r>
        <w:rPr>
          <w:sz w:val="28"/>
        </w:rPr>
        <w:t>[3, 15, 28, 35, 41 и др.]</w:t>
      </w:r>
      <w:r>
        <w:rPr>
          <w:sz w:val="28"/>
          <w:szCs w:val="28"/>
        </w:rPr>
        <w:t>, однако описываются порой недоступные для массового спорта методы и упражнения выявления спортивной работоспособности испытуемых.</w:t>
      </w:r>
    </w:p>
    <w:p>
      <w:pPr>
        <w:pStyle w:val="Style11"/>
        <w:spacing w:lineRule="auto" w:line="360" w:before="0" w:after="0"/>
        <w:ind w:firstLine="709"/>
        <w:jc w:val="both"/>
        <w:rPr/>
      </w:pPr>
      <w:r>
        <w:rPr>
          <w:sz w:val="28"/>
          <w:szCs w:val="28"/>
        </w:rPr>
        <w:t>Современные проблемы футбола - определение спортивной работоспособности доступными методами, оценка их функционального состояния и управление тренировочным процессом на научной основе, в работе решали с помощью комплексного контроля. Только приближенная к игровой деятельности нагрузка может достоверно раскрыть специальные звенья адаптации организма к мышечной деятельности, известно, что часть этих механизмов приспособления носят локальный характер и проявляются только в специальных упражнениях. При исследовании в состоянии покоя наиболее отчетливые сдвиги обнаруживаются в показателях частоты сердечных сокращений, веса тела, становой силы, скорости двигательной реакции. Изменения этих показателей в большинстве случаев идут параллельно друг другу, соответствуя динамике нарастания тренированности. Наилучшие показатели определяются в июне-июле - месяцах, которые для большинства футболистов соответствуют периоду спортивной формы. К концу сезона намечаются начальные признаки переутомления у ряда футболистов. При нарастании тренированности отмечается хорошее общее состояние и самочувствие, активное отношение к тренировке, высокая работоспособность на занятиях (тренировках) и соревнованиях, хороший сон и аппетит. Улучшается координация движений параллельно с совершенствованием двигательных навыков и технического мастерства. Укорачивается время простой и сложной двигательной реакции на 0,01-0,06 сек. Частота сердечных сокращений четко замедляется. Артериальное давление при нарастании тренированности несколько снижается. Дыхание несколько урежается. Жизненная емкость легких и максимальная вентиляция увеличивается соответственно на 150-400мл и 15-35 л/мин, или остаются неизменными. Время задержки дыхания увеличивается.</w:t>
      </w:r>
    </w:p>
    <w:p>
      <w:pPr>
        <w:pStyle w:val="Style11"/>
        <w:spacing w:lineRule="auto" w:line="360" w:before="0" w:after="0"/>
        <w:ind w:firstLine="709"/>
        <w:jc w:val="both"/>
        <w:rPr/>
      </w:pPr>
      <w:r>
        <w:rPr>
          <w:sz w:val="28"/>
          <w:szCs w:val="28"/>
        </w:rPr>
        <w:t xml:space="preserve">Важным признаком повышения тренированности может служить такой показатель, как вес тела. В состоянии спортивной формы большинство футболистов имеют постоянный, свойственный каждому из них, так называемый игровой вес, точно повторяющийся в каждом сезоне </w:t>
      </w:r>
      <w:r>
        <w:rPr>
          <w:sz w:val="28"/>
        </w:rPr>
        <w:t>[7]</w:t>
      </w:r>
      <w:r>
        <w:rPr>
          <w:sz w:val="28"/>
          <w:szCs w:val="28"/>
        </w:rPr>
        <w:t>.</w:t>
      </w:r>
    </w:p>
    <w:p>
      <w:pPr>
        <w:pStyle w:val="Style11"/>
        <w:spacing w:lineRule="auto" w:line="360" w:before="0" w:after="0"/>
        <w:ind w:firstLine="709"/>
        <w:jc w:val="both"/>
        <w:rPr/>
      </w:pPr>
      <w:r>
        <w:rPr>
          <w:sz w:val="28"/>
          <w:szCs w:val="28"/>
        </w:rPr>
        <w:t xml:space="preserve">Учет потери веса тела на тренировке позволяет оценить общую величину тренировочной нагрузки по степени общего физиологического напряжения организма Основой метода является линейная зависимость между количеством расходуемой организмом человека энергии и количеством испаряемой с потом и выдыхаемым воздухом воды. Данная методика информативна при условии точного учета случайных потерь веса или его прибавок </w:t>
      </w:r>
      <w:r>
        <w:rPr>
          <w:sz w:val="28"/>
        </w:rPr>
        <w:t>[15]</w:t>
      </w:r>
      <w:r>
        <w:rPr>
          <w:sz w:val="28"/>
          <w:szCs w:val="28"/>
        </w:rPr>
        <w:t>.</w:t>
      </w:r>
    </w:p>
    <w:p>
      <w:pPr>
        <w:pStyle w:val="Style11"/>
        <w:spacing w:lineRule="auto" w:line="360" w:before="0" w:after="0"/>
        <w:ind w:firstLine="709"/>
        <w:jc w:val="both"/>
        <w:rPr/>
      </w:pPr>
      <w:r>
        <w:rPr>
          <w:sz w:val="28"/>
          <w:szCs w:val="28"/>
        </w:rPr>
        <w:t>В таблице №4 представлены результаты контрольных тестирований общей физической подготовленности футболистов экспериментальной и контрольных групп до и после педагогического эксперимента. Прежде всего, следует отметить, что в экспериментальной группе футболистов статистически достоверно увеличился основной показатель общей физической подготовленности - величина физической работоспособности, определяемая в тесте PWC</w:t>
      </w:r>
      <w:r>
        <w:rPr>
          <w:sz w:val="28"/>
          <w:szCs w:val="28"/>
          <w:vertAlign w:val="subscript"/>
        </w:rPr>
        <w:t>170</w:t>
      </w:r>
      <w:r>
        <w:rPr>
          <w:rStyle w:val="Appleconvertedspace"/>
          <w:sz w:val="28"/>
          <w:szCs w:val="28"/>
        </w:rPr>
        <w:t> </w:t>
      </w:r>
      <w:r>
        <w:rPr>
          <w:sz w:val="28"/>
          <w:szCs w:val="28"/>
        </w:rPr>
        <w:t>- в среднем на 23,4 % (Р &lt; 0,01). В контрольной группе этот показатель также увеличился (в среднем на 12,7 %), но не столь значительно и недостоверно.</w:t>
      </w:r>
    </w:p>
    <w:p>
      <w:pPr>
        <w:pStyle w:val="Style11"/>
        <w:spacing w:lineRule="auto" w:line="360" w:before="0" w:after="0"/>
        <w:ind w:firstLine="709"/>
        <w:jc w:val="both"/>
        <w:rPr>
          <w:sz w:val="28"/>
          <w:szCs w:val="28"/>
        </w:rPr>
      </w:pPr>
      <w:r>
        <w:rPr>
          <w:sz w:val="28"/>
          <w:szCs w:val="28"/>
        </w:rPr>
        <w:t>Детальный анализ фактического материала контрольных тестировании обнаружил следующее. В результате тренировки, проведенной в рамках педагогического эксперимента, проявилась вполне четкая тенденция изменений основных категорий факторов, обусловливающих физическую подготовленность спортсменов. В первую очередь, произошло увеличение показателей категории «предельной мощности функционирования» и морфофункциональной «мощности».</w:t>
      </w:r>
    </w:p>
    <w:p>
      <w:pPr>
        <w:pStyle w:val="Style11"/>
        <w:spacing w:lineRule="auto" w:line="360" w:before="0" w:after="0"/>
        <w:ind w:firstLine="709"/>
        <w:jc w:val="right"/>
        <w:rPr>
          <w:sz w:val="28"/>
          <w:szCs w:val="28"/>
        </w:rPr>
      </w:pPr>
      <w:r>
        <w:rPr>
          <w:sz w:val="28"/>
          <w:szCs w:val="28"/>
        </w:rPr>
        <w:t>Таблица 4</w:t>
      </w:r>
    </w:p>
    <w:p>
      <w:pPr>
        <w:pStyle w:val="Style11"/>
        <w:spacing w:lineRule="auto" w:line="360" w:before="0" w:after="0"/>
        <w:ind w:firstLine="709"/>
        <w:jc w:val="both"/>
        <w:rPr/>
      </w:pPr>
      <w:r>
        <w:rPr/>
        <w:t>Динамика физической работоспособности и показателей различных категорий факторов, ее определяющих, у футболистов на этапе спортивного совершенствования при дифференцированном контроле (х + т)</w:t>
      </w:r>
    </w:p>
    <w:tbl>
      <w:tblPr>
        <w:tblW w:w="9924" w:type="dxa"/>
        <w:jc w:val="left"/>
        <w:tblInd w:w="-431" w:type="dxa"/>
        <w:tblLayout w:type="fixed"/>
        <w:tblCellMar>
          <w:top w:w="0" w:type="dxa"/>
          <w:left w:w="108" w:type="dxa"/>
          <w:bottom w:w="0" w:type="dxa"/>
          <w:right w:w="108" w:type="dxa"/>
        </w:tblCellMar>
      </w:tblPr>
      <w:tblGrid>
        <w:gridCol w:w="1951"/>
        <w:gridCol w:w="1559"/>
        <w:gridCol w:w="1560"/>
        <w:gridCol w:w="838"/>
        <w:gridCol w:w="1571"/>
        <w:gridCol w:w="1560"/>
        <w:gridCol w:w="885"/>
      </w:tblGrid>
      <w:tr>
        <w:trPr>
          <w:trHeight w:val="45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ИМЕНТАЛЬНАЯ ГРУППА (п= 9)</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ГРУППА (п=9)</w:t>
            </w:r>
          </w:p>
        </w:tc>
      </w:tr>
      <w:tr>
        <w:trPr>
          <w:trHeight w:val="45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14"/>
                <w:sz w:val="24"/>
                <w:szCs w:val="24"/>
                <w:lang w:eastAsia="ru-RU"/>
              </w:rPr>
              <w:t>До эксперим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14"/>
                <w:sz w:val="24"/>
                <w:szCs w:val="24"/>
                <w:lang w:eastAsia="ru-RU"/>
              </w:rPr>
              <w:t>После эксперимент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14"/>
                <w:sz w:val="24"/>
                <w:szCs w:val="24"/>
                <w:lang w:eastAsia="ru-RU"/>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14"/>
                <w:sz w:val="24"/>
                <w:szCs w:val="24"/>
                <w:lang w:eastAsia="ru-RU"/>
              </w:rPr>
              <w:t>До эксперим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14"/>
                <w:sz w:val="24"/>
                <w:szCs w:val="24"/>
                <w:lang w:eastAsia="ru-RU"/>
              </w:rPr>
              <w:t>После эксперимент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14"/>
                <w:sz w:val="24"/>
                <w:szCs w:val="24"/>
                <w:lang w:eastAsia="ru-RU"/>
              </w:rPr>
              <w:t>%</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PWK</w:t>
            </w:r>
            <w:r>
              <w:rPr>
                <w:rFonts w:eastAsia="Times New Roman" w:cs="Times New Roman" w:ascii="Times New Roman" w:hAnsi="Times New Roman"/>
                <w:sz w:val="24"/>
                <w:szCs w:val="24"/>
                <w:vertAlign w:val="subscript"/>
                <w:lang w:eastAsia="ru-RU"/>
              </w:rPr>
              <w:t>170</w:t>
            </w:r>
            <w:r>
              <w:rPr>
                <w:rFonts w:eastAsia="Times New Roman" w:cs="Times New Roman" w:ascii="Times New Roman" w:hAnsi="Times New Roman"/>
                <w:sz w:val="24"/>
                <w:szCs w:val="24"/>
                <w:lang w:eastAsia="ru-RU"/>
              </w:rPr>
              <w:t>, кГм/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4,5±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8,8±4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2±4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7,6±5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PWK</w:t>
            </w:r>
            <w:r>
              <w:rPr>
                <w:rFonts w:eastAsia="Times New Roman" w:cs="Times New Roman" w:ascii="Times New Roman" w:hAnsi="Times New Roman"/>
                <w:sz w:val="24"/>
                <w:szCs w:val="24"/>
                <w:vertAlign w:val="subscript"/>
                <w:lang w:eastAsia="ru-RU"/>
              </w:rPr>
              <w:t>170</w:t>
            </w:r>
            <w:r>
              <w:rPr>
                <w:rFonts w:eastAsia="Times New Roman" w:cs="Times New Roman" w:ascii="Times New Roman" w:hAnsi="Times New Roman"/>
                <w:sz w:val="24"/>
                <w:szCs w:val="24"/>
                <w:lang w:eastAsia="ru-RU"/>
              </w:rPr>
              <w:t>/вес, КГм/мин/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б,3±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 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0,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0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0,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ВЛ,л/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7±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8±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К,л/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0,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б±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0,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Квес, кгм/мин/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8±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max, кгм/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0±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0±4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9,0±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2±4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СС покоя, уд/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2±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ССmax,уд/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4±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0±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4±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ЧСС, кгм/у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0,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б±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0,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О</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ПОГ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0,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0,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 мл/у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Здесь и далее ** - при Р &lt; 0,01; * - при Р &lt;0,05 (критерий знаков - Z).</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 в экспериментальной группе весьма значительно увеличилась мощность</w:t>
      </w:r>
      <w:r>
        <w:rPr>
          <w:rFonts w:eastAsia="Times New Roman" w:cs="Arial" w:ascii="Arial" w:hAnsi="Arial"/>
          <w:lang w:eastAsia="ru-RU"/>
        </w:rPr>
        <w:t xml:space="preserve"> </w:t>
      </w:r>
      <w:r>
        <w:rPr>
          <w:rFonts w:eastAsia="Times New Roman" w:cs="Times New Roman" w:ascii="Times New Roman" w:hAnsi="Times New Roman"/>
          <w:sz w:val="28"/>
          <w:szCs w:val="28"/>
          <w:lang w:eastAsia="ru-RU"/>
        </w:rPr>
        <w:t>максимальной выполняемой физической нагрузки (показатель категории «предельной мощности функционирования») - в среднем на 18,1 % Р &lt; 0,01), тогда как в контрольной группе прирост этого показателя составил всего 4,1 % (Р &gt; 0,05). Максимальная вентиляция легких увеличилась в экспериментальной группе в среднем на 13,7 % (Р &lt; 0,01), против прибавки в 6,1% (Р &gt; 0,05) в контрольной групп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максимальной аэробной производительности (МПК), который можно рассматривать и как показатель категории «предельной мощности функционирования», и как показатель категории «мощности», увеличился, и как в экспериментальной (в среднем на 21,6 %), так и в контрольной (на 8,0 %) группах. В отличие от контрольной группы, где увеличение МПК было статистически недостоверным, в экспериментальной группе прирост оказался значимым (Р &lt; 0,01). Кроме того, дифференцированный контроль и соответствующие коррекции тренировочных нагрузок привели к значительному повышению некоторых показателей категории «экономичности». Так, статистически достоверно возрос показатель ватт-пульса (на 15,7 %, Р &lt; 0,01). В контрольной группе этот показатель практически не изменил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ма существенно увеличился в опытной группе кислородный пульс в среднем на 19,1 %, Р &lt; 0,01), тогда как в контрольной группе - всего 6,9 % Ц 0,05). Возрос, хотя и менее существенно и недостоверно, процент утилизации кислорода из вдыхаемого воздуха (на 6,9 %, Р &gt; 0,05), который также рассматривается как показатель эффективности. Вместе с тем эти положительные сдвиги параметров, отражающие мобилизацию факторов категории «экономичности», не носили ведущего характер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лексность оценки обеспечивается набором параметров, отражающие факторы, в основном обусловливающие общую физическую подготовленность. Мы ограничились шестью параметрами, по два из каждой категории «морфофункциональной мощности» (длина тела и ЖЕЛ), «предельной мощности функционирования» (МПК/вес и Wmax) и «эффективности экономичности» (W/ЧСС и ЧССпоко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мысле определение объема параметров, используемых для комплексной оценки, обусловливается необходимостью минимизации погрешности. Как показали исследования, при измерении 5-6 параметров обеспечивается погрешность получения интегральной оценки, равная 10-15%. Дальнейшее увеличение количества измеряемых параметров незначительно повышает точность определения интегральной оценки. Вследствие этого, целесообразно ограничиться совокупностью из 5-6 наиболее информативных параметров контрол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ши исследования показали, что на этапе спортивного совершенствования наибольшее значение в обеспечении высокой работоспособности спортсменов имеют факторы категории «предельной мощности функционирования». В виду этого, при индивидуальной оценке качественных характеристик физической работоспособности в первую очередь обращалось внимание именно на эти факторы. В том случае, если обнаруживался их низкий уровень, в структуру нагрузок вносились коррекции, направленные на повышение доли упражнений, направленных на развитие именно этих параметров работоспособности. В соответствии с известными рекомендациями, увеличивалась доля упражнений, направленных на развитие, прежде всего, аэробной производительности. Для этого использовались дистанционный и интервальный методы. Эти методы позволяли решить следующие задач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высить производительность системы внешнего дыхания (МВЛ, ЖЕЛ и д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высить производительность системы крови и кровообращения (минутный ударный объем крови, ЧСС, скорость кровоток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овысить тканевую утилизацию кислород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вершенствовать слаженность в деятельности всех систе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ных экспериментальных тренировок выяснилось, что дифференцированная в соответствии с этапом подготовки и ролью различных факторов в обеспечении общей физической работоспособности система комплексного контроля вместе с соответствующей оперативной коррекцией структуры и направленности тренировочных нагрузок способствует более существенному повышению уровня функциональной подготовленности футболис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рованный подход к диагностике и оценке физической работоспособности спортсменов способствует оптимизации развития функциональной подготовленности за счет повышения роли ведущих для определенного этапа подготовки факторов при подключении и активизации факторов более «высоких» категор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ельное развитие «доминантных» для соответствующего этапа подготовки факторов обусловливает более существенный рост как самих этих факторов, так и, как следствие, функциональной подготовленности спортсменов в цел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оведенные исследования позволи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ить уровень физической подготовленности юных футболис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особенности адаптации футболистов к систематической мышечной деятель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ить оперативную информацию для целенаправленной подготовки футболис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обрать оперативные методы комплексного контроля физической работоспособности у юных футболистов.</w:t>
      </w:r>
      <w:r>
        <w:br w:type="page"/>
      </w:r>
    </w:p>
    <w:p>
      <w:pPr>
        <w:pStyle w:val="Heading4"/>
        <w:jc w:val="center"/>
        <w:rPr>
          <w:sz w:val="28"/>
          <w:szCs w:val="28"/>
        </w:rPr>
      </w:pPr>
      <w:r>
        <w:rPr>
          <w:sz w:val="28"/>
          <w:szCs w:val="28"/>
        </w:rPr>
        <w:t>Заключение</w:t>
      </w:r>
    </w:p>
    <w:p>
      <w:pPr>
        <w:pStyle w:val="Style11"/>
        <w:spacing w:lineRule="auto" w:line="360" w:before="0" w:after="0"/>
        <w:ind w:firstLine="709"/>
        <w:jc w:val="both"/>
        <w:rPr>
          <w:sz w:val="28"/>
          <w:szCs w:val="28"/>
        </w:rPr>
      </w:pPr>
      <w:r>
        <w:rPr>
          <w:sz w:val="28"/>
          <w:szCs w:val="28"/>
        </w:rPr>
        <w:t xml:space="preserve">Современные проблемы футбола - определение спортивной работоспособности доступными методами, оценка их функционального состояния и управление тренировочным процессом на научной основе, в работе решали с помощью комплексного контроля. Только приближенная к игровой деятельности нагрузка может достоверно раскрыть специальные звенья адаптации организма к мышечной деятельности, известно, что часть этих механизмов приспособления носят локальный характер и проявляются только в специальных упражнениях. При исследовании в состоянии покоя наиболее отчетливые сдвиги обнаруживаются в показателях частоты сердечных сокращений, веса тела, становой силы, скорости двигательной реакции. Изменения этих показателей в большинстве случаев идут параллельно друг другу, соответствуя динамике нарастания тренированности. </w:t>
      </w:r>
    </w:p>
    <w:p>
      <w:pPr>
        <w:pStyle w:val="Style11"/>
        <w:spacing w:lineRule="auto" w:line="360" w:before="0" w:after="0"/>
        <w:ind w:firstLine="709"/>
        <w:jc w:val="both"/>
        <w:rPr>
          <w:sz w:val="28"/>
          <w:szCs w:val="28"/>
        </w:rPr>
      </w:pPr>
      <w:r>
        <w:rPr>
          <w:sz w:val="28"/>
          <w:szCs w:val="28"/>
        </w:rPr>
        <w:t>Наилучшие показатели определяются в июне-июле - месяцах, которые для большинства футболистов соответствуют периоду спортивной формы. К концу сезона намечаются начальные признаки переутомления у ряда футболистов. При нарастании тренированности отмечается хорошее общее состояние и самочувствие, активное отношение к тренировке, высокая работоспособность на занятиях (тренировках) и соревнованиях, хороший сон и аппетит. Улучшается координация движений параллельно с совершенствованием двигательных навыков и технического мастерства. Укорачивается время простой и сложной двигательной реакции на 0,01-0,06 сек. Частота сердечных сокращений четко замедляется. Артериальное давление при нарастании тренированности несколько снижается. Дыхание несколько урежается. Жизненная емкость легких и максимальная вентиляция увеличивается соответственно на 150-400мл и 15-35 л/мин, или остаются неизменными. Время задержки дыхания увеличивается.</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ы: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1. Анализ литературных источников и результаты педагогических наблюдений за тренировочной и соревновательной деятельностью юных футболистов показали значимость подготовительного и соревновательного периодов годового макроцикла спортивной тренировки в решении проблемы физической подготовки в юношеском футболе.</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2. Результаты научного исследования подтверждают целесообразность комплексного дифференцированного подхода к оценке функционального состояния и работоспособности футболистов в зависимости от их возраста, спортивного стажа и игровой специализации. Комплексность оценки обеспечивается набором параметров, отражающие факторы, в основном обусловливающие общую физическую подготовленность. Мы ограничились шестью параметрами, по два из каждой категории «морфофункциональной мощности» (длина тела и ЖЕЛ), «предельной мощности функционирования» (МПК/вес и Wmax) и «эффективности экономичности» (W/ЧСС и ЧССпокоя).</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мысле определение объема параметров, используемых для комплексной оценки, обусловливается необходимостью минимизации погрешности. Как показали исследования, при измерении 5-6 параметров обеспечивается погрешность получения интегральной оценки, равная 10-15%. Дальнейшее увеличение количества измеряемых параметров незначительно повышает точность определения интегральной оценки. Вследствие этого, целесообразно ограничиться совокупностью из 5-6 наиболее информативных параметров контроля.</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3. Таким образом, полученные результаты позволяют заключить, что дифференцированный систематический контроль уровня физической работоспособности способствует повышению эффективности тренировочного процесса в подготовительном периоде и может явиться фактором оптимизации и рационализации подготовки футболистов.</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Более высокий уровень эффективности анализа развития основных физических качеств игроков, специализированный подход к комплексному контролю физической подготовленности, позволит решить вопросы подготовки спортивного резерва. Внедрение в учебно-тренировочный процесс количественной и качественной информации о развитии основных физических качеств спортсменов способствует повышению эффективности соревновательной деятельности.</w:t>
      </w:r>
      <w:r>
        <w:br w:type="page"/>
      </w:r>
    </w:p>
    <w:p>
      <w:pPr>
        <w:pStyle w:val="Heading4"/>
        <w:jc w:val="center"/>
        <w:rPr>
          <w:sz w:val="28"/>
          <w:szCs w:val="28"/>
        </w:rPr>
      </w:pPr>
      <w:r>
        <w:rPr>
          <w:sz w:val="28"/>
          <w:szCs w:val="28"/>
        </w:rPr>
        <w:t>Литература</w:t>
      </w:r>
    </w:p>
    <w:p>
      <w:pPr>
        <w:pStyle w:val="Normal"/>
        <w:widowControl w:val="false"/>
        <w:numPr>
          <w:ilvl w:val="0"/>
          <w:numId w:val="2"/>
        </w:numPr>
        <w:shd w:fill="FFFFFF" w:val="clear"/>
        <w:tabs>
          <w:tab w:val="clear" w:pos="708"/>
          <w:tab w:val="left" w:pos="108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Айрапетьянц,  Л.Р., </w:t>
      </w:r>
      <w:r>
        <w:rPr>
          <w:rFonts w:cs="Times New Roman" w:ascii="Times New Roman" w:hAnsi="Times New Roman"/>
          <w:sz w:val="28"/>
          <w:szCs w:val="28"/>
        </w:rPr>
        <w:t xml:space="preserve">Спортивные игры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xml:space="preserve">– Л.Р. </w:t>
      </w:r>
      <w:r>
        <w:rPr>
          <w:rFonts w:cs="Times New Roman" w:ascii="Times New Roman" w:hAnsi="Times New Roman"/>
          <w:iCs/>
          <w:sz w:val="28"/>
          <w:szCs w:val="28"/>
        </w:rPr>
        <w:t xml:space="preserve">Айрапетьянц,  М.А. Годик. -  </w:t>
      </w:r>
      <w:r>
        <w:rPr>
          <w:rFonts w:cs="Times New Roman" w:ascii="Times New Roman" w:hAnsi="Times New Roman"/>
          <w:sz w:val="28"/>
          <w:szCs w:val="28"/>
        </w:rPr>
        <w:t>Ташкент: Ибн-Сина, 1991.-156 с.</w:t>
      </w:r>
      <w:r>
        <w:rPr>
          <w:rFonts w:cs="Times New Roman" w:ascii="Times New Roman" w:hAnsi="Times New Roman"/>
          <w:iCs/>
          <w:sz w:val="28"/>
          <w:szCs w:val="28"/>
        </w:rPr>
        <w:t xml:space="preserve">  </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Айрапетьянц, Л.Р. Педагогические основы планирования и контроля соревновательной и тренировочной деятельности в спортивных играх [Текст]: дис ... докт. пед. наук  / Л.Р.  Айрапетьянц . - М., 1992. - С. 15-19.</w:t>
      </w:r>
    </w:p>
    <w:p>
      <w:pPr>
        <w:pStyle w:val="Normal"/>
        <w:widowControl w:val="false"/>
        <w:numPr>
          <w:ilvl w:val="0"/>
          <w:numId w:val="2"/>
        </w:numPr>
        <w:shd w:fill="FFFFFF" w:val="clear"/>
        <w:tabs>
          <w:tab w:val="clear" w:pos="708"/>
          <w:tab w:val="left" w:pos="0" w:leader="none"/>
          <w:tab w:val="left" w:pos="108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 xml:space="preserve">Базанц, Г. Основные положения предсезонной подготовки юных футболистов </w:t>
      </w:r>
      <w:r>
        <w:rPr>
          <w:rFonts w:eastAsia="Times New Roman" w:cs="Times New Roman" w:ascii="Times New Roman" w:hAnsi="Times New Roman"/>
          <w:sz w:val="28"/>
          <w:szCs w:val="28"/>
          <w:lang w:eastAsia="ru-RU"/>
        </w:rPr>
        <w:t>[Текст]</w:t>
      </w:r>
      <w:r>
        <w:rPr>
          <w:rFonts w:cs="Times New Roman" w:ascii="Times New Roman" w:hAnsi="Times New Roman"/>
          <w:sz w:val="28"/>
          <w:szCs w:val="28"/>
        </w:rPr>
        <w:t xml:space="preserve"> / Г. Базанц // </w:t>
      </w:r>
      <w:r>
        <w:rPr>
          <w:rFonts w:cs="Times New Roman" w:ascii="Times New Roman" w:hAnsi="Times New Roman"/>
          <w:sz w:val="28"/>
          <w:szCs w:val="28"/>
          <w:lang w:val="en-US"/>
        </w:rPr>
        <w:t>III</w:t>
      </w:r>
      <w:r>
        <w:rPr>
          <w:rFonts w:cs="Times New Roman" w:ascii="Times New Roman" w:hAnsi="Times New Roman"/>
          <w:sz w:val="28"/>
          <w:szCs w:val="28"/>
        </w:rPr>
        <w:t xml:space="preserve"> конференция УЕФА по юношескому футболу: сб. науч. Трудов . - М.:  1991. - С. 32-38.</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Бен Сайд Нурредин, Влияние специализированной нагрузки анаэробно-гликолитической направленности на точность двигательных действий футболистов [Текст] / Бен Сайд Нурредин, С.В. Голомазов // Теория и практика физической культуры. -  1999. - №1. - С. 24-26.</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Бесков,  К.И.  Программно-целевой метод планирования - в практике подготовки советских футболистов [Текст] / К.И. Бесков, С.А. Савин // Физическая культура и спорт. - 2008. - №5. - С. 17-20.</w:t>
      </w:r>
    </w:p>
    <w:p>
      <w:pPr>
        <w:pStyle w:val="Normal"/>
        <w:widowControl w:val="false"/>
        <w:numPr>
          <w:ilvl w:val="0"/>
          <w:numId w:val="2"/>
        </w:numPr>
        <w:shd w:fill="FFFFFF" w:val="clear"/>
        <w:tabs>
          <w:tab w:val="clear" w:pos="708"/>
          <w:tab w:val="left" w:pos="0" w:leader="none"/>
          <w:tab w:val="left" w:pos="108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 xml:space="preserve">Боген,  М.М. Обучение двигательным действиям </w:t>
      </w:r>
      <w:r>
        <w:rPr>
          <w:rFonts w:eastAsia="Times New Roman" w:cs="Times New Roman" w:ascii="Times New Roman" w:hAnsi="Times New Roman"/>
          <w:sz w:val="28"/>
          <w:szCs w:val="28"/>
          <w:lang w:eastAsia="ru-RU"/>
        </w:rPr>
        <w:t xml:space="preserve">[Текст] / М.М. </w:t>
      </w:r>
      <w:r>
        <w:rPr>
          <w:rFonts w:cs="Times New Roman" w:ascii="Times New Roman" w:hAnsi="Times New Roman"/>
          <w:sz w:val="28"/>
          <w:szCs w:val="28"/>
        </w:rPr>
        <w:t>Боген. - М.: Физкультура и спорт, 1985. – С. 45-53.</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Верхошанский, Ю.В. Программирование и организация тренировочного процесса [Текст]  / Ю.В. Верхошанский.  М.: - 2005. - 176 с.</w:t>
      </w:r>
    </w:p>
    <w:p>
      <w:pPr>
        <w:pStyle w:val="Normal"/>
        <w:widowControl w:val="false"/>
        <w:numPr>
          <w:ilvl w:val="0"/>
          <w:numId w:val="2"/>
        </w:numPr>
        <w:shd w:fill="FFFFFF" w:val="clear"/>
        <w:tabs>
          <w:tab w:val="clear" w:pos="708"/>
          <w:tab w:val="left" w:pos="0" w:leader="none"/>
          <w:tab w:val="left" w:pos="108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 xml:space="preserve">Вихров, К. Игры в тренировке футболиста </w:t>
      </w:r>
      <w:r>
        <w:rPr>
          <w:rFonts w:eastAsia="Times New Roman" w:cs="Times New Roman" w:ascii="Times New Roman" w:hAnsi="Times New Roman"/>
          <w:sz w:val="28"/>
          <w:szCs w:val="28"/>
          <w:lang w:eastAsia="ru-RU"/>
        </w:rPr>
        <w:t xml:space="preserve">[Текст] / К.  </w:t>
      </w:r>
      <w:r>
        <w:rPr>
          <w:rFonts w:cs="Times New Roman" w:ascii="Times New Roman" w:hAnsi="Times New Roman"/>
          <w:sz w:val="28"/>
          <w:szCs w:val="28"/>
        </w:rPr>
        <w:t>Вихров. – Киев: Здоровье, 2003. – С. 53-57.</w:t>
      </w:r>
    </w:p>
    <w:p>
      <w:pPr>
        <w:pStyle w:val="Normal"/>
        <w:widowControl w:val="false"/>
        <w:numPr>
          <w:ilvl w:val="0"/>
          <w:numId w:val="2"/>
        </w:numPr>
        <w:shd w:fill="FFFFFF" w:val="clear"/>
        <w:tabs>
          <w:tab w:val="clear" w:pos="708"/>
          <w:tab w:val="left" w:pos="108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 xml:space="preserve">Волков, В.М. О готовности к повторной мышечной деятельности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В.М. Волков  // Теория и практика физической культуры. - 2008. - № 6. – С. 40-44.</w:t>
      </w:r>
    </w:p>
    <w:p>
      <w:pPr>
        <w:pStyle w:val="Normal"/>
        <w:widowControl w:val="false"/>
        <w:numPr>
          <w:ilvl w:val="0"/>
          <w:numId w:val="2"/>
        </w:numPr>
        <w:shd w:fill="FFFFFF" w:val="clear"/>
        <w:tabs>
          <w:tab w:val="clear" w:pos="708"/>
          <w:tab w:val="left" w:pos="108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 xml:space="preserve">Волков, Н.И. Проблемы утомления и восстановления в теории и практике спорта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xml:space="preserve"> /  Н.И. Волков // Теория и практика физической культуры. – 2004. - № 1. – С. 60-64.</w:t>
      </w:r>
    </w:p>
    <w:p>
      <w:pPr>
        <w:pStyle w:val="Normal"/>
        <w:widowControl w:val="false"/>
        <w:numPr>
          <w:ilvl w:val="0"/>
          <w:numId w:val="2"/>
        </w:numPr>
        <w:shd w:fill="FFFFFF" w:val="clear"/>
        <w:tabs>
          <w:tab w:val="clear" w:pos="708"/>
          <w:tab w:val="left" w:pos="1080" w:leader="none"/>
          <w:tab w:val="left" w:pos="1134" w:leader="none"/>
        </w:tabs>
        <w:autoSpaceDE w:val="false"/>
        <w:spacing w:lineRule="auto" w:line="360" w:before="0" w:after="0"/>
        <w:ind w:left="0" w:firstLine="709"/>
        <w:jc w:val="both"/>
        <w:rPr/>
      </w:pPr>
      <w:r>
        <w:rPr>
          <w:rFonts w:cs="Times New Roman" w:ascii="Times New Roman" w:hAnsi="Times New Roman"/>
          <w:iCs/>
          <w:sz w:val="28"/>
          <w:szCs w:val="28"/>
        </w:rPr>
        <w:t xml:space="preserve">Волков, Н.И., </w:t>
      </w:r>
      <w:r>
        <w:rPr>
          <w:rFonts w:cs="Times New Roman" w:ascii="Times New Roman" w:hAnsi="Times New Roman"/>
          <w:sz w:val="28"/>
          <w:szCs w:val="28"/>
        </w:rPr>
        <w:t xml:space="preserve">Биохимия мышечной деятельности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xml:space="preserve">/ Н.И. </w:t>
      </w:r>
      <w:r>
        <w:rPr>
          <w:rFonts w:cs="Times New Roman" w:ascii="Times New Roman" w:hAnsi="Times New Roman"/>
          <w:iCs/>
          <w:sz w:val="28"/>
          <w:szCs w:val="28"/>
        </w:rPr>
        <w:t xml:space="preserve">Волков </w:t>
      </w:r>
      <w:r>
        <w:rPr>
          <w:rFonts w:eastAsia="Times New Roman" w:cs="Times New Roman" w:ascii="Times New Roman" w:hAnsi="Times New Roman"/>
          <w:sz w:val="28"/>
          <w:szCs w:val="28"/>
          <w:lang w:eastAsia="ru-RU"/>
        </w:rPr>
        <w:t xml:space="preserve">[и др.]. </w:t>
      </w:r>
      <w:r>
        <w:rPr>
          <w:rFonts w:cs="Times New Roman" w:ascii="Times New Roman" w:hAnsi="Times New Roman"/>
          <w:sz w:val="28"/>
          <w:szCs w:val="28"/>
        </w:rPr>
        <w:t>– Киев: Олимпийская литература,  2010. - 503 с.</w:t>
      </w:r>
    </w:p>
    <w:p>
      <w:pPr>
        <w:pStyle w:val="Normal"/>
        <w:widowControl w:val="false"/>
        <w:numPr>
          <w:ilvl w:val="0"/>
          <w:numId w:val="2"/>
        </w:numPr>
        <w:shd w:fill="FFFFFF" w:val="clear"/>
        <w:tabs>
          <w:tab w:val="clear" w:pos="708"/>
          <w:tab w:val="left" w:pos="0" w:leader="none"/>
          <w:tab w:val="left" w:pos="108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 xml:space="preserve">Высочин, Ю.В., Влияние сократительных и релаксационных характеристик мышц на рост квалификации спортсменов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Ю.В. Высочин, Ю.П. Денисенко, В.А. Чуев, Ю.В. Гордеев // Теория и практика физической культуры. - 2003. - №6. - С. 3-25.</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Герасименко, А.П. Исследование величины объема внимания у юных футболистов [Текст] / А.П. Герасименко. - Волгоград, 2004. – С. 25-31.</w:t>
      </w:r>
    </w:p>
    <w:p>
      <w:pPr>
        <w:pStyle w:val="Normal"/>
        <w:widowControl w:val="false"/>
        <w:numPr>
          <w:ilvl w:val="0"/>
          <w:numId w:val="2"/>
        </w:numPr>
        <w:shd w:fill="FFFFFF" w:val="clear"/>
        <w:tabs>
          <w:tab w:val="clear" w:pos="708"/>
          <w:tab w:val="left" w:pos="0" w:leader="none"/>
          <w:tab w:val="left" w:pos="108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Гиссен, Л.Д. Психология и психогигиена в спорте </w:t>
      </w:r>
      <w:r>
        <w:rPr>
          <w:rFonts w:eastAsia="Times New Roman" w:cs="Times New Roman" w:ascii="Times New Roman" w:hAnsi="Times New Roman"/>
          <w:sz w:val="28"/>
          <w:szCs w:val="28"/>
          <w:lang w:eastAsia="ru-RU"/>
        </w:rPr>
        <w:t xml:space="preserve">[Текст] / Л.Д. </w:t>
      </w:r>
      <w:r>
        <w:rPr>
          <w:rFonts w:cs="Times New Roman" w:ascii="Times New Roman" w:hAnsi="Times New Roman"/>
          <w:sz w:val="28"/>
          <w:szCs w:val="28"/>
        </w:rPr>
        <w:t xml:space="preserve">Гиссен. - М.: Физкультура и спорт, 2009. – С.23-54. </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Годик,  М.А. Спортивная метрология [Текст] / М.А. Годик. - М.: ФиС. - 1988.-192 с.</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Годик, М.А. Контроль тренировочных и соревновательных нагрузок </w:t>
      </w:r>
      <w:r>
        <w:rPr>
          <w:rFonts w:eastAsia="Times New Roman" w:cs="Times New Roman" w:ascii="Times New Roman" w:hAnsi="Times New Roman"/>
          <w:sz w:val="28"/>
          <w:szCs w:val="28"/>
          <w:lang w:eastAsia="ru-RU"/>
        </w:rPr>
        <w:t xml:space="preserve">[Текст] / М.А. Годик. </w:t>
      </w:r>
      <w:r>
        <w:rPr>
          <w:rFonts w:cs="Times New Roman" w:ascii="Times New Roman" w:hAnsi="Times New Roman"/>
          <w:sz w:val="28"/>
          <w:szCs w:val="28"/>
        </w:rPr>
        <w:t xml:space="preserve"> – М.: Физкультура и спорт, 1980. – С.15 – 19.</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Годик, М.А. Контроль тренировочных и соревновательных нагрузок [Текст] / М.А. Годик.  – М.: Просвещение. -  1980.  – С. 67- 69.</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Голомазов,  С.В. Оценка факторов, лимитирующих проявление футболистами технически ведения мячом [Текст] / С.В. Голомазов, Б.Г. Чирва Б.Г. // Теория и практика футбола.  - 2012. - №2 (6). – С. 9 – 11.</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Голомазов, С.В. Учет игровых режимов работы футболистов при построении тренировочных занятий [Текст] / С.В. Голомазов, Б.Г.  Чирва // Теория и практика футбола. -  2010. - № 1 (5). - С. 27-30.</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Голомазов, С.В. Футбол. Тренировка специальной работоспособности  футболистов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С.В. Голомазов, И.С. Шинкаренко. - М.: Физкультура и спорт, 1994. – С. 34-56.</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Деркач,  А.А. Педагогическое мастерство тренера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А.А. Деркач, А.А. Исаев.  - М.: Физкультура и спорт, 2008. -  С.245-256.</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Джармен, Д. Футбол для юных </w:t>
      </w:r>
      <w:r>
        <w:rPr>
          <w:rFonts w:eastAsia="Times New Roman" w:cs="Times New Roman" w:ascii="Times New Roman" w:hAnsi="Times New Roman"/>
          <w:sz w:val="28"/>
          <w:szCs w:val="28"/>
          <w:lang w:eastAsia="ru-RU"/>
        </w:rPr>
        <w:t>[Текст] / Д.</w:t>
      </w:r>
      <w:r>
        <w:rPr>
          <w:rFonts w:cs="Times New Roman" w:ascii="Times New Roman" w:hAnsi="Times New Roman"/>
          <w:sz w:val="28"/>
          <w:szCs w:val="28"/>
        </w:rPr>
        <w:t xml:space="preserve"> Джармен.- М.: Физкультура и спорт, 2001. С. 56-59.</w:t>
      </w:r>
    </w:p>
    <w:p>
      <w:pPr>
        <w:pStyle w:val="Normal"/>
        <w:widowControl w:val="false"/>
        <w:numPr>
          <w:ilvl w:val="0"/>
          <w:numId w:val="2"/>
        </w:numPr>
        <w:shd w:fill="FFFFFF" w:val="clear"/>
        <w:tabs>
          <w:tab w:val="clear" w:pos="708"/>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Динейко, К.В. Движение, дыхание, психофизическая тренировка </w:t>
      </w:r>
      <w:r>
        <w:rPr>
          <w:rFonts w:eastAsia="Times New Roman" w:cs="Times New Roman" w:ascii="Times New Roman" w:hAnsi="Times New Roman"/>
          <w:sz w:val="28"/>
          <w:szCs w:val="28"/>
          <w:lang w:eastAsia="ru-RU"/>
        </w:rPr>
        <w:t xml:space="preserve">[Текст] / К.В. </w:t>
      </w:r>
      <w:r>
        <w:rPr>
          <w:rFonts w:cs="Times New Roman" w:ascii="Times New Roman" w:hAnsi="Times New Roman"/>
          <w:sz w:val="28"/>
          <w:szCs w:val="28"/>
        </w:rPr>
        <w:t>Динейко. - М.: Физкультура и спорт, 2002. -  С. 45-54.</w:t>
      </w:r>
    </w:p>
    <w:p>
      <w:pPr>
        <w:pStyle w:val="Normal"/>
        <w:widowControl w:val="false"/>
        <w:numPr>
          <w:ilvl w:val="0"/>
          <w:numId w:val="2"/>
        </w:numPr>
        <w:shd w:fill="FFFFFF" w:val="clear"/>
        <w:tabs>
          <w:tab w:val="clear" w:pos="708"/>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Зеленцов,  А. Тактика и стратегия в футболе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А. Зеленцов, В. Лобановский, А. Кондратьев. -  Киев: Здоровье, 1989. – С. 78.</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Золотарев,  А.П. Перспективы развития структуры и содержания многолетней подготовки спортивного резерва в футболе [Текст] / А.П. Золотарев // Теория и практика футбола. - 2000. - №2(6). – С. 67-69.</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Золотарев, А.П. Научно-педагогические предпосылки преобразования процесса подготовки спортивного резерва в футболе [Текст] / А.П. Золотарев // Вопросы современного футбола: тез. всероссийской научно-практической кон. - Волгоград: ВГИФК, 1995. - С. 58-50.</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Иванов,  В.В. Комплексный контроль в подготовке спортсменов [Текст] / В.В.  Иванов. -  М.: Физкультура и спорт, 2004. – С. 27.</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Казначеев, В.П. Современные аспекты адаптации </w:t>
      </w:r>
      <w:r>
        <w:rPr>
          <w:rFonts w:eastAsia="Times New Roman" w:cs="Times New Roman" w:ascii="Times New Roman" w:hAnsi="Times New Roman"/>
          <w:sz w:val="28"/>
          <w:szCs w:val="28"/>
          <w:lang w:eastAsia="ru-RU"/>
        </w:rPr>
        <w:t xml:space="preserve">[Текст] /                   В.П. </w:t>
      </w:r>
      <w:r>
        <w:rPr>
          <w:rFonts w:cs="Times New Roman" w:ascii="Times New Roman" w:hAnsi="Times New Roman"/>
          <w:sz w:val="28"/>
          <w:szCs w:val="28"/>
        </w:rPr>
        <w:t>Казначеев. - Новосибирск: Наука, 1980. - 278 с.</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Качалин, Г. Тактика футбола </w:t>
      </w:r>
      <w:r>
        <w:rPr>
          <w:rFonts w:eastAsia="Times New Roman" w:cs="Times New Roman" w:ascii="Times New Roman" w:hAnsi="Times New Roman"/>
          <w:sz w:val="28"/>
          <w:szCs w:val="28"/>
          <w:lang w:eastAsia="ru-RU"/>
        </w:rPr>
        <w:t xml:space="preserve">[Текст] / Г. </w:t>
      </w:r>
      <w:r>
        <w:rPr>
          <w:rFonts w:cs="Times New Roman" w:ascii="Times New Roman" w:hAnsi="Times New Roman"/>
          <w:sz w:val="28"/>
          <w:szCs w:val="28"/>
        </w:rPr>
        <w:t>Качалин.- М.: Физкультура и спорт, 1986. – С. 34-38.</w:t>
      </w:r>
    </w:p>
    <w:p>
      <w:pPr>
        <w:pStyle w:val="Normal"/>
        <w:widowControl w:val="false"/>
        <w:numPr>
          <w:ilvl w:val="0"/>
          <w:numId w:val="2"/>
        </w:numPr>
        <w:shd w:fill="FFFFFF" w:val="clear"/>
        <w:tabs>
          <w:tab w:val="clear" w:pos="708"/>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Качани, Л.Тренировка футболистов </w:t>
      </w:r>
      <w:r>
        <w:rPr>
          <w:rFonts w:eastAsia="Times New Roman" w:cs="Times New Roman" w:ascii="Times New Roman" w:hAnsi="Times New Roman"/>
          <w:sz w:val="28"/>
          <w:szCs w:val="28"/>
          <w:lang w:eastAsia="ru-RU"/>
        </w:rPr>
        <w:t xml:space="preserve">[Текст] / Л. </w:t>
      </w:r>
      <w:r>
        <w:rPr>
          <w:rFonts w:cs="Times New Roman" w:ascii="Times New Roman" w:hAnsi="Times New Roman"/>
          <w:sz w:val="28"/>
          <w:szCs w:val="28"/>
        </w:rPr>
        <w:t>Качани, Л. Горский. -  Киев: Шпорт, словацкое физкультурное издательство, 1984. – С. 67.</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Кнойпер, Ф. Программа подготовительного периода юношеской команды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xml:space="preserve">/ Ф. Кнойпер, К. Шольц // </w:t>
      </w:r>
      <w:r>
        <w:rPr>
          <w:rFonts w:cs="Times New Roman" w:ascii="Times New Roman" w:hAnsi="Times New Roman"/>
          <w:sz w:val="28"/>
          <w:szCs w:val="28"/>
          <w:lang w:val="en-US"/>
        </w:rPr>
        <w:t>III</w:t>
      </w:r>
      <w:r>
        <w:rPr>
          <w:rFonts w:cs="Times New Roman" w:ascii="Times New Roman" w:hAnsi="Times New Roman"/>
          <w:sz w:val="28"/>
          <w:szCs w:val="28"/>
        </w:rPr>
        <w:t xml:space="preserve"> конференция УЕФА по юношескому футболу: сб. науч. трудов. - М.:  1991.- С. 123-130. </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Комаров, А.П. Методика использования нетрадиционных средств восстановления в подготовке юных футболистов [Текст]: автореф. дис. … канд. пед. наук / А.П.  Комаров. – М.:  ВГАФК. - 2003. - 22 с.</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Круифф,  И. Мне нравится футбол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И. Круифф. - М.: ФиС,  2012. – С. 56.</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Кучкин, С.Н. Физиологические и биохимические факторы, лимитирующие спортивную работоспособность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С.Н. Кучкин, С.А.  Бакулин,  В.М. Ченегин. – Волгоград: Волгоград, 2013. – 98 с.</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Лалаков, Г.С. Развитие специальной выносливости квалифицированных футболистов с использованием допустимых тренировочных нагрузок </w:t>
      </w:r>
      <w:r>
        <w:rPr>
          <w:rFonts w:eastAsia="Times New Roman" w:cs="Times New Roman" w:ascii="Times New Roman" w:hAnsi="Times New Roman"/>
          <w:sz w:val="28"/>
          <w:szCs w:val="28"/>
          <w:lang w:eastAsia="ru-RU"/>
        </w:rPr>
        <w:t xml:space="preserve">[Текст] / Г.С. </w:t>
      </w:r>
      <w:r>
        <w:rPr>
          <w:rFonts w:cs="Times New Roman" w:ascii="Times New Roman" w:hAnsi="Times New Roman"/>
          <w:sz w:val="28"/>
          <w:szCs w:val="28"/>
        </w:rPr>
        <w:t xml:space="preserve">Лалаков // Теория и практика физической культуры. – 2012. - №10.- </w:t>
      </w:r>
      <w:r>
        <w:rPr>
          <w:rFonts w:cs="Times New Roman" w:ascii="Times New Roman" w:hAnsi="Times New Roman"/>
          <w:sz w:val="28"/>
          <w:szCs w:val="28"/>
          <w:lang w:val="en-US"/>
        </w:rPr>
        <w:t>C</w:t>
      </w:r>
      <w:r>
        <w:rPr>
          <w:rFonts w:cs="Times New Roman" w:ascii="Times New Roman" w:hAnsi="Times New Roman"/>
          <w:sz w:val="28"/>
          <w:szCs w:val="28"/>
        </w:rPr>
        <w:t>. 36-38.</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Левин, В.С. Предпосылки рационального планирования тренировочного процесса футболистов высокой – квалификации [Текст] / В.С. Левин  // Вопросы современного футбола: тез. всероссийской научно- практической конференции. - Волгоград: ВГИФК; 1995. - С. 11-12.</w:t>
      </w:r>
    </w:p>
    <w:p>
      <w:pPr>
        <w:pStyle w:val="Normal"/>
        <w:widowControl w:val="false"/>
        <w:numPr>
          <w:ilvl w:val="0"/>
          <w:numId w:val="2"/>
        </w:numPr>
        <w:shd w:fill="FFFFFF" w:val="clear"/>
        <w:tabs>
          <w:tab w:val="clear" w:pos="708"/>
          <w:tab w:val="left" w:pos="1134" w:leader="none"/>
          <w:tab w:val="left" w:pos="1260" w:leader="none"/>
        </w:tabs>
        <w:autoSpaceDE w:val="false"/>
        <w:spacing w:lineRule="auto" w:line="360" w:before="0" w:after="0"/>
        <w:ind w:left="0" w:firstLine="709"/>
        <w:jc w:val="both"/>
        <w:rPr/>
      </w:pPr>
      <w:r>
        <w:rPr>
          <w:rFonts w:cs="Times New Roman" w:ascii="Times New Roman" w:hAnsi="Times New Roman"/>
          <w:iCs/>
          <w:sz w:val="28"/>
          <w:szCs w:val="28"/>
        </w:rPr>
        <w:t xml:space="preserve">Люкшинов,  Н.М. </w:t>
      </w:r>
      <w:r>
        <w:rPr>
          <w:rFonts w:cs="Times New Roman" w:ascii="Times New Roman" w:hAnsi="Times New Roman"/>
          <w:sz w:val="28"/>
          <w:szCs w:val="28"/>
        </w:rPr>
        <w:t xml:space="preserve">Искусство подготовки высококлассных футболистов </w:t>
      </w:r>
      <w:r>
        <w:rPr>
          <w:rFonts w:eastAsia="Times New Roman" w:cs="Times New Roman" w:ascii="Times New Roman" w:hAnsi="Times New Roman"/>
          <w:sz w:val="28"/>
          <w:szCs w:val="28"/>
          <w:lang w:eastAsia="ru-RU"/>
        </w:rPr>
        <w:t xml:space="preserve">[Текст] / Н.М. </w:t>
      </w:r>
      <w:r>
        <w:rPr>
          <w:rFonts w:cs="Times New Roman" w:ascii="Times New Roman" w:hAnsi="Times New Roman"/>
          <w:iCs/>
          <w:sz w:val="28"/>
          <w:szCs w:val="28"/>
        </w:rPr>
        <w:t>Люкшинов</w:t>
      </w:r>
      <w:r>
        <w:rPr>
          <w:rFonts w:cs="Times New Roman" w:ascii="Times New Roman" w:hAnsi="Times New Roman"/>
          <w:sz w:val="28"/>
          <w:szCs w:val="28"/>
        </w:rPr>
        <w:t>.- М.: Физкультура и Спорт, 2003. – С.78-81.</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Лях,  В.И. Спортивно двигательные тесты для оценки специфических координационных способностей футболистов [Текст] / В.И. Лях //  Теория и практика футбола. -  2002. -  №8. – С. 51-54.</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Матвеев,  Л.П. Общая теория спорта [Текст] / Л.П. Матвеев. - М.: Воениздат. - 1997. -304с.</w:t>
      </w:r>
    </w:p>
    <w:p>
      <w:pPr>
        <w:pStyle w:val="Normal"/>
        <w:widowControl w:val="false"/>
        <w:numPr>
          <w:ilvl w:val="0"/>
          <w:numId w:val="2"/>
        </w:numPr>
        <w:shd w:fill="FFFFFF" w:val="clear"/>
        <w:tabs>
          <w:tab w:val="clear" w:pos="708"/>
          <w:tab w:val="left" w:pos="1134" w:leader="none"/>
          <w:tab w:val="left" w:pos="1260" w:leader="none"/>
        </w:tabs>
        <w:autoSpaceDE w:val="false"/>
        <w:spacing w:lineRule="auto" w:line="360" w:before="0" w:after="0"/>
        <w:ind w:left="0" w:firstLine="709"/>
        <w:jc w:val="both"/>
        <w:rPr/>
      </w:pPr>
      <w:r>
        <w:rPr>
          <w:rFonts w:cs="Times New Roman" w:ascii="Times New Roman" w:hAnsi="Times New Roman"/>
          <w:iCs/>
          <w:sz w:val="28"/>
          <w:szCs w:val="28"/>
        </w:rPr>
        <w:t xml:space="preserve">Матвеев,  Л.П. </w:t>
      </w:r>
      <w:r>
        <w:rPr>
          <w:rFonts w:cs="Times New Roman" w:ascii="Times New Roman" w:hAnsi="Times New Roman"/>
          <w:sz w:val="28"/>
          <w:szCs w:val="28"/>
        </w:rPr>
        <w:t xml:space="preserve">Основы спортивной тренировки </w:t>
      </w:r>
      <w:r>
        <w:rPr>
          <w:rFonts w:eastAsia="Times New Roman" w:cs="Times New Roman" w:ascii="Times New Roman" w:hAnsi="Times New Roman"/>
          <w:sz w:val="28"/>
          <w:szCs w:val="28"/>
          <w:lang w:eastAsia="ru-RU"/>
        </w:rPr>
        <w:t>[Текст] /               Л.П. Матвеев</w:t>
      </w:r>
      <w:r>
        <w:rPr>
          <w:rFonts w:cs="Times New Roman" w:ascii="Times New Roman" w:hAnsi="Times New Roman"/>
          <w:sz w:val="28"/>
          <w:szCs w:val="28"/>
        </w:rPr>
        <w:t>. - М.:  Физкультура и спорт, 1977. – С. 91.</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Матвеев, Л.П. Теория и методика физического воспитания </w:t>
      </w:r>
      <w:r>
        <w:rPr>
          <w:rFonts w:eastAsia="Times New Roman" w:cs="Times New Roman" w:ascii="Times New Roman" w:hAnsi="Times New Roman"/>
          <w:sz w:val="28"/>
          <w:szCs w:val="28"/>
          <w:lang w:eastAsia="ru-RU"/>
        </w:rPr>
        <w:t xml:space="preserve">[Текст] / </w:t>
      </w:r>
      <w:r>
        <w:rPr>
          <w:rFonts w:cs="Times New Roman" w:ascii="Times New Roman" w:hAnsi="Times New Roman"/>
          <w:sz w:val="28"/>
          <w:szCs w:val="28"/>
        </w:rPr>
        <w:t xml:space="preserve"> Л.П. Матвеев. - М.: Просвещение, 1991. - 543 с.</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Моделирование в теории спорта [Текст]: учебное пособие для ВУЗов / ред. В.Н.  Селуянов В.Н. - М. -1991. - 87 с.</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Мосалыгин,  М.А. Математико-статистические методы в спорте [Текст] /  М.А. Млсалыгин. - М.: - ФиС. -  1974.- 151 с.</w:t>
      </w:r>
    </w:p>
    <w:p>
      <w:pPr>
        <w:pStyle w:val="Normal"/>
        <w:widowControl w:val="false"/>
        <w:numPr>
          <w:ilvl w:val="0"/>
          <w:numId w:val="2"/>
        </w:numPr>
        <w:shd w:fill="FFFFFF" w:val="clear"/>
        <w:tabs>
          <w:tab w:val="clear" w:pos="708"/>
          <w:tab w:val="left" w:pos="1134" w:leader="none"/>
          <w:tab w:val="left" w:pos="1260" w:leader="none"/>
        </w:tabs>
        <w:autoSpaceDE w:val="false"/>
        <w:spacing w:lineRule="auto" w:line="360" w:before="0" w:after="0"/>
        <w:ind w:left="0" w:firstLine="709"/>
        <w:jc w:val="both"/>
        <w:rPr/>
      </w:pPr>
      <w:r>
        <w:rPr>
          <w:rFonts w:cs="Times New Roman" w:ascii="Times New Roman" w:hAnsi="Times New Roman"/>
          <w:iCs/>
          <w:sz w:val="28"/>
          <w:szCs w:val="28"/>
        </w:rPr>
        <w:t xml:space="preserve">Мохан, Р. </w:t>
      </w:r>
      <w:r>
        <w:rPr>
          <w:rFonts w:cs="Times New Roman" w:ascii="Times New Roman" w:hAnsi="Times New Roman"/>
          <w:sz w:val="28"/>
          <w:szCs w:val="28"/>
        </w:rPr>
        <w:t>Биохимия мышечной дея</w:t>
        <w:softHyphen/>
        <w:t xml:space="preserve">тельности и физической тренировки </w:t>
      </w:r>
      <w:r>
        <w:rPr>
          <w:rFonts w:eastAsia="Times New Roman" w:cs="Times New Roman" w:ascii="Times New Roman" w:hAnsi="Times New Roman"/>
          <w:sz w:val="28"/>
          <w:szCs w:val="28"/>
          <w:lang w:eastAsia="ru-RU"/>
        </w:rPr>
        <w:t>[Текст]</w:t>
      </w:r>
      <w:r>
        <w:rPr>
          <w:rFonts w:cs="Times New Roman" w:ascii="Times New Roman" w:hAnsi="Times New Roman"/>
          <w:sz w:val="28"/>
          <w:szCs w:val="28"/>
        </w:rPr>
        <w:t xml:space="preserve"> / Р. </w:t>
      </w:r>
      <w:r>
        <w:rPr>
          <w:rFonts w:cs="Times New Roman" w:ascii="Times New Roman" w:hAnsi="Times New Roman"/>
          <w:iCs/>
          <w:sz w:val="28"/>
          <w:szCs w:val="28"/>
        </w:rPr>
        <w:t xml:space="preserve">Мохан, М. Глессон, П.Л. Гринхаф. </w:t>
      </w:r>
      <w:r>
        <w:rPr>
          <w:rFonts w:cs="Times New Roman" w:ascii="Times New Roman" w:hAnsi="Times New Roman"/>
          <w:sz w:val="28"/>
          <w:szCs w:val="28"/>
        </w:rPr>
        <w:t>- Киев: Олимпийская литература, 2009. - 295 с.</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которые физиологические характеристики режимов чередования работы и отдыха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учебное пособие / В.Г. Ткачук, Ю.Е. Ревенко. – Киев: Киевский гос. ин-т  физ. культуры, 2010. - С. 125-132.</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и содержание учебно-тренировочных занятий у футболистов 11-12 лет в годичном цикле тренировки [Текст]: вопросы оптимизации учебно-тренировочного процесса юных Футболистов / ред. А.А. Кириллова. - Волгоград, -2008. - С. 19-24. </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Оптимизация процесса подготовки юных футболистов в связи с динамикой развития физических качеств [Текст]: учебно- методическое пособие /  ред.  А.Ф. Рогачев, В.Д. Князев, А.П. Герасименко.  – Волгоград.  - 1988. -С. 11-18.</w:t>
      </w:r>
    </w:p>
    <w:p>
      <w:pPr>
        <w:pStyle w:val="Normal"/>
        <w:widowControl w:val="false"/>
        <w:numPr>
          <w:ilvl w:val="0"/>
          <w:numId w:val="2"/>
        </w:numPr>
        <w:shd w:fill="FFFFFF" w:val="clear"/>
        <w:tabs>
          <w:tab w:val="clear" w:pos="708"/>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Основы математической статистики </w:t>
      </w:r>
      <w:r>
        <w:rPr>
          <w:rFonts w:eastAsia="Times New Roman" w:cs="Times New Roman" w:ascii="Times New Roman" w:hAnsi="Times New Roman"/>
          <w:sz w:val="28"/>
          <w:szCs w:val="28"/>
          <w:lang w:eastAsia="ru-RU"/>
        </w:rPr>
        <w:t>[Текст]</w:t>
      </w:r>
      <w:r>
        <w:rPr>
          <w:rFonts w:cs="Times New Roman" w:ascii="Times New Roman" w:hAnsi="Times New Roman"/>
          <w:sz w:val="28"/>
          <w:szCs w:val="28"/>
        </w:rPr>
        <w:t>: учебное пособие для ин-тов физ. культ. / ред. В.С. Иванова. - М.: Физкультура и спорт, 2008. - 176 с.</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Платонов,  В.Н. Подготовка квалифицированных спортсменов [Текст] / В.Н. Платонов.  -М.:- 1986. -287 с.</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Подготовка футболистов высших разрядов [Текст]: учебное пособие для ВШТ / ред. Ю.М. Арестов, М.А.  Годик. - М.:  ГЦОЛИФК, 1980. – С. 27-37.</w:t>
      </w:r>
    </w:p>
    <w:p>
      <w:pPr>
        <w:pStyle w:val="Style11"/>
        <w:numPr>
          <w:ilvl w:val="0"/>
          <w:numId w:val="2"/>
        </w:numPr>
        <w:tabs>
          <w:tab w:val="clear" w:pos="708"/>
          <w:tab w:val="left" w:pos="1134" w:leader="none"/>
        </w:tabs>
        <w:spacing w:lineRule="auto" w:line="360" w:before="0" w:after="0"/>
        <w:ind w:left="0" w:firstLine="709"/>
        <w:jc w:val="both"/>
        <w:rPr/>
      </w:pPr>
      <w:r>
        <w:rPr>
          <w:sz w:val="28"/>
          <w:szCs w:val="28"/>
        </w:rPr>
        <w:t xml:space="preserve"> </w:t>
      </w:r>
      <w:r>
        <w:rPr>
          <w:sz w:val="28"/>
          <w:szCs w:val="28"/>
        </w:rPr>
        <w:t>Построение и содержание учебного процесса по футболу со студентами-заочниками физкультурных вузов [Текст]: учебное пособие для ВУЗов / ред. А.А. Сучилин, А.И. Шамардин, А.Л. Герасименко, В.Д. Князев. - Волгоград. - 2012. - 92 с.</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Романенко, А. Книга тренера по футболу </w:t>
      </w:r>
      <w:r>
        <w:rPr>
          <w:rFonts w:eastAsia="Times New Roman" w:cs="Times New Roman" w:ascii="Times New Roman" w:hAnsi="Times New Roman"/>
          <w:sz w:val="28"/>
          <w:szCs w:val="28"/>
          <w:lang w:eastAsia="ru-RU"/>
        </w:rPr>
        <w:t xml:space="preserve">[Текст] </w:t>
      </w:r>
      <w:r>
        <w:rPr>
          <w:rFonts w:cs="Times New Roman" w:ascii="Times New Roman" w:hAnsi="Times New Roman"/>
          <w:sz w:val="28"/>
          <w:szCs w:val="28"/>
        </w:rPr>
        <w:t>/ А. Романенко, О. Джус, М. Догадин. - Киев: Здоровье, 2008. – С. 68-81.</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 xml:space="preserve">Романенко, Книга тренера по футболу [Текст] /  </w:t>
      </w:r>
      <w:r>
        <w:rPr>
          <w:rFonts w:cs="Times New Roman" w:ascii="Times New Roman" w:hAnsi="Times New Roman"/>
          <w:sz w:val="28"/>
          <w:szCs w:val="28"/>
        </w:rPr>
        <w:t xml:space="preserve">А. Романенко, О. Джус, М. Догадин. - </w:t>
      </w:r>
      <w:r>
        <w:rPr>
          <w:rFonts w:eastAsia="Times New Roman" w:cs="Times New Roman" w:ascii="Times New Roman" w:hAnsi="Times New Roman"/>
          <w:sz w:val="28"/>
          <w:szCs w:val="28"/>
          <w:lang w:eastAsia="ru-RU"/>
        </w:rPr>
        <w:t xml:space="preserve"> Киев. - 2009. - 253 с.</w:t>
      </w:r>
    </w:p>
    <w:p>
      <w:pPr>
        <w:pStyle w:val="Style13"/>
        <w:numPr>
          <w:ilvl w:val="0"/>
          <w:numId w:val="2"/>
        </w:numPr>
        <w:tabs>
          <w:tab w:val="clear" w:pos="708"/>
          <w:tab w:val="left" w:pos="1042" w:leader="none"/>
          <w:tab w:val="left" w:pos="1134" w:leader="none"/>
          <w:tab w:val="left" w:pos="1260" w:leader="none"/>
        </w:tabs>
        <w:spacing w:lineRule="auto" w:line="360"/>
        <w:ind w:left="0" w:firstLine="709"/>
        <w:jc w:val="both"/>
        <w:rPr/>
      </w:pPr>
      <w:r>
        <w:rPr>
          <w:sz w:val="28"/>
          <w:szCs w:val="28"/>
        </w:rPr>
        <w:t>Савин, С.А. Футболист в игре и тренировке [Текст] / С.А. Савин. - М.: Физкультура и спорт, 1975. – С. 69.</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Сарсания,  С., Физическая подготовка в спортивных играх </w:t>
      </w:r>
      <w:r>
        <w:rPr>
          <w:rFonts w:eastAsia="Times New Roman" w:cs="Times New Roman" w:ascii="Times New Roman" w:hAnsi="Times New Roman"/>
          <w:sz w:val="28"/>
          <w:szCs w:val="28"/>
          <w:lang w:eastAsia="ru-RU"/>
        </w:rPr>
        <w:t xml:space="preserve">[Текст] / С. </w:t>
      </w:r>
      <w:r>
        <w:rPr>
          <w:rFonts w:cs="Times New Roman" w:ascii="Times New Roman" w:hAnsi="Times New Roman"/>
          <w:sz w:val="28"/>
          <w:szCs w:val="28"/>
        </w:rPr>
        <w:t>Сарсания,  В.  Селуянов. - М.: Физкультура и спорт, 1991. – С. 45.</w:t>
      </w:r>
    </w:p>
    <w:p>
      <w:pPr>
        <w:pStyle w:val="Normal"/>
        <w:widowControl w:val="false"/>
        <w:numPr>
          <w:ilvl w:val="0"/>
          <w:numId w:val="2"/>
        </w:numPr>
        <w:shd w:fill="FFFFFF" w:val="clear"/>
        <w:tabs>
          <w:tab w:val="clear" w:pos="708"/>
          <w:tab w:val="left" w:pos="1134" w:leader="none"/>
          <w:tab w:val="left" w:pos="1260" w:leader="none"/>
        </w:tabs>
        <w:autoSpaceDE w:val="false"/>
        <w:spacing w:lineRule="auto" w:line="360" w:before="0" w:after="0"/>
        <w:ind w:left="0" w:firstLine="709"/>
        <w:jc w:val="both"/>
        <w:rPr/>
      </w:pPr>
      <w:r>
        <w:rPr>
          <w:rFonts w:cs="Times New Roman" w:ascii="Times New Roman" w:hAnsi="Times New Roman"/>
          <w:iCs/>
          <w:sz w:val="28"/>
          <w:szCs w:val="28"/>
        </w:rPr>
        <w:t xml:space="preserve">Селуянов, В.Н., </w:t>
      </w:r>
      <w:r>
        <w:rPr>
          <w:rFonts w:cs="Times New Roman" w:ascii="Times New Roman" w:hAnsi="Times New Roman"/>
          <w:sz w:val="28"/>
          <w:szCs w:val="28"/>
        </w:rPr>
        <w:t xml:space="preserve">Физическая подготовка футболистов </w:t>
      </w:r>
      <w:r>
        <w:rPr>
          <w:rFonts w:eastAsia="Times New Roman" w:cs="Times New Roman" w:ascii="Times New Roman" w:hAnsi="Times New Roman"/>
          <w:sz w:val="28"/>
          <w:szCs w:val="28"/>
          <w:lang w:eastAsia="ru-RU"/>
        </w:rPr>
        <w:t>[Текст]</w:t>
      </w:r>
      <w:r>
        <w:rPr>
          <w:rFonts w:cs="Times New Roman" w:ascii="Times New Roman" w:hAnsi="Times New Roman"/>
          <w:sz w:val="28"/>
          <w:szCs w:val="28"/>
        </w:rPr>
        <w:t xml:space="preserve"> /     В.Н. </w:t>
      </w:r>
      <w:r>
        <w:rPr>
          <w:rFonts w:cs="Times New Roman" w:ascii="Times New Roman" w:hAnsi="Times New Roman"/>
          <w:iCs/>
          <w:sz w:val="28"/>
          <w:szCs w:val="28"/>
        </w:rPr>
        <w:t xml:space="preserve">Селуянов, С.К. Сарсания, К.С. Сарсания К.С. </w:t>
      </w:r>
      <w:r>
        <w:rPr>
          <w:rFonts w:cs="Times New Roman" w:ascii="Times New Roman" w:hAnsi="Times New Roman"/>
          <w:sz w:val="28"/>
          <w:szCs w:val="28"/>
        </w:rPr>
        <w:t>- М.: ТВТ Дивизион, 2004. - 191 с.</w:t>
      </w:r>
    </w:p>
    <w:p>
      <w:pPr>
        <w:pStyle w:val="Style11"/>
        <w:numPr>
          <w:ilvl w:val="0"/>
          <w:numId w:val="2"/>
        </w:numPr>
        <w:tabs>
          <w:tab w:val="clear" w:pos="708"/>
          <w:tab w:val="left" w:pos="1134" w:leader="none"/>
        </w:tabs>
        <w:spacing w:lineRule="auto" w:line="360" w:before="0" w:after="0"/>
        <w:ind w:left="0" w:firstLine="709"/>
        <w:jc w:val="both"/>
        <w:rPr/>
      </w:pPr>
      <w:r>
        <w:rPr>
          <w:sz w:val="28"/>
          <w:szCs w:val="28"/>
        </w:rPr>
        <w:t>Системы подготовки футболистов [Текст]: учебно-методическое пособие / ред.  В.Н. Шамардина. - Днепропетровск, 2009. -104 с.</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Смоленцева, В.Н.  Концептуальная основы развития и совершенствования умений психорегуляции у спортсменов в процессе многолетней подготовки </w:t>
      </w:r>
      <w:r>
        <w:rPr>
          <w:rFonts w:eastAsia="Times New Roman" w:cs="Times New Roman" w:ascii="Times New Roman" w:hAnsi="Times New Roman"/>
          <w:sz w:val="28"/>
          <w:szCs w:val="28"/>
          <w:lang w:eastAsia="ru-RU"/>
        </w:rPr>
        <w:t xml:space="preserve">[Текст] / В.Н. </w:t>
      </w:r>
      <w:r>
        <w:rPr>
          <w:rFonts w:cs="Times New Roman" w:ascii="Times New Roman" w:hAnsi="Times New Roman"/>
          <w:sz w:val="28"/>
          <w:szCs w:val="28"/>
        </w:rPr>
        <w:t>Смоленцев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Теория и практика физической культуры. - 2005.- №10.- С. 31-33.</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Совершенствование основ технико-тактического мастерства юных футболистов [Текст]: учебно-методическое пособие ВГАФК / ред. А.П. Герасименко . -  2006. –С.45-63.</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Структура подготовительного периода футболистов высокой квалификации [Текст]:методические разработки / ред. А.А. Кириллова. - М.: - 1992. –С. 36.</w:t>
      </w:r>
    </w:p>
    <w:p>
      <w:pPr>
        <w:pStyle w:val="Normal"/>
        <w:numPr>
          <w:ilvl w:val="0"/>
          <w:numId w:val="2"/>
        </w:numPr>
        <w:tabs>
          <w:tab w:val="clear" w:pos="708"/>
          <w:tab w:val="left" w:pos="1134" w:leader="none"/>
        </w:tabs>
        <w:spacing w:lineRule="auto" w:line="360" w:before="0" w:after="0"/>
        <w:ind w:left="0" w:firstLine="709"/>
        <w:jc w:val="both"/>
        <w:rPr/>
      </w:pPr>
      <w:r>
        <w:rPr>
          <w:rFonts w:eastAsia="Times New Roman" w:cs="Times New Roman" w:ascii="Times New Roman" w:hAnsi="Times New Roman"/>
          <w:sz w:val="28"/>
          <w:szCs w:val="28"/>
          <w:lang w:eastAsia="ru-RU"/>
        </w:rPr>
        <w:t>Структура соревновательной деятельности юных футболистов [Текст]: учебно-методическое пособие / ред. А.П. Золотарев,                       А.И.  Шамардин. - Волгоград, 2003. – С. 30.</w:t>
      </w:r>
    </w:p>
    <w:p>
      <w:pPr>
        <w:pStyle w:val="Style11"/>
        <w:numPr>
          <w:ilvl w:val="0"/>
          <w:numId w:val="2"/>
        </w:numPr>
        <w:tabs>
          <w:tab w:val="clear" w:pos="708"/>
          <w:tab w:val="left" w:pos="1134" w:leader="none"/>
        </w:tabs>
        <w:spacing w:lineRule="auto" w:line="360" w:before="0" w:after="0"/>
        <w:ind w:left="0" w:firstLine="709"/>
        <w:jc w:val="both"/>
        <w:rPr/>
      </w:pPr>
      <w:r>
        <w:rPr>
          <w:sz w:val="28"/>
          <w:szCs w:val="28"/>
        </w:rPr>
        <w:t>Тюленьков,  С.Ю. Теоретико - методологические аспекты управления подготовкой высококвалифицированных футболистов [Текст] / С.Ю. Тюленьков // Вопросы современного футбола: тезисы всероссийской научно- практической конференции. - Волгоград: ВГИФК. - 1995. - С. 5-8</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Ушаков,  А.Г.  Динамика общей выносливости у юных футболистов в годичном цикле тренировки </w:t>
      </w:r>
      <w:r>
        <w:rPr>
          <w:rFonts w:eastAsia="Times New Roman" w:cs="Times New Roman" w:ascii="Times New Roman" w:hAnsi="Times New Roman"/>
          <w:sz w:val="28"/>
          <w:szCs w:val="28"/>
          <w:lang w:eastAsia="ru-RU"/>
        </w:rPr>
        <w:t>[Текст]</w:t>
      </w:r>
      <w:r>
        <w:rPr>
          <w:rFonts w:cs="Times New Roman" w:ascii="Times New Roman" w:hAnsi="Times New Roman"/>
          <w:sz w:val="28"/>
          <w:szCs w:val="28"/>
        </w:rPr>
        <w:t xml:space="preserve"> / А.Г. Ушаков // Проблемы совершенствования физической культуры, спорта и олимпизма в Сибири: Материалы всероссийской научно-практической конференции молодых ученых. – Омск: Изд-во СибГУФК, 2005.– С. 112-113.</w:t>
      </w:r>
    </w:p>
    <w:p>
      <w:pPr>
        <w:pStyle w:val="Normal"/>
        <w:widowControl w:val="false"/>
        <w:numPr>
          <w:ilvl w:val="0"/>
          <w:numId w:val="2"/>
        </w:numPr>
        <w:shd w:fill="FFFFFF" w:val="clear"/>
        <w:tabs>
          <w:tab w:val="clear" w:pos="708"/>
          <w:tab w:val="left" w:pos="0" w:leader="none"/>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Филин,  В.П. Теория и методика юношеского спорта </w:t>
      </w:r>
      <w:r>
        <w:rPr>
          <w:rFonts w:eastAsia="Times New Roman" w:cs="Times New Roman" w:ascii="Times New Roman" w:hAnsi="Times New Roman"/>
          <w:sz w:val="28"/>
          <w:szCs w:val="28"/>
          <w:lang w:eastAsia="ru-RU"/>
        </w:rPr>
        <w:t xml:space="preserve">[Текст]  /     В.П. Филин. </w:t>
      </w:r>
      <w:r>
        <w:rPr>
          <w:rFonts w:cs="Times New Roman" w:ascii="Times New Roman" w:hAnsi="Times New Roman"/>
          <w:sz w:val="28"/>
          <w:szCs w:val="28"/>
        </w:rPr>
        <w:t xml:space="preserve"> - М.: ФиС, 1987. – 128 с.</w:t>
      </w:r>
    </w:p>
    <w:p>
      <w:pPr>
        <w:pStyle w:val="Normal"/>
        <w:widowControl w:val="false"/>
        <w:numPr>
          <w:ilvl w:val="0"/>
          <w:numId w:val="2"/>
        </w:numPr>
        <w:shd w:fill="FFFFFF" w:val="clear"/>
        <w:tabs>
          <w:tab w:val="clear" w:pos="708"/>
          <w:tab w:val="left" w:pos="581" w:leader="none"/>
          <w:tab w:val="left" w:pos="1134" w:leader="none"/>
          <w:tab w:val="left" w:pos="1260" w:leader="none"/>
        </w:tabs>
        <w:autoSpaceDE w:val="false"/>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лин, В.П. Основы юношеского спорта  </w:t>
      </w:r>
      <w:r>
        <w:rPr>
          <w:rFonts w:eastAsia="Times New Roman" w:cs="Times New Roman" w:ascii="Times New Roman" w:hAnsi="Times New Roman"/>
          <w:sz w:val="28"/>
          <w:szCs w:val="28"/>
          <w:lang w:eastAsia="ru-RU"/>
        </w:rPr>
        <w:t>[Текст]</w:t>
      </w:r>
      <w:r>
        <w:rPr>
          <w:rFonts w:cs="Times New Roman" w:ascii="Times New Roman" w:hAnsi="Times New Roman"/>
          <w:sz w:val="28"/>
          <w:szCs w:val="28"/>
        </w:rPr>
        <w:t xml:space="preserve"> / В. П.  Филин,  Н.К.  Фомин.  - М.: Физкультура и спорт, 1980. – С. 34.</w:t>
      </w:r>
    </w:p>
    <w:p>
      <w:pPr>
        <w:pStyle w:val="Style11"/>
        <w:numPr>
          <w:ilvl w:val="0"/>
          <w:numId w:val="2"/>
        </w:numPr>
        <w:tabs>
          <w:tab w:val="clear" w:pos="708"/>
          <w:tab w:val="left" w:pos="1134" w:leader="none"/>
        </w:tabs>
        <w:spacing w:lineRule="auto" w:line="360" w:before="0" w:after="0"/>
        <w:ind w:left="0" w:firstLine="709"/>
        <w:jc w:val="both"/>
        <w:rPr/>
      </w:pPr>
      <w:r>
        <w:rPr>
          <w:sz w:val="28"/>
          <w:szCs w:val="28"/>
        </w:rPr>
        <w:t>Функциональная подготовка футболистов [Текст]: учебно-методическое пособие / ред. А.И.  Шамардина, И.Н.  Солопова, А.И. Исмаилова. - Волгоград: ВГАФК, 2000. - 152 с.</w:t>
      </w:r>
    </w:p>
    <w:p>
      <w:pPr>
        <w:pStyle w:val="Normal"/>
        <w:widowControl w:val="false"/>
        <w:numPr>
          <w:ilvl w:val="0"/>
          <w:numId w:val="2"/>
        </w:numPr>
        <w:shd w:fill="FFFFFF" w:val="clear"/>
        <w:tabs>
          <w:tab w:val="clear" w:pos="708"/>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 xml:space="preserve">Хеддерготт,  К.-Х. Новая футбольная школа </w:t>
      </w:r>
      <w:r>
        <w:rPr>
          <w:rFonts w:eastAsia="Times New Roman" w:cs="Times New Roman" w:ascii="Times New Roman" w:hAnsi="Times New Roman"/>
          <w:sz w:val="28"/>
          <w:szCs w:val="28"/>
          <w:lang w:eastAsia="ru-RU"/>
        </w:rPr>
        <w:t>[Текст]</w:t>
      </w:r>
      <w:r>
        <w:rPr>
          <w:rFonts w:cs="Times New Roman" w:ascii="Times New Roman" w:hAnsi="Times New Roman"/>
          <w:sz w:val="28"/>
          <w:szCs w:val="28"/>
        </w:rPr>
        <w:t xml:space="preserve"> /                    К.Х. Хеддерготт.  - М.: Физкультура и спорт, 1976 . – С. 23.</w:t>
      </w:r>
    </w:p>
    <w:p>
      <w:pPr>
        <w:pStyle w:val="Normal"/>
        <w:widowControl w:val="false"/>
        <w:numPr>
          <w:ilvl w:val="0"/>
          <w:numId w:val="2"/>
        </w:numPr>
        <w:shd w:fill="FFFFFF" w:val="clear"/>
        <w:tabs>
          <w:tab w:val="clear" w:pos="708"/>
          <w:tab w:val="left" w:pos="1134" w:leader="none"/>
          <w:tab w:val="left" w:pos="1260" w:leader="none"/>
        </w:tabs>
        <w:autoSpaceDE w:val="false"/>
        <w:spacing w:lineRule="auto" w:line="360" w:before="0" w:after="0"/>
        <w:ind w:left="0" w:firstLine="709"/>
        <w:jc w:val="both"/>
        <w:rPr/>
      </w:pPr>
      <w:r>
        <w:rPr>
          <w:rFonts w:cs="Times New Roman" w:ascii="Times New Roman" w:hAnsi="Times New Roman"/>
          <w:sz w:val="28"/>
          <w:szCs w:val="28"/>
        </w:rPr>
        <w:t>Холодов Ж.К. Теория и методика физического воспи</w:t>
        <w:softHyphen/>
        <w:t>та</w:t>
        <w:softHyphen/>
        <w:t xml:space="preserve">ния и спорта </w:t>
      </w:r>
      <w:r>
        <w:rPr>
          <w:rFonts w:eastAsia="Times New Roman" w:cs="Times New Roman" w:ascii="Times New Roman" w:hAnsi="Times New Roman"/>
          <w:sz w:val="28"/>
          <w:szCs w:val="28"/>
          <w:lang w:eastAsia="ru-RU"/>
        </w:rPr>
        <w:t>[Текст]</w:t>
      </w:r>
      <w:r>
        <w:rPr>
          <w:rFonts w:cs="Times New Roman" w:ascii="Times New Roman" w:hAnsi="Times New Roman"/>
          <w:sz w:val="28"/>
          <w:szCs w:val="28"/>
        </w:rPr>
        <w:t xml:space="preserve"> / Ж.К. Холодов, В.С. Кузнецов. - М.: Академия, 2002. - 480 с.</w:t>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7"/>
        </w:tabs>
        <w:ind w:left="2357" w:hanging="737"/>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Appleconvertedspace">
    <w:name w:val="apple-converted-space"/>
    <w:basedOn w:val="Style7"/>
    <w:qFormat/>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56" w:before="0" w:after="160"/>
      <w:ind w:left="720" w:hanging="0"/>
      <w:contextualSpacing/>
    </w:pPr>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2">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344" w:leader="dot"/>
      </w:tabs>
      <w:spacing w:lineRule="auto" w:line="360" w:before="0" w:after="0"/>
      <w:jc w:val="both"/>
    </w:pPr>
    <w:rPr>
      <w:rFonts w:ascii="Times New Roman" w:hAnsi="Times New Roman" w:cs="Times New Roman"/>
      <w:sz w:val="28"/>
      <w:szCs w:val="28"/>
      <w:lang w:val="en-US" w:eastAsia="en-US"/>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0:00:00Z</dcterms:created>
  <dc:creator>BraNNiK</dc:creator>
  <dc:description/>
  <cp:keywords/>
  <dc:language>en-US</dc:language>
  <cp:lastModifiedBy>Alex55</cp:lastModifiedBy>
  <cp:lastPrinted>2015-02-17T12:14:00Z</cp:lastPrinted>
  <dcterms:modified xsi:type="dcterms:W3CDTF">2016-12-05T18:56:00Z</dcterms:modified>
  <cp:revision>5</cp:revision>
  <dc:subject/>
  <dc:title/>
</cp:coreProperties>
</file>