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Раздел 1 «Компьютерные сети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. Компьютерные сети – это 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. Перечислите виды КС по территориальному признаку: 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. Перечислите виды КС по скорости передачи информации: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4. Перечислите виды КС по принадлежности 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. Перечислите виды КС по типу среды передачи 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6. Локальная вычислительная сеть – это 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7. Дайте характеристику различным видам топологии сетей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)</w:t>
      </w:r>
      <w:r>
        <w:rPr/>
        <w:drawing>
          <wp:inline distT="0" distB="0" distL="0" distR="0">
            <wp:extent cx="95186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Б)</w:t>
      </w:r>
      <w:r>
        <w:rPr/>
        <w:drawing>
          <wp:inline distT="0" distB="0" distL="0" distR="0">
            <wp:extent cx="80962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)</w:t>
      </w:r>
      <w:r>
        <w:rPr/>
        <w:drawing>
          <wp:inline distT="0" distB="0" distL="0" distR="0">
            <wp:extent cx="79057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)</w:t>
      </w:r>
      <w:r>
        <w:rPr/>
        <w:drawing>
          <wp:inline distT="0" distB="0" distL="0" distR="0">
            <wp:extent cx="790575" cy="56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8. Какой тип сетей (глобальные или локальные) будет использоваться для выполнения указанных ниже действий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а) вывод документа на сетевой принтер, расположенный в соседней комнате вашей организации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б) отправка электронного письма другу из Германии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) копирование файла со своего рабочего компьютера на сервер организации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) обновление антивирусных баз с сайта разработчика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д) сетевая компьютерная игра с соседом по подъезду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е) поиск в Интернет информации о погоде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9. Какие функции выполняет сервер локальной сети?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0. Дайте характеристику кабелю: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714375" cy="427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43878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br/>
      </w:r>
      <w:r>
        <w:rPr>
          <w:color w:val="000000"/>
          <w:sz w:val="27"/>
          <w:szCs w:val="27"/>
          <w:shd w:fill="FFFFFF" w:val="clear"/>
        </w:rPr>
        <w:t>11.</w:t>
      </w:r>
      <w:r>
        <w:rPr/>
        <w:drawing>
          <wp:inline distT="0" distB="0" distL="0" distR="0">
            <wp:extent cx="5403850" cy="2932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Раздел 2 «Работа в сети Интернет»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авила работы в сети Интернет _________________________________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Правила составления поискового запроса _________________________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Способы поиска информации в Интернете ________________________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Гиперссылка – это ____________________________________________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________________________________________________________________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Этапы создания простейшей Web-страницы с использованием текстового редактора_______________________________________________</w:t>
      </w:r>
    </w:p>
    <w:p>
      <w:pPr>
        <w:pStyle w:val="Normal"/>
        <w:rPr/>
      </w:pPr>
      <w:r>
        <w:rPr/>
        <w:br/>
      </w:r>
      <w:r>
        <w:rPr>
          <w:shd w:fill="FFFFFF" w:val="clear"/>
        </w:rPr>
        <w:t>__________________________________________________________________________________________________________________________________</w:t>
      </w: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3:02:00Z</dcterms:created>
  <dc:creator>Admin</dc:creator>
  <dc:description/>
  <cp:keywords/>
  <dc:language>en-US</dc:language>
  <cp:lastModifiedBy>Admin</cp:lastModifiedBy>
  <cp:lastPrinted>2016-10-12T07:08:00Z</cp:lastPrinted>
  <dcterms:modified xsi:type="dcterms:W3CDTF">2016-10-12T03:11:00Z</dcterms:modified>
  <cp:revision>2</cp:revision>
  <dc:subject/>
  <dc:title>Раздел 1 «Компьютерные сети»</dc:title>
</cp:coreProperties>
</file>