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2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лендарно-тематическое планирование «Литературное чтение. 3 класс»</w:t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70"/>
        <w:gridCol w:w="567"/>
        <w:gridCol w:w="1275"/>
        <w:gridCol w:w="4111"/>
        <w:gridCol w:w="3686"/>
        <w:gridCol w:w="1417"/>
        <w:gridCol w:w="709"/>
        <w:gridCol w:w="709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ча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ип , форма урока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 формы контр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метные, личностные результа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. Знакомство с учебни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Знать и называть элементы учебной книги, уметь их находить, ориентироваться в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бережное отношение к учебной книг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ую задачу, планировать вместе с учителем деятельность, оценивать свою работ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научно-познавательный текст, выделять главную мысль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Обсуждать в паре ответы н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здел «Книги – мои друзья» - 4 час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содержание раздела. Наставления детям Владимира Мономах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Уметь быстро ориентироваться в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босновывать мотивы посещения библиотеки и выбор книг по интересу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вместе с учителем деятельность, оценивать свою работ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высказывания мудрецов о ценности книг и чтения, отвечать на вопросы учеб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Обсуждать в паре отв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Горбачевский. Первопечатник Иван Фед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Уметь определять тему и основную мысль произведения, осуществлять поиск необходимой информации в учебной книг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бережное отношение к учебной книге, осознавать пользу чтения для своего личностного ро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, оценивать свою работ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высказывания мудрецов о ценности книг и чтения, отвечать на вопросы учебник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казывать свое мнение, обсуждать в паре ответы н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«Азбука» Ивана Федорова. Наставления Библ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одтверждать свой ответ словами из текста, осуществлять поиск необходимой информации в учебной кни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бережное отношение к учебной книг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Формулировать учебные задачи, планировать вместе с учител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, оценивать свою работ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 Отвечать на вопросы на основе научно-познавательной статьи, считывать необходимую информацию с иллюстраций учебник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Обсуждать в паре ответы н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Мы идем в музей книг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уществлять поиск необходимой информации в книге и различных источни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Проявлять бережное отношение к книге. Обосновывать мотивы посещения библиотеки и выбор книг по интересу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вместе с учителем 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, оценивать свою работ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Классифицировать высказывания мудрецов о чтен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Обсуждать в паре ответы на вопро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Жизнь дана на добрые дела» -17 ча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содержание раздела. Работа  с выставкой кни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раздела, читать вслух с переходом на чтение про себя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благородный поступок, честность, верность слов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Формулировать учебные задачи, планировать вместе с учител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, оценивать свою раб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выделяя основную мысль, находить необходимую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овицы разных народов о человеке и его дел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раздела, читать вслух с переходом на чтение про себ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благородный поступок, честность, верность слов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, оценивать свою работ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Анализировать пословицы и поговор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Даль. Пословицы и поговорки русского на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раздела, читать вслух с переходом на чтение про себ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благородный поступок, честность, верность слов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сов «Огурцы». Смысл поступ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Работать с текстом (определять основную мысль, последовательность событий, их взаимосвязь); соотносить иллюстрацию с текст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смыслять понятия: </w:t>
            </w:r>
            <w:r>
              <w:rPr>
                <w:i/>
                <w:sz w:val="20"/>
                <w:szCs w:val="20"/>
              </w:rPr>
              <w:t>благородный поступок, честность, верность слову</w:t>
            </w:r>
            <w:r>
              <w:rPr>
                <w:sz w:val="20"/>
                <w:szCs w:val="20"/>
              </w:rPr>
              <w:t>; правила взаимоотношений в обществ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риентироваться в художественной и учебной книге; самостоятельно выбирать кни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сов «Огурцы». Характеристика геро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Работать с текст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 xml:space="preserve">благородный поступок, честность, верность слову; </w:t>
            </w:r>
            <w:r>
              <w:rPr>
                <w:sz w:val="20"/>
                <w:szCs w:val="20"/>
              </w:rPr>
              <w:t>правила взаимоотношений в общест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ловицы и погово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рассказа по аналогии на те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добро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оставлять план и подбирать пословицы к своему расска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смыслить правила взаимоотношений в обществ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ловицы и погово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ощенко «Не надо врать». Смысл поступ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Работать с текстом (определять основную мысль, последовательность событий, их взаимосвязь); соотносить иллюстрацию с тексто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Осмыслить понятия </w:t>
            </w:r>
            <w:r>
              <w:rPr>
                <w:i/>
                <w:sz w:val="20"/>
                <w:szCs w:val="20"/>
              </w:rPr>
              <w:t>неправда, вранье, ложь, ложь во спасение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твечать на вопросы на основе художествен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иться слушать друг д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ощенко «Не надо врать». Переска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Делить текст на части в соответствии с предложенным план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смыслять нравственно-этические ц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твечать на вопросы на основе художественного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иться слушать друг д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Каминский «Сочинение». Анализ расск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Работать с текстом (определять основную мысль, последовательность событий, их взаимосвязь); соотносить иллюстрацию с тексто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смыслить понятия</w:t>
            </w:r>
            <w:r>
              <w:rPr>
                <w:i/>
                <w:sz w:val="20"/>
                <w:szCs w:val="20"/>
              </w:rPr>
              <w:t xml:space="preserve"> честность, фантазия, обман, вымыс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бъяснять значение слова с опорой на контекст произведения и с помощью различных источников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е и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зыва о прочитанном произведении. Обсуждение в групп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Работать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бъяснять понятия с опорой на контекст произвед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е и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ощенко «Через тридцать лет». Поступок геро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Работать с текстом, создавать текст на основе иллюстрации, отбирать опорные сло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 </w:t>
            </w:r>
            <w:r>
              <w:rPr>
                <w:i/>
                <w:sz w:val="20"/>
                <w:szCs w:val="20"/>
              </w:rPr>
              <w:t>неправда, вранье, лож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риентироваться в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е и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идем в библиотеку. Рассказы о дет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книгу в библиотеке по заданной теме, готовить сообщение по заданной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е </w:t>
            </w:r>
            <w:r>
              <w:rPr>
                <w:i/>
                <w:sz w:val="20"/>
                <w:szCs w:val="20"/>
              </w:rPr>
              <w:t>юмористическая литерату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Проверять себя и самостоятельно оценивать свои достижения на основе диагнос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Сочинять свои тексты по ана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по книг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е чт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сов «Трудная задач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Работать с текстом, создавать текст на основе иллюстрации, отбирать опор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смыслять нравственно-этические цен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риентироваться в учебной и художественной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е и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чтение. Прит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Работать с текстом, отбирать опорные слова для создания собственного текст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смыслять нравственно-этические ц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 xml:space="preserve">Формулировать учебные задачи, планировать вмест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ритчи, отвечать на вопросы учителя на основе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Совместное обсуждение жизненных ситу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театр. В.Драгунский «Где это видано, где это слыхано…». Инсцен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ить изучаемое произве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инимать участие в драматиз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Коллективно обсуждать прочитанное(умения работать в группе, распределять р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 и большие секреты страны Литературии. Обобщение по 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Знать особенности повествовательного текста; характеризовать героя, делить текст на части, составлять пл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пределять основную мысль текста, соотносить пословицы с изучаемым материал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соответствии с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формированности умения работать с учебной книг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Волшебная сказка» -15 ча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содержание разд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раздела, воспринимать на слух художественное произведе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ить понятия </w:t>
            </w:r>
            <w:r>
              <w:rPr>
                <w:i/>
                <w:sz w:val="20"/>
                <w:szCs w:val="20"/>
              </w:rPr>
              <w:t>добро побеждает зло, какие идеалы воспевает народная сказ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составлять план урока, оценивать свою работ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выделять основную мысль, находить в книге необходим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; работа в паре и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Иван-царевич и Серый Волк». Особенности волшебной ска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 xml:space="preserve">Знать особенности волшебной сказки, давать характеристику героя, оперировать понятиями </w:t>
            </w:r>
            <w:r>
              <w:rPr>
                <w:i/>
                <w:sz w:val="20"/>
                <w:szCs w:val="20"/>
              </w:rPr>
              <w:t>волшебная сказка, присказка, сказочные предметы, герой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Работать с текстом повествовательного характе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самостоятельно выбирать кни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диало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Иван-царевич и Серый Волк». Характеристика героя ска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Знать особенности волшебной сказки, давать характеристику героя, подробно пересказы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Работать с текстом повествовательного характе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самостоятельно выбирать кни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диало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аснецов «Иван-царевич на Сером Волке». Рассказ по карт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Знать особенности волшебной сказки, давать характеристику героя, подробно пересказывать текс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Работать с текстом повествовательного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самостоятельно выбирать кни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диалоге, слушат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Летучий корабль». Особенности волшебной ска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 xml:space="preserve">Осмыслять особенности волшебной сказки, давать характеристику героя, изучить понятия </w:t>
            </w:r>
            <w:r>
              <w:rPr>
                <w:i/>
                <w:sz w:val="20"/>
                <w:szCs w:val="20"/>
              </w:rPr>
              <w:t>волшебная сказка, присказка, сказочные предметы, герой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Работать с текстом повествовательного характе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самостоятельно выбирать книг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диалоге, слушат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Летучий корабль». Характеристика героев ска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особенности волшебной сказки, давать характеристику геро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Работать с текстом повествовательного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самостоятельно выбирать книг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диалоге, слушат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идем в библиотеку. Сборники сказок. Тематический кат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Составлять собственный текст, находить книгу по тематической указателю, каталожной карточке, по алфавитному катало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Находить информацию в книге, ориентироваться в учебной и художественной книг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главную мысль, последовательность событий в тексте, отбирать опорн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. Русская народная сказка «Морозко». Характеристика героев ска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особенности волшебной сказки, давать характеристику геро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Работать с текстом повествовательного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самостоятельно выбирать книг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диалоге, слушат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Морозко». Переска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особенности волшебной сказки, давать характеристику геро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Работать с текстом повествовательного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самостоятельно выбирать книг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диалоге, слушат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чтение. Русская народная сказка «Белая уточка». Смысл сказки. Переска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особенности волшебной сказки, давать характеристику геро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Работать с текстом повествовательного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самостоятельно выбирать книг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диалоге, слушать друг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По щучьему велению». Наш театр. Инсцен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особенности волшебной сказки, давать характеристику геро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Работать с текстом повествовательного характера, составление подробного пересказ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самостоятельно выбирать книгу; читать по рол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Коллективно обсуждать прочитанное, договариваться друг с друг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 и большие секреты страны Литературии. Обобщение по 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Характеризовать героя сказки, сравнивать сюжеты и героев, находить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онимать смысл пословиц, соотносить их с изучаем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риентироваться в прочитанных произведениях, отвечать на вопросы по содерж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Знать особенности сказок, уметь характеризовать героя, сравнивать героев сказ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онимать смысл пословиц, соотносить их с изучаем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соответствии с зад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Люби всё живое» -20 ча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содержание разд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раздела, воспринимать на слух художественное и научно-познавательное произвед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художественный и познавательный рассказ, автор-рассказчик,</w:t>
            </w:r>
            <w:r>
              <w:rPr>
                <w:sz w:val="20"/>
                <w:szCs w:val="20"/>
              </w:rPr>
              <w:t xml:space="preserve"> принимать нравственные ценности: </w:t>
            </w:r>
            <w:r>
              <w:rPr>
                <w:i/>
                <w:sz w:val="20"/>
                <w:szCs w:val="20"/>
              </w:rPr>
              <w:t>любовь к природе, к животным, малой родине, родителя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составлять план урока, оценивать свою раб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твечать на вопросы, анализировать текс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художественной и научно-познавательной литера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уществлять поиск необходимой информации в книге, ориентироваться в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Нести ответственность за свои поступки на основе представлений о нравственных нормах общ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составлять план урока, оценивать свою работ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уществлять самостоятельный выбор книг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аустовский «Барсучий нос». Особенности художественного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уществлять поиск необходимой информации в книге, ориентироваться в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Нести ответственность за свои поступки на основе представлений о нравственных нормах общ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составлять план урока, оценивать свою работу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уществлять самостоятельный выбор книг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аустовский «Барсучий нос». Пересказ. Текст из энциклопедии «Барсу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равнивать художественный и научно-популярный текст, определять отличительные особенности; определять средства художественной выразитель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любовь, малая родина, прир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Умение работать с текстом повествовательно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мение работать в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ерестов «Кошкин щенок». Особенности юмористического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 xml:space="preserve">Осмыслять понятия </w:t>
            </w:r>
            <w:r>
              <w:rPr>
                <w:i/>
                <w:sz w:val="20"/>
                <w:szCs w:val="20"/>
              </w:rPr>
              <w:t xml:space="preserve">юмор, юмористическое произведение, </w:t>
            </w:r>
            <w:r>
              <w:rPr>
                <w:sz w:val="20"/>
                <w:szCs w:val="20"/>
              </w:rPr>
              <w:t>сравнивать художественные (поэтические) тексты, определять средства художественной выразитель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чуткое отношение ко всему живо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Работать в группе, соотнесение позиций группы с личными пози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Заходер «Вредный кот». Смысл названия стихот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 xml:space="preserve">юмор, юмористическое произведение, </w:t>
            </w:r>
            <w:r>
              <w:rPr>
                <w:sz w:val="20"/>
                <w:szCs w:val="20"/>
              </w:rPr>
              <w:t>сравнивать художественные (поэтические) тексты, определять средства художественной выразитель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чуткое отношение ко всему живо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Работать в группе, соотнесение позиций группы с личными пози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ианки «Приключения Муравьишки». Правда и вымысел. Создание текста по ана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в художественном тексте средства художественной вырази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чуткое отношение ко всему живо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Составлять собствен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Работать в группе, соотнесение позиций группы с личными пози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Полонский «Муравьиное царство». Особенности научно-популярного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в художественном тексте средства художественной вырази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чуткое отношение ко всему живо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Составлять собствен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Работать в группе, соотнесение позиций группы с личными пози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 Собакин «Песня бегемотов». Постановка вопросов к тексту стихот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жанр произведения и его особ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онимать смеш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Работать в группе, соотнесение позиций группы с личными пози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идем в библиотеку. Сборники произведений о приро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основную мысль произведения и последовательность событ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бобщать информацию, составлять собственный текст по итогам исслед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риентироваться в книге, сравнивать разные книги, узнавать их по облож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. Журналы для детей. Выставка детских журна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основную мысль произведения и последовательность событ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Обобщать информацию, составлять собственный текст по итогам исслед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риентироваться в книге, сравнивать разные книги, узнавать их по облож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мин-Сибиряк «Серая Шейка». Герой художественного 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жанр и особенности данного жанра, средства художественной выраз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Проявлять доброту. милосерд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Работать в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мин-Сибиряк «Серая Шейка». Переск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жанр и особенности данного жанра, средства художественной выразительности; выделять особенности литературной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Проявлять доброту, милосерд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Работать в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5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чтение. Н.Носов «Карас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поступ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Работать с текстом, соотносить иллюстрацию с тексто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нравственные ценности: </w:t>
            </w:r>
            <w:r>
              <w:rPr>
                <w:i/>
                <w:sz w:val="20"/>
                <w:szCs w:val="20"/>
              </w:rPr>
              <w:t>любовь к природе, к животным, родител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, анализировать пословицы и поговорки,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театр. М.Горький «Воробьишко». Инсцен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ить произве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инимать участие в драматиз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Коллективно обсуждать прочита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 и большие секреты страны Литературии. Отзыв о книге о приро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Работать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е: </w:t>
            </w:r>
            <w:r>
              <w:rPr>
                <w:i/>
                <w:sz w:val="20"/>
                <w:szCs w:val="20"/>
              </w:rPr>
              <w:t xml:space="preserve">любовь к природе, </w:t>
            </w:r>
            <w:r>
              <w:rPr>
                <w:sz w:val="20"/>
                <w:szCs w:val="20"/>
              </w:rPr>
              <w:t>объяснять значение слова с опорой на контекс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, анализировать пословицы и поговорки,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 и большие секреты страны Литературии. Обобщение по разделу. Урок-конференция «Земля – наш дом родно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особенности повествовательного текста, сравнивать героев и сюж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Выступать публично с сообщения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, ориентироваться в прочитанных произвед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особенности повествовательного текста, сравнивать героев и сюж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верять себя и оценивать свои дости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, ориентироваться в прочитанных произвед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Картины русской природы» -12 ча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содержание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произведение литературы и живопис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перировать понятиями </w:t>
            </w:r>
            <w:r>
              <w:rPr>
                <w:i/>
                <w:sz w:val="20"/>
                <w:szCs w:val="20"/>
              </w:rPr>
              <w:t>красота родной природы, гордость за свою родину, лирические произвед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произведении живопи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Шишкин «Зимой в лесу». Устное сочинение по карт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произведение литературы и живо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Находить необходимую информацию в произведении живописи (тема, основная мысль, композиц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 (определение темы, цели и задач урока, планирование действий, оценка действий, корректировк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екрасов «Славная осень!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художественной выразительности: срав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енно читать лирические тексты, понимать настроение стихотворения, определять собственное отно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Видеть и понимать красоту природ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по фотографии, соотносить литературный текст с художественным образ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ришвин «Осинкам холодно». Прием олицетворения как средство создания обр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енно читать лирические тексты, понимать настроение стихотворения, определять собственное отно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Видеть и понимать красоту природ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по фотографии, соотносить литературный текст с художественным образ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Тютчев «Листья». Контраст как средство создания обр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енно читать лирические тексты, понимать настроение стихотворения, определять собственное отно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Видеть и понимать красоту природ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по фотографии, соотносить литературный текст с художественным образ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Фет «Осень». Настроение стихотво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енно читать лирические тексты, понимать настроение стихотворения, определять собственное отно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Видеть и понимать красоту природ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по фотографии, соотносить литературный текст с художественным образ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унин «Первый снег». В.Поленов «Ранний снег». Сравнение произведений литературы и живопи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по ре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идем в библиотеку. Сборники произведений о приро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лирические тексты, произведения живописи, определять настроение, средства художественной выразительности, главную мыс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Интерпретировать тексты в соответствии с заданием, составлять собственный тек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узнавать книги по обложке, сравнивать разные кни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чтение. К.Бальмонт «Снежинка». Средства художественной выразительности для создания образа снежин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енно читать лирические тексты, понимать настроение, определять собственное отно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Видеть и понимать красоту природ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по репродукции, понимать смысл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Паустовский «В саду уже поселилась осень…» Краски ос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по картинам, сравнивать разные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природы в произведениях живописи. И.Остроухов «Парк». А.Саврасов «Зи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лирические и художественные тексты, определять настроение и собственное отнош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Видеть и понимать красоту природ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.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 и обоб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Знать особенности лирического текста, создавать монологические высказывания на тем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красота, любовь, поним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Работать в паре, отстаивать свое м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дел Великие русские писатели» - 30 ча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содержание разд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раздела, увеличивать темп чтения вслух, оперировать понятиями по тем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любовь к природе, гордость за свою страну, уважение к старши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ориентироваться в книг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русские писатели. В.Берестов об А.С.Пушкине. Краткий переск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увеличивать темп чтения вслух, оперировать понятиями по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чтению и изучению творчества А.Пуш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ориентироваться в книг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 «Зимнее утро». Картины зимней природы. Настроение стихотв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увеличивать темп чтения вслух, оперировать понятиями по те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чтению и изучению творчества А.Пушки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любовь к природе, гордость за свою страну, уважение к старши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ориентироваться в книге, определять настроение произвед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Грабарь «Зимнее утро». Сравнение произведений литературы и живопи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увеличивать темп чтения вслух, оперировать понятиями по тем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чтению и изучению творчества А.Пушки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любовь к природе, гордость за свою страну, уважение к старшим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ориентироваться в книге, сравнивать произвед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 «Зимний вечер». Картины зимней прир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раздела, увеличивать темп чтения вслух, оперировать понятиями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чтению и изучению творчества А.Пушкин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Клевер «Закат солнца зимой», «Зимний пейзаж с избуш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воспринимать на слух художественное произве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произведениям искус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находить необходимую информац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 «Опрятней модного паркета…» П.Брейгель «Зимний пейзаж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сравнивать произведения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произведениям искус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выделять главную мысль. Отвечать на вопросы с помощью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уриков «Взятие снежного городка». Устное сочинение по карт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сравнивать произведения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.Л. </w:t>
            </w:r>
            <w:r>
              <w:rPr>
                <w:sz w:val="20"/>
                <w:szCs w:val="20"/>
              </w:rPr>
              <w:t>Проявлять интерес к произведениям искус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выделять главную мысль. Отвечать на вопросы с помощью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8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 «Сказкао царе Салтане…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знать и перечислять сказки А.Пушкина, особенности литературной сказки, оценивать поступки герое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любовь к природе, красота человеческих отнош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выделять главную мысль. Отвечать на вопросы с помощью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бота в паре, группе, индивидуальн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ВН по сказкам А.С.Пуш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Хорошо знать сказки А.Пушкина, оценивать поступки героев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произведениям искусств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художественный текст, выделять главную мысль. Отвечать на вопросы с помощью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Я.Билибин – иллюстратор сказок А.С.Пуш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знать и перечислять сказки А.Пушки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произведениям искусств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. Басни. Викторина по басн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Прогнозировать содержание произведения, перечислять произведения И.Крылова , знать особенности жанра басни, оценивать поступки герое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любовь к близким, ценность положительных качеств характера</w:t>
            </w:r>
            <w:r>
              <w:rPr>
                <w:sz w:val="20"/>
                <w:szCs w:val="20"/>
              </w:rPr>
              <w:t>; проявлять интерес к басня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 xml:space="preserve">Осмыслять нравственные уроки басен, понятия </w:t>
            </w:r>
            <w:r>
              <w:rPr>
                <w:i/>
                <w:sz w:val="20"/>
                <w:szCs w:val="20"/>
              </w:rPr>
              <w:t>наставления, иносказания, нравоучительный комический расска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 «Слон и Моська». Особенности структуры бас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Прогнозировать содержание произведения, перечислять произведения И.Крылова , знать особенности жанра басни, оценивать поступки геро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басням И.Крылов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нравственные уроки, которые дает бас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Крылов «Чиж и Голуб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Прогнозировать содержание произведения, перечислять произведения И.Крылова , знать особенности жанра басни, оценивать поступки геро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басням И. А.Крылов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русские писатели. Л.Н.Толстой. Краткий пересказ стать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знать и перечислять произведения Л.Толстого, понимать главную мыс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 xml:space="preserve">благородство, сочувствие, понимание; </w:t>
            </w:r>
            <w:r>
              <w:rPr>
                <w:sz w:val="20"/>
                <w:szCs w:val="20"/>
              </w:rPr>
              <w:t>проявлять интерес к произведениям Толстого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нравственные уроки, работать с текстом,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 «Лев и собачка». Быль. Особенности сюж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понимать главную мыс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 xml:space="preserve">благородство, сочувствие, понимание; </w:t>
            </w:r>
            <w:r>
              <w:rPr>
                <w:sz w:val="20"/>
                <w:szCs w:val="20"/>
              </w:rPr>
              <w:t>проявлять интерес к произведениям Толстого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Н.Толстой «Лебеди». Составление п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понимать главную мыс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 xml:space="preserve">благородство, сочувствие, понимание; </w:t>
            </w:r>
            <w:r>
              <w:rPr>
                <w:sz w:val="20"/>
                <w:szCs w:val="20"/>
              </w:rPr>
              <w:t>проявлять интерес к произведениям Толсто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нравственные уроки, работать с текстом,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 «Акула». Смысл названия. Составление п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понимать главную мыс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 xml:space="preserve">благородство, сочувствие, понимание; </w:t>
            </w:r>
            <w:r>
              <w:rPr>
                <w:sz w:val="20"/>
                <w:szCs w:val="20"/>
              </w:rPr>
              <w:t>проявлять интерес к произведениям Толсто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нравственные уроки, работать с текстом,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писателя. Редактируем и корректируем тек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Работать с текстом прозаического характера, создавать собственны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творческие способ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ять обязанности, составить план совместных действ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. Л.Н.Толстой «Волга и Вазуза». Особенности жан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перечислять произведения Л.Н,Толстого, ориентироваться в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нравственные ценности: </w:t>
            </w:r>
            <w:r>
              <w:rPr>
                <w:i/>
                <w:sz w:val="20"/>
                <w:szCs w:val="20"/>
              </w:rPr>
              <w:t xml:space="preserve">благородство, сочувствие, понимание; </w:t>
            </w:r>
            <w:r>
              <w:rPr>
                <w:sz w:val="20"/>
                <w:szCs w:val="20"/>
              </w:rPr>
              <w:t>проявлять интерес к произведениям Толсто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нравственные уроки, работать с текстом, отвечать на вопрос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Толстой «Как гуси Рим спасли». Особенности жан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перечислять произведения Л.Н,Толстого, ориентироваться в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нравственные ценности: </w:t>
            </w:r>
            <w:r>
              <w:rPr>
                <w:i/>
                <w:sz w:val="20"/>
                <w:szCs w:val="20"/>
              </w:rPr>
              <w:t xml:space="preserve">благородство, сочувствие, понимание; </w:t>
            </w:r>
            <w:r>
              <w:rPr>
                <w:sz w:val="20"/>
                <w:szCs w:val="20"/>
              </w:rPr>
              <w:t>проявлять интерес к произведениям Толсто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нравственные уроки, работать с текстом, отвечать на вопросы на основе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театр. И.А. Крылов «Квартет». Инсцен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произведения, ориентироваться в учебной и художественной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 Участвовать в драматизации литературного произвед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Формулировать учебные задачи, планировать деятельность, оценивать свою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нравственные уроки, работать с текстом, отвечать на вопросы на основ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енькие и большие секреты страны Литератур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огласи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Самостоятельно читать произведения А.Барто, работать с тексто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е: </w:t>
            </w:r>
            <w:r>
              <w:rPr>
                <w:i/>
                <w:sz w:val="20"/>
                <w:szCs w:val="20"/>
              </w:rPr>
              <w:t>соглас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Находить необходимую информацию в книге, ориентироваться в учебной и художественной кни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 и большие секреты страны Литературии. Литературный праздн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Самостоятельно читать произведения русских писателей, определять главную мысль в тексте, отбирать опор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Находить выход из спорных ситуац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Находить необходимую информацию в книге, ориентироваться в учебной и художественной кни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Самостоятельно читать произведения русских писа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Находить выход из спорных ситу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Оценивать свои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Находить необходимую информацию в книге, ориентироваться в учебной и художественной кни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Литературная сказка» - 19 ча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содержание разд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 xml:space="preserve">Прогнозировать содержание раздела, оперировать понятиями </w:t>
            </w:r>
            <w:r>
              <w:rPr>
                <w:i/>
                <w:sz w:val="20"/>
                <w:szCs w:val="20"/>
              </w:rPr>
              <w:t>литературная сказка, авторская сказка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Размышлять над нравственными ценностями:</w:t>
            </w:r>
            <w:r>
              <w:rPr>
                <w:i/>
                <w:sz w:val="20"/>
                <w:szCs w:val="20"/>
              </w:rPr>
              <w:t xml:space="preserve"> терпение, трудолюбие, забота о ближнем; </w:t>
            </w:r>
            <w:r>
              <w:rPr>
                <w:sz w:val="20"/>
                <w:szCs w:val="20"/>
              </w:rPr>
              <w:t xml:space="preserve">оперировать понятиями: </w:t>
            </w:r>
            <w:r>
              <w:rPr>
                <w:i/>
                <w:sz w:val="20"/>
                <w:szCs w:val="20"/>
              </w:rPr>
              <w:t>добро побеждает зло, в чем смысл доб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главную мысль, делить текст на части, составлять план подробного и выборочного перес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Даль «Девочка Снегурочка». Сравнение  с народной сказ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Прогнозировать содержание раздела, воспринимать на слух тек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добро побеждает зло, в чем смысл доб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Формулировать учебные задачи, планировать и оценивать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 xml:space="preserve">литературная сказка, герой, структура сказки, </w:t>
            </w:r>
            <w:r>
              <w:rPr>
                <w:sz w:val="20"/>
                <w:szCs w:val="20"/>
              </w:rPr>
              <w:t>находить книгу в библиотеке с помощью тематического или авторского катало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 1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доевский «Мороз Иванович». Сравнение с народной сказкой «Морозко». Сравнение герое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, воспринимать на слух текс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добро побеждает зло, в чем смысл доб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Формулировать учебные задачи, планировать и оценивать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Давать характеристику героя произведения, отвечать на вопросы на основе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 1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мин-Сибиряк «Сказка про Воробья Воробеича, Ерша Ершовича и веселого трубочиста Яшу». Герои 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Читать вслух с постепенным переходом на чтение про себя, воспринимать на слух текс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ение понятий: </w:t>
            </w:r>
            <w:r>
              <w:rPr>
                <w:i/>
                <w:sz w:val="20"/>
                <w:szCs w:val="20"/>
              </w:rPr>
              <w:t>добро и зл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Формулировать учебные задачи, планировать и оценивать деятельность, составлять план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Давать характеристику героев произведения, отвечать на вопросы на основ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ная литература для детей. Выставка кни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литературоведческие понятия, составлять характеристику героев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переводной литератур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ориентироваться в книге, выбирать нужную кни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ная литература для детей. Б.Заходер «Винни-Пух» (предислов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Воспринимать на слух художественные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положительное отношение ук уроку литературного чтения и к процессу чт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Формулировать учебные задачи, планировать и оценивать деятельнос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Ориентироваться в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Киплинг «Братья Маугли». Особенности переводной литера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Воспринимать на слух художественное произведение, исправлять ошибки при повторном чтен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 xml:space="preserve">добро побеждает зло, в чем смысл добра; </w:t>
            </w:r>
            <w:r>
              <w:rPr>
                <w:sz w:val="20"/>
                <w:szCs w:val="20"/>
              </w:rPr>
              <w:t xml:space="preserve">обсуждать тему: </w:t>
            </w:r>
            <w:r>
              <w:rPr>
                <w:i/>
                <w:sz w:val="20"/>
                <w:szCs w:val="20"/>
              </w:rPr>
              <w:t>какие человеческие качества были присущи Маугл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</w:rPr>
              <w:t>Составлять план урока, оценивать свою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основные особенности авторской сказки, давать характеристику героев, отвечать на вопросы на основ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.Родари «Волшебный барабан». Особенности переводной литературы. Сочинение возможного конца ска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Воспринимать на слух художественное произведение, исправлять ошибки при повторном чтен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добро побеждает зло, в чем смысл добра, идеалы, которые воспевает литературная сказ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Формулировать учебные задачи, планировать и оценивать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 xml:space="preserve">литературная сказка, герой, структура сказки, </w:t>
            </w:r>
            <w:r>
              <w:rPr>
                <w:sz w:val="20"/>
                <w:szCs w:val="20"/>
              </w:rPr>
              <w:t>давать характеристику геро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 и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идем в библиотеку. Литературные ска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интерес к чтению и художественной книг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риентироваться в книге, узнавать книги по обложке, составлять собственный текст по итогам иссле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. Тим Собакин «Лунная сказ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жанр произведения и его особенности, находить средства художественной выраз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онимать юмор, проявлять интерес к чт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Работать в группе, соотнесение позиций группы с лич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чтение. Ю.Коваль «Сказка о серебряном сокол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Воспринимать на слух художественные произведения, исправлять ошибки при повторном чтен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смыслять понятия: </w:t>
            </w:r>
            <w:r>
              <w:rPr>
                <w:i/>
                <w:sz w:val="20"/>
                <w:szCs w:val="20"/>
              </w:rPr>
              <w:t>добро побеждает зло, в чем смысл добра, идеалы, которые воспевает литературная сказ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Формулировать учебные задачи, планировать и оценивать деятельнос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вать характеристику героев произведения,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театр. С.Михалков «Упрямый козленок». Инсцен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 xml:space="preserve">Определять жанр произведения и его особенности, осмыслять понятие </w:t>
            </w:r>
            <w:r>
              <w:rPr>
                <w:i/>
                <w:sz w:val="20"/>
                <w:szCs w:val="20"/>
              </w:rPr>
              <w:t>литературная сказ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инимать участие в драматиз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Коллективно обсуждать прочитанное (умение работать в группе, распределять р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особенности повествовательного текста, характеризовать героя сказки, сравнивать сюжеты и геро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Соотносить пословицы с изучаемым материал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соответствии с заданием, ориентироваться в произведениях, отвечать на вопросы по содержанию прочитан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Знать особенности сказок, характеризовать геро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Соотносить пословицы с изучаем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соответствии с заданием, определять главную мысль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Картины родной природы» - 18 час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содержание 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произведение литературы и живописи, составлять план урока, планировать действия, анализировать лирический текст, создавать свой текст на основе ключевых слов и выраже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Оперировать понятиями: </w:t>
            </w:r>
            <w:r>
              <w:rPr>
                <w:i/>
                <w:sz w:val="20"/>
                <w:szCs w:val="20"/>
              </w:rPr>
              <w:t>система нравственных ценностей (любовь к природе, гордость за свою страну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 и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Заходер «Что такое стихи?». Особенности поэтического жан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Составлять план урока, планировать действия, осмыслять настроение лирического текста Б.Заход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 и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околов-Микитов «Март в лесу». Лирическая зарис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лирическое произведение, осмыслять произведения литературы и живописи, сравнивать 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Создавать свой текст на основе ключевых слов и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сочинение на тему «Мелодия весеннего лес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ять в тексте средства художественной выразительности, создавать сво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 и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айков «Весна». Е.Волков «В конце зимы». В.Пурвит «Последний снег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лирическое произведение, осмыслять произведения литературы и живописи, сравнивать их, создавать свой тек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сенин «Сыплет черемуха снегом…» В.Борисов-Мусатов «Весна». Сравнение произведение живописи и литературы. С.Есенин «С добрым утром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лирическое произведение, осмыслять произведения литературы и живописи, сравнивать их, создавать свой тек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Тютчев «Весенняя гроза». Прием звукописи как средство создания обр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лирическое произведение, осмыслять произведения литературы и живописи, сравнивать их, создавать свой текст, осмыслять настроение лирического текста Ф.Тютче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аснецов «После дождя». И.Шишкин «Дождь в дубовом лесу». Сравнение произведений искус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лирическое произведение, осмыслять произведения литературы и живописи, сравнивать их, создавать свой тек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ысотская «Одуванчик». З.Александрова «Одуванчик». Сравнение обр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лирическое произведение, осмыслять настроение лирических текстов О.Высотской и З.Александровой, сравнивать их, создавать свой тек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ришвин «Золотой луг». Сравнение поэтического и прозаического текс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лирическое произведение, осмыслять литературные произведения, сравнивать прозаический и поэтический тексты, создавать свой тек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олстой «Колокольчики мои…» Авторское отношение к изображаемо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лирическое произведение, осмыслять настроение лирического текста А.Толстого, сравнивать прозаический и поэтический тексты, создавать свой тек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ша Черный «Летом». А.Рылов «Зеленый шум». Сравнение произведений литературы и живопи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Давать эмоциональный отклик на лирическое произведение, создавать свой текст на основе ключевых слов и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 и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Тютчев «В небе тают облака…» А.Саврасов «Сосновый бор на берегу ре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Эмоционально откликаться на лирическое произведение, осмыслять настроение лирического текста, сравнивать художественные произведения, создавать свой тек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идем в библиотеку. Сборники произведений о приро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смыслять настроение лирических текстов, размышлять над ними, сравнивать прозаический и поэтический тексты, создавать сво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Видеть и понимать прекрасное, бережно относиться к природе, людя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риентироваться в учебной и художественной книге, проводить анализ книги по обложке, обобщать учебн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заимодействовать в паре и группе (распределение обязанностей, составление плана совместных действий, умение договоритьс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Юдин «Поэ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Размышлять над лирическим текстом, определять настроение, главную мысль и последовательность событий в тексте, отбирать опорные слова для создания собствен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На основе фактов составлять собственный текс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проводить анализ книги по обложке, сравнение и классификацию разных кни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.Аким «Как я написал первое стихотворение». Очерковая литерату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Размышлять над лирическим текстом, определять настроение, главную мысль и последовательность событий в тексте, отбирать опорные слова для создания собствен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На основе фактов составлять собственный текс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проводить анализ книги по обложке, сравнение и классификацию разных кни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достижений. 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Размышлять над текстом, определять настроение, главную мысль и последовательность событий в тексте, обобщать изученное , строить расс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оявлять самостоятельность и личную ответственность за свои поступк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Находить необходимую информацию в книге, ориентироваться в учебной и художественной кни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йн-ринг. Урок-праздник (игра по команд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Spacing"/>
        <w:spacing w:lineRule="exac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GACM K+ Newton C San Pin">
    <w:altName w:val="Newton CSan Pin"/>
    <w:charset w:val="cc"/>
    <w:family w:val="auto"/>
    <w:pitch w:val="default"/>
  </w:font>
  <w:font w:name="GFOGG P+ Pragmatica C">
    <w:altName w:val="Pragmatica C"/>
    <w:charset w:val="cc"/>
    <w:family w:val="swiss"/>
    <w:pitch w:val="default"/>
  </w:font>
  <w:font w:name="GHOIB C+ School Book C San Pin">
    <w:altName w:val="School Book CSan Pin"/>
    <w:charset w:val="cc"/>
    <w:family w:val="auto"/>
    <w:pitch w:val="default"/>
  </w:font>
  <w:font w:name="ANBND G+ Newton C San Pin">
    <w:altName w:val="Newton CSan Pin"/>
    <w:charset w:val="cc"/>
    <w:family w:val="auto"/>
    <w:pitch w:val="default"/>
  </w:font>
  <w:font w:name="ALLFE M+ Newton C San Pin">
    <w:altName w:val="Newton CSan Pin"/>
    <w:charset w:val="cc"/>
    <w:family w:val="auto"/>
    <w:pitch w:val="default"/>
  </w:font>
  <w:font w:name="AIGIJ I+ Newton C San Pin">
    <w:altName w:val="Newton CSan Pin"/>
    <w:charset w:val="cc"/>
    <w:family w:val="auto"/>
    <w:pitch w:val="default"/>
  </w:font>
  <w:font w:name="COJMB J+ Newton C San Pin">
    <w:altName w:val="Newton CSan Pi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C1">
    <w:name w:val="c1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C26">
    <w:name w:val="c26"/>
    <w:qFormat/>
    <w:rPr>
      <w:rFonts w:cs="Times New Roman"/>
    </w:rPr>
  </w:style>
  <w:style w:type="character" w:styleId="S8">
    <w:name w:val="s8"/>
    <w:basedOn w:val="Style8"/>
    <w:qFormat/>
    <w:rPr/>
  </w:style>
  <w:style w:type="character" w:styleId="S1">
    <w:name w:val="s1"/>
    <w:basedOn w:val="Style8"/>
    <w:qFormat/>
    <w:rPr/>
  </w:style>
  <w:style w:type="character" w:styleId="S7">
    <w:name w:val="s7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 Знак Знак3"/>
    <w:qFormat/>
    <w:rPr>
      <w:rFonts w:eastAsia="Times New Roman" w:cs="Times New Roman"/>
      <w:b/>
      <w:bCs/>
      <w:szCs w:val="20"/>
    </w:rPr>
  </w:style>
  <w:style w:type="character" w:styleId="C0">
    <w:name w:val="c0"/>
    <w:basedOn w:val="Style8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C20">
    <w:name w:val="c20"/>
    <w:basedOn w:val="Normal"/>
    <w:qFormat/>
    <w:pPr>
      <w:spacing w:before="90" w:after="90"/>
    </w:pPr>
    <w:rPr/>
  </w:style>
  <w:style w:type="paragraph" w:styleId="Style22">
    <w:name w:val="Таблица"/>
    <w:basedOn w:val="Normal"/>
    <w:next w:val="Normal"/>
    <w:qFormat/>
    <w:pPr>
      <w:autoSpaceDE w:val="false"/>
    </w:pPr>
    <w:rPr>
      <w:rFonts w:ascii="CGACM K+ Newton C San Pin;Newton CSan Pin" w:hAnsi="CGACM K+ Newton C San Pin;Newton CSan Pin" w:cs="CGACM K+ Newton C San Pin;Newton CSan Pi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28"/>
    </w:pPr>
    <w:rPr>
      <w:rFonts w:ascii="GFOGG P+ Pragmatica C;Pragmatica C" w:hAnsi="GFOGG P+ Pragmatica C;Pragmatica C" w:eastAsia="Times New Roman" w:cs="GFOGG P+ Pragmatica C;Pragmatica C"/>
      <w:color w:val="000000"/>
    </w:rPr>
  </w:style>
  <w:style w:type="paragraph" w:styleId="CM13">
    <w:name w:val="CM13"/>
    <w:basedOn w:val="Default"/>
    <w:next w:val="Default"/>
    <w:qFormat/>
    <w:pPr>
      <w:widowControl w:val="false"/>
      <w:spacing w:before="0" w:after="238"/>
    </w:pPr>
    <w:rPr>
      <w:rFonts w:ascii="GHOIB C+ School Book C San Pin;School Book CSan Pin" w:hAnsi="GHOIB C+ School Book C San Pin;School Book CSan Pin" w:eastAsia="Times New Roman" w:cs="GHOIB C+ School Book C San Pin;School Book CSan Pin"/>
      <w:color w:val="000000"/>
    </w:rPr>
  </w:style>
  <w:style w:type="paragraph" w:styleId="Style23">
    <w:name w:val="......."/>
    <w:basedOn w:val="Default"/>
    <w:next w:val="Default"/>
    <w:qFormat/>
    <w:pPr/>
    <w:rPr>
      <w:rFonts w:ascii="ANBND G+ Newton C San Pin;Newton CSan Pin" w:hAnsi="ANBND G+ Newton C San Pin;Newton CSan Pin" w:eastAsia="Times New Roman" w:cs="ANBND G+ Newton C San Pin;Newton CSan Pin"/>
      <w:color w:val="000000"/>
    </w:rPr>
  </w:style>
  <w:style w:type="paragraph" w:styleId="4">
    <w:name w:val="....._4._......"/>
    <w:basedOn w:val="Default"/>
    <w:next w:val="Default"/>
    <w:qFormat/>
    <w:pPr/>
    <w:rPr>
      <w:rFonts w:ascii="Symbol" w:hAnsi="Symbol" w:eastAsia="Times New Roman" w:cs="Symbol"/>
      <w:color w:val="000000"/>
    </w:rPr>
  </w:style>
  <w:style w:type="paragraph" w:styleId="41">
    <w:name w:val="....._4._....."/>
    <w:basedOn w:val="Default"/>
    <w:next w:val="Default"/>
    <w:qFormat/>
    <w:pPr/>
    <w:rPr>
      <w:rFonts w:ascii="ALLFE M+ Newton C San Pin;Newton CSan Pin" w:hAnsi="ALLFE M+ Newton C San Pin;Newton CSan Pin" w:eastAsia="Times New Roman" w:cs="ALLFE M+ Newton C San Pin;Newton CSan Pin"/>
      <w:color w:val="000000"/>
    </w:rPr>
  </w:style>
  <w:style w:type="paragraph" w:styleId="NoSpacing">
    <w:name w:val="No Spacing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42">
    <w:name w:val="Текст_4п_Снизу"/>
    <w:basedOn w:val="Default"/>
    <w:next w:val="Default"/>
    <w:qFormat/>
    <w:pPr/>
    <w:rPr>
      <w:rFonts w:ascii="AIGIJ I+ Newton C San Pin;Newton CSan Pin" w:hAnsi="AIGIJ I+ Newton C San Pin;Newton CSan Pin" w:eastAsia="Times New Roman" w:cs="AIGIJ I+ Newton C San Pin;Newton CSan Pin"/>
      <w:color w:val="000000"/>
    </w:rPr>
  </w:style>
  <w:style w:type="paragraph" w:styleId="Style24">
    <w:name w:val="_ТАБЛ_боковик"/>
    <w:basedOn w:val="Default"/>
    <w:next w:val="Default"/>
    <w:qFormat/>
    <w:pPr/>
    <w:rPr>
      <w:rFonts w:ascii="COJMB J+ Newton C San Pin;Newton CSan Pin" w:hAnsi="COJMB J+ Newton C San Pin;Newton CSan Pin" w:eastAsia="Times New Roman" w:cs="COJMB J+ Newton C San Pin;Newton CSan Pin"/>
      <w:color w:val="000000"/>
    </w:rPr>
  </w:style>
  <w:style w:type="paragraph" w:styleId="43">
    <w:name w:val="_Табл_Бок_4п_Сверху"/>
    <w:basedOn w:val="Default"/>
    <w:next w:val="Default"/>
    <w:qFormat/>
    <w:pPr/>
    <w:rPr>
      <w:rFonts w:ascii="COJMB J+ Newton C San Pin;Newton CSan Pin" w:hAnsi="COJMB J+ Newton C San Pin;Newton CSan Pin" w:eastAsia="Times New Roman" w:cs="COJMB J+ Newton C San Pin;Newton CSan Pin"/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44">
    <w:name w:val="Текст_4п_Сверху"/>
    <w:basedOn w:val="Default"/>
    <w:next w:val="Default"/>
    <w:qFormat/>
    <w:pPr/>
    <w:rPr>
      <w:rFonts w:ascii="ALLFE M+ Newton C San Pin;Newton CSan Pin" w:hAnsi="ALLFE M+ Newton C San Pin;Newton CSan Pin" w:cs="ALLFE M+ Newton C San Pin;Newton CSan Pin"/>
      <w:color w:val="000000"/>
    </w:rPr>
  </w:style>
  <w:style w:type="paragraph" w:styleId="C33">
    <w:name w:val="c33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03:00Z</dcterms:created>
  <dc:creator>школа</dc:creator>
  <dc:description/>
  <cp:keywords/>
  <dc:language>en-US</dc:language>
  <cp:lastModifiedBy>1</cp:lastModifiedBy>
  <dcterms:modified xsi:type="dcterms:W3CDTF">2016-12-04T13:19:00Z</dcterms:modified>
  <cp:revision>69</cp:revision>
  <dc:subject/>
  <dc:title>Пояснительная записка</dc:title>
</cp:coreProperties>
</file>