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08" w:before="0" w:after="0"/>
        <w:outlineLvl w:val="1"/>
        <w:rPr/>
      </w:pPr>
      <w:r>
        <w:rPr>
          <w:rFonts w:eastAsia="Times New Roman" w:cs="Verdana" w:ascii="Verdana" w:hAnsi="Verdana"/>
          <w:color w:val="940F04"/>
          <w:spacing w:val="15"/>
          <w:sz w:val="28"/>
          <w:szCs w:val="28"/>
          <w:lang w:eastAsia="ru-RU"/>
        </w:rPr>
        <w:t>Интегрированное занятие-развлечение для второй младшей группы</w:t>
      </w:r>
    </w:p>
    <w:p>
      <w:pPr>
        <w:pStyle w:val="Normal"/>
        <w:numPr>
          <w:ilvl w:val="0"/>
          <w:numId w:val="0"/>
        </w:numPr>
        <w:spacing w:lineRule="atLeast" w:line="408" w:before="0" w:after="0"/>
        <w:jc w:val="center"/>
        <w:outlineLvl w:val="1"/>
        <w:rPr>
          <w:rFonts w:ascii="Verdana" w:hAnsi="Verdana" w:eastAsia="Times New Roman" w:cs="Verdana"/>
          <w:color w:val="940F04"/>
          <w:spacing w:val="15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940F04"/>
          <w:spacing w:val="15"/>
          <w:sz w:val="28"/>
          <w:szCs w:val="28"/>
          <w:lang w:eastAsia="ru-RU"/>
        </w:rPr>
        <w:t>тема: «Масленица»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295B84"/>
          <w:spacing w:val="15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Цели:</w:t>
      </w:r>
    </w:p>
    <w:p>
      <w:pPr>
        <w:pStyle w:val="Normal"/>
        <w:spacing w:lineRule="atLeast" w:line="408" w:before="0" w:after="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Познакомить детей с народным праздником Масленица.</w:t>
        <w:br/>
        <w:t>Совершенствовать навыки рисования карандашом и наклеивания.</w:t>
        <w:br/>
        <w:t>Упражнять в словообразовании.</w:t>
        <w:br/>
        <w:t>Развивать глазомер, мелкую и общую моторику.</w:t>
        <w:br/>
        <w:t>Воспитывать интерес к праздникам и традициям своего народа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295B84"/>
          <w:spacing w:val="15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Оборудование:</w:t>
      </w:r>
    </w:p>
    <w:p>
      <w:pPr>
        <w:pStyle w:val="Normal"/>
        <w:spacing w:lineRule="atLeast" w:line="408" w:before="0" w:after="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Листы бумаги в форме сковороды с незакрашенным кругом в середине.</w:t>
        <w:br/>
        <w:t>Цветные карандаши.</w:t>
        <w:br/>
        <w:t>Листы бумаги с нарисованной снежной крепостью в одной части и снежками в другой.</w:t>
        <w:br/>
        <w:t>Шарф для завязывания глаз, колокольчик.</w:t>
        <w:br/>
        <w:t>Аудиозаписи: народные, П.Чайковский - Времена года, Февраль: Масленица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1"/>
        <w:rPr>
          <w:rFonts w:ascii="Verdana" w:hAnsi="Verdana" w:eastAsia="Times New Roman" w:cs="Verdana"/>
          <w:color w:val="940F04"/>
          <w:spacing w:val="15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940F04"/>
          <w:spacing w:val="15"/>
          <w:sz w:val="28"/>
          <w:szCs w:val="28"/>
          <w:lang w:eastAsia="ru-RU"/>
        </w:rPr>
        <w:t>Ход занятия: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Масленица - веселый народный праздник, который появился очень давно,</w:t>
        <w:br/>
        <w:t>но так полюбился людям , что его празднуют до сих пор. Масленица продолжается целую неделю - семь дней. Во время масленичной недели празднуют окончание зимы. Люди, уставшие от снега и холода, радуются солнышку, которое начинает греть все больше и больше. Проводам зимы и посвящен этот праздник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Название «Масленица» возникло потому, что на этой неделе мясо уже не ели, а масло и другие молочные продукты еще можно было кушать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Семь дней продолжается Масленичная неделя. И всю неделю пекутся вкусные блины, ведь они так похожи на солнышко, по которому все соскучились за время зимы. Вот у нас здесь есть блины-солнышки. Их столько. сколько дней длится Масленичная неделя. Догадались, сколько здесь блинов-солнышек? Тоже семь. Каждый блинок расскажет про свой день и свою забаву вам предложит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295B84"/>
          <w:spacing w:val="15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«Первый блин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Начинается празднование в первый день недели - понедельник, его называют «встреча». В этот день делают куклу-чучело и строят снежные горки, и, конечно же, начинают печь блины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Рисование «Испеки блин на сковороде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Вот вылили на сковороду блинное тесто белого цвета, а вы уж, постарайтесь, испеките его до готовности - раскрасьте так, чтобы было похоже на готовый вкусный блинчик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Детям предлагается лист бумаги в форме сковороды. Нужно раскрасить круг в центре (блин) и нарисовать на нем круги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 descr="Сковорода - материалы к занятию «Масленица»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295B84"/>
          <w:spacing w:val="15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«Второй блин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Вторник называют «заигрыши». В этот день строят ледяные и снежные крепости для игр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Дидактическая игра «Попади снежком в ледяную крепость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Постарайтесь бросить снежок точно в крепость.</w:t>
        <w:br/>
        <w:t>Дети проводят карандашом линии от снежков к крепости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" name="" descr="Ледяная крепость - материалы к занятию «Масленица»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295B84"/>
          <w:spacing w:val="15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«Третий блин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Среда называется «лакомка». В этот день приходят в гости на блины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Аппликация «Солнышко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Блин действительно похож на солнышко. А вот, если приделать к нему лучи, сходство станет еще большим.</w:t>
      </w:r>
    </w:p>
    <w:p>
      <w:pPr>
        <w:pStyle w:val="Normal"/>
        <w:spacing w:lineRule="atLeast" w:line="408" w:before="0" w:after="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Детям предлагается сделать «лучи» из ладощек желтого цвета, приклеивая их на концах к лицевой и обратной стороне круга - «солнца»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295B84"/>
          <w:spacing w:val="15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«Четвертый блин»</w:t>
      </w:r>
    </w:p>
    <w:p>
      <w:pPr>
        <w:pStyle w:val="Normal"/>
        <w:spacing w:lineRule="atLeast" w:line="408" w:before="0" w:after="0"/>
        <w:rPr/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Четверг - «разгул», самый веселый день. Возят чучело на колесе, катаются,</w:t>
        <w:br/>
        <w:t>песни поют, начинают колядовать. Колядовать - значит ходить по дворам,</w:t>
        <w:br/>
        <w:t>петь веселые песни и желать здоровья и благополучия хозяевам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Динамическая пауза «Перезвон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Сейчас поиграем в народную игру «Перезвон». В эту игру с давних-предавних времен играли именно на Масленицу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Играющие встают в круг. Считалкой выбирается водящий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Едет масленица дорогая,</w:t>
        <w:br/>
        <w:t>Наша гостьюшка годовая,</w:t>
        <w:br/>
        <w:t>Да на саночках расписных,</w:t>
        <w:br/>
        <w:t>Да на кониках вороных,</w:t>
        <w:br/>
        <w:t>Живет масленица семь деньков,</w:t>
        <w:br/>
        <w:t>Оставайся семь годков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В середину круга выходят двое: один с колокольчиком, другому завязывают глаза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Все кто в круге поют:</w:t>
        <w:br/>
        <w:t>Дили-динь, дили-дон!</w:t>
        <w:br/>
        <w:t>Ах, откуда этот звон?</w:t>
        <w:br/>
        <w:t>Били-бим, били-бом!</w:t>
        <w:br/>
        <w:t>Мы его сейчас найдем!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Участник с завязанными глазами должен по звуку колокольчика найти и поймать участника с бубенцом. После того, как участник с колокольчиком пойман, он становится «жмуркой» и ему завязывают глаза, а предыдущий «жмурка» становится обычным участником и встает в круг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295B84"/>
          <w:spacing w:val="15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«Пятый блин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Пятница - «вечерки». Теперь уж папа бабушку вечером к себе приглашает, блинами угощает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Масленичные блины – просто объеденье!</w:t>
        <w:br/>
        <w:t>Со сметаной и с икрой, с маслом и вареньем.</w:t>
        <w:br/>
        <w:t>Почитает весь народ Масленицу нашу.</w:t>
        <w:br/>
        <w:t>Веселее не найдешь праздника и краше!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Словесная дидактическая игра «Какие бывают блины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Обыкновенный блин можно назвать разными необыкновенными словами. слушайте внимательно. подсказывайте старательно:</w:t>
        <w:br/>
        <w:t>На тарелке он один - называем просто ... (блин).</w:t>
        <w:br/>
        <w:t>Много испекли их мы - тогда назовем ... (блины).</w:t>
        <w:br/>
        <w:t>Испекли для дочек - назовем ... (блиночек).</w:t>
        <w:br/>
        <w:t>Будет кушать их сынок - назовем тогда ... (блинок).</w:t>
        <w:br/>
        <w:t>Огромный, как домище - назовем ... (блинище)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>
          <w:rFonts w:ascii="Verdana" w:hAnsi="Verdana" w:eastAsia="Times New Roman" w:cs="Verdana"/>
          <w:color w:val="295B84"/>
          <w:spacing w:val="15"/>
          <w:sz w:val="27"/>
          <w:szCs w:val="27"/>
          <w:lang w:eastAsia="ru-RU"/>
        </w:rPr>
      </w:pP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«Шестой блин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Суббота - «посиделки». Ходят друг к другу в гости, дарят подарки. В этот день сжигают чучело Масленицы и окончательно прощаются с зимой. Пепел развеивают по полю, чтобы был хороший урожай.</w:t>
      </w:r>
    </w:p>
    <w:p>
      <w:pPr>
        <w:pStyle w:val="Normal"/>
        <w:numPr>
          <w:ilvl w:val="0"/>
          <w:numId w:val="0"/>
        </w:numPr>
        <w:spacing w:lineRule="atLeast" w:line="408" w:before="0" w:after="0"/>
        <w:outlineLvl w:val="2"/>
        <w:rPr/>
      </w:pPr>
      <w:r>
        <w:rPr>
          <w:rFonts w:eastAsia="Verdana" w:cs="Verdana" w:ascii="Verdana" w:hAnsi="Verdana"/>
          <w:color w:val="295B84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Verdana" w:ascii="Verdana" w:hAnsi="Verdana"/>
          <w:color w:val="295B84"/>
          <w:spacing w:val="15"/>
          <w:sz w:val="27"/>
          <w:szCs w:val="27"/>
          <w:lang w:eastAsia="ru-RU"/>
        </w:rPr>
        <w:t>«Седьмой блин»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Последний день Масленицы - «проводы».</w:t>
        <w:br/>
        <w:t>Заканчивается гулянье, на ледяных горках разводят костры, чтобы лед растопить, холод уничтожить.</w:t>
        <w:br/>
        <w:t>А еще последний день Масленицы называют «прощеное воскресенье». Ведь последний день недели - воскресенье. А прощеным его называют, потому что в этот день все друг у друга прощения просят за то что совершили, за ошибки, за все то, что могло обидеть человека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Как на масленой неделе</w:t>
        <w:br/>
        <w:t>Из печи блины летели!</w:t>
        <w:br/>
        <w:t>С пылу, с жару, из печи,</w:t>
        <w:br/>
        <w:t>Все румяны, горячи!</w:t>
        <w:br/>
        <w:t>Масленица, угощай!</w:t>
        <w:br/>
        <w:t>Всем блиночков подавай.</w:t>
        <w:br/>
        <w:t>С пылу, с жару – разбирайте!</w:t>
        <w:br/>
        <w:t>Похвалить не забывайте.</w:t>
      </w:r>
    </w:p>
    <w:p>
      <w:pPr>
        <w:pStyle w:val="Normal"/>
        <w:spacing w:lineRule="atLeast" w:line="408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  <w:t>А теперь пора и настоящих масленичных блиночков попробовать. Тщательно вымойте руки и принимайтесь за угощения. А блины-то на Масленицу пекут вкусные, просто объедение. Недаром этот праздник ласково называли Масленица-объедуха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7:02:00Z</dcterms:created>
  <dc:creator>DNA7 X86</dc:creator>
  <dc:description/>
  <dc:language>en-US</dc:language>
  <cp:lastModifiedBy>DNA7 X86</cp:lastModifiedBy>
  <dcterms:modified xsi:type="dcterms:W3CDTF">2016-03-09T17:02:00Z</dcterms:modified>
  <cp:revision>2</cp:revision>
  <dc:subject/>
  <dc:title/>
</cp:coreProperties>
</file>