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rPr/>
      </w:pPr>
      <w:r>
        <w:rPr>
          <w:rFonts w:cs="Bookman Old Style" w:ascii="Bookman Old Style" w:hAnsi="Bookman Old Style"/>
          <w:b/>
          <w:bCs/>
        </w:rPr>
        <w:t xml:space="preserve">Тема урока: </w:t>
      </w:r>
      <w:r>
        <w:rPr>
          <w:rFonts w:cs="Bookman Old Style" w:ascii="Bookman Old Style" w:hAnsi="Bookman Old Style"/>
          <w:b/>
          <w:i/>
        </w:rPr>
        <w:t>"Восток в русской музыке"</w:t>
      </w:r>
      <w:r>
        <w:rPr>
          <w:rFonts w:cs="Bookman Old Style" w:ascii="Bookman Old Style" w:hAnsi="Bookman Old Style"/>
        </w:rPr>
        <w:br/>
      </w:r>
      <w:r>
        <w:rPr>
          <w:rFonts w:cs="Bookman Old Style" w:ascii="Bookman Old Style" w:hAnsi="Bookman Old Style"/>
          <w:b/>
          <w:bCs/>
        </w:rPr>
        <w:t>Тип урока:</w:t>
      </w:r>
      <w:r>
        <w:rPr>
          <w:rFonts w:cs="Bookman Old Style" w:ascii="Bookman Old Style" w:hAnsi="Bookman Old Style"/>
        </w:rPr>
        <w:t xml:space="preserve"> комплексный</w:t>
        <w:br/>
      </w:r>
      <w:r>
        <w:rPr>
          <w:rFonts w:cs="Bookman Old Style" w:ascii="Bookman Old Style" w:hAnsi="Bookman Old Style"/>
          <w:b/>
          <w:bCs/>
        </w:rPr>
        <w:t>Цель:</w:t>
      </w:r>
      <w:r>
        <w:rPr>
          <w:rFonts w:cs="Bookman Old Style" w:ascii="Bookman Old Style" w:hAnsi="Bookman Old Style"/>
        </w:rPr>
        <w:t xml:space="preserve"> закрепить представления о поэтизации Востока русскими композиторами в различных музыкальных жанрах и проанализировать своеобразие музыкального языка.</w:t>
      </w:r>
    </w:p>
    <w:p>
      <w:pPr>
        <w:pStyle w:val="Style16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 xml:space="preserve">Задачи: </w:t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cs="Bookman Old Style" w:ascii="Bookman Old Style" w:hAnsi="Bookman Old Style"/>
          <w:shadow/>
          <w:sz w:val="24"/>
        </w:rPr>
        <w:t xml:space="preserve">1. Закрепить и расширить ранее полученные знания об особенностях музыкального языка народов Востока; Выявить особенности претворения «восточной темы» в русской культуре 19 века. </w:t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cs="Bookman Old Style" w:ascii="Bookman Old Style" w:hAnsi="Bookman Old Style"/>
          <w:shadow/>
          <w:sz w:val="24"/>
        </w:rPr>
        <w:t xml:space="preserve">2. Развивать навыки анализа музыкальных произведений; развивать ассоциативное мышление, устанавливать интонационно-образные связи музыки с литературой и изобразительным искусством; творческие навыки </w:t>
      </w:r>
    </w:p>
    <w:p>
      <w:pPr>
        <w:pStyle w:val="Style16"/>
        <w:rPr/>
      </w:pPr>
      <w:r>
        <w:rPr>
          <w:rFonts w:cs="Bookman Old Style" w:ascii="Bookman Old Style" w:hAnsi="Bookman Old Style"/>
          <w:shadow/>
          <w:sz w:val="24"/>
        </w:rPr>
        <w:t>3. Воспитывать уважение к различным мировым культурам</w:t>
      </w:r>
      <w:r>
        <w:rPr/>
        <w:t xml:space="preserve">. 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bCs/>
        </w:rPr>
        <w:t>Музыкальный материал:</w:t>
      </w:r>
      <w:r>
        <w:rPr>
          <w:rFonts w:cs="Bookman Old Style" w:ascii="Bookman Old Style" w:hAnsi="Bookman Old Style"/>
        </w:rPr>
        <w:t xml:space="preserve"> опера М. Глинки «Руслан и Людмила»</w:t>
      </w:r>
      <w:r>
        <w:rPr>
          <w:rFonts w:cs="Bookman Old Style" w:ascii="Bookman Old Style" w:hAnsi="Bookman Old Style"/>
          <w:i/>
          <w:iCs/>
        </w:rPr>
        <w:t xml:space="preserve">, Восточные танцы в замке Черномора: турецкий, арабский, лезгинка (из 4-го д.); </w:t>
      </w:r>
      <w:r>
        <w:rPr>
          <w:rFonts w:cs="Bookman Old Style" w:ascii="Bookman Old Style" w:hAnsi="Bookman Old Style"/>
        </w:rPr>
        <w:t xml:space="preserve">симфоническая сюита Н. Римского-Корсакова </w:t>
      </w:r>
      <w:r>
        <w:rPr>
          <w:rFonts w:cs="Bookman Old Style" w:ascii="Bookman Old Style" w:hAnsi="Bookman Old Style"/>
          <w:i/>
          <w:iCs/>
        </w:rPr>
        <w:t>Шехеразада</w:t>
      </w:r>
      <w:r>
        <w:rPr>
          <w:rFonts w:cs="Bookman Old Style" w:ascii="Bookman Old Style" w:hAnsi="Bookman Old Style"/>
        </w:rPr>
        <w:t xml:space="preserve"> (1часть, фрагмент, Шехеразады); опера А. Бородина «Князь Игорь», </w:t>
      </w:r>
      <w:r>
        <w:rPr>
          <w:rFonts w:cs="Bookman Old Style" w:ascii="Bookman Old Style" w:hAnsi="Bookman Old Style"/>
          <w:i/>
        </w:rPr>
        <w:t xml:space="preserve">Ария хана Кончака </w:t>
      </w:r>
      <w:r>
        <w:rPr>
          <w:rFonts w:cs="Bookman Old Style" w:ascii="Bookman Old Style" w:hAnsi="Bookman Old Style"/>
        </w:rPr>
        <w:t xml:space="preserve">(основной </w:t>
      </w:r>
      <w:r>
        <w:rPr>
          <w:rFonts w:cs="Bookman Old Style" w:ascii="Bookman Old Style" w:hAnsi="Bookman Old Style"/>
          <w:i/>
        </w:rPr>
        <w:t>«О нет, нет друг, нет Князь, ты здесь не пленник мой»</w:t>
      </w:r>
      <w:r>
        <w:rPr>
          <w:rFonts w:cs="Bookman Old Style" w:ascii="Bookman Old Style" w:hAnsi="Bookman Old Style"/>
        </w:rPr>
        <w:t xml:space="preserve"> и заключительный раздел </w:t>
      </w:r>
      <w:r>
        <w:rPr>
          <w:rFonts w:cs="Bookman Old Style" w:ascii="Bookman Old Style" w:hAnsi="Bookman Old Style"/>
          <w:i/>
        </w:rPr>
        <w:t>«Хочешь ты пленницу с моря дальнего»</w:t>
      </w:r>
      <w:r>
        <w:rPr>
          <w:rFonts w:cs="Bookman Old Style" w:ascii="Bookman Old Style" w:hAnsi="Bookman Old Style"/>
        </w:rPr>
        <w:t xml:space="preserve">); Н. Римский-Корсаков романс </w:t>
      </w:r>
      <w:r>
        <w:rPr>
          <w:rFonts w:cs="Bookman Old Style" w:ascii="Bookman Old Style" w:hAnsi="Bookman Old Style"/>
          <w:i/>
        </w:rPr>
        <w:t>«Пленившись розой соловей»</w:t>
      </w:r>
      <w:r>
        <w:rPr>
          <w:rFonts w:cs="Bookman Old Style" w:ascii="Bookman Old Style" w:hAnsi="Bookman Old Style"/>
        </w:rPr>
        <w:t xml:space="preserve">, сочинения учеников (Э. Кузьменко «Дивный восток») </w:t>
      </w:r>
    </w:p>
    <w:p>
      <w:pPr>
        <w:pStyle w:val="Style15"/>
        <w:rPr/>
      </w:pPr>
      <w:r>
        <w:rPr>
          <w:rFonts w:cs="Bookman Old Style" w:ascii="Bookman Old Style" w:hAnsi="Bookman Old Style"/>
          <w:b/>
          <w:bCs/>
        </w:rPr>
        <w:t xml:space="preserve">Оборудование: </w:t>
      </w:r>
      <w:r>
        <w:rPr>
          <w:rFonts w:cs="Bookman Old Style" w:ascii="Bookman Old Style" w:hAnsi="Bookman Old Style"/>
          <w:bCs/>
        </w:rPr>
        <w:t>портреты композиторов</w:t>
      </w:r>
      <w:r>
        <w:rPr>
          <w:rFonts w:cs="Bookman Old Style" w:ascii="Bookman Old Style" w:hAnsi="Bookman Old Style"/>
        </w:rPr>
        <w:t xml:space="preserve"> (А.Бородина, Н. Римского-Корсакова, Глинки), поэтов (А.Пушкина, М. Лермонтова), художника (В.Верещагина); музыкальный центр, компьютер, медиа-проектор; в ходе урока использован дидактический материал, представленный в виде иллюстрированного приложения в среде Power Point XP (слайды на тему “Василий Верещагин. Восток.”,  слайды “Дивный восток” на музыку, сочинённую ученицей и слайд “Особенности музыкального языка”);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ХОД УРОКА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>Организационный момент.</w:t>
      </w:r>
    </w:p>
    <w:p>
      <w:pPr>
        <w:pStyle w:val="Normal"/>
        <w:ind w:left="360" w:hanging="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Этот чудный Восток – Небылицей прикрыто Былое, </w:t>
        <w:br/>
        <w:t>Где в дороге увидишь знакомый из сказок пейзаж… </w:t>
        <w:br/>
        <w:t>Здесь всё так же, как встарь… и волшебное в ранге простого… </w:t>
        <w:br/>
        <w:t>И сакральное… с кофе – для будней обычный пассаж… 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рок начинается с звучания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i/>
          <w:shadow/>
          <w:u w:val="single"/>
        </w:rPr>
        <w:t>Темы Шехеразады</w:t>
      </w:r>
      <w:r>
        <w:rPr>
          <w:rFonts w:cs="Bookman Old Style" w:ascii="Bookman Old Style" w:hAnsi="Bookman Old Style"/>
        </w:rPr>
        <w:t xml:space="preserve"> из одноименной симфонической сюиты Н. Римского-Корсаков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I</w:t>
      </w:r>
      <w:r>
        <w:rPr>
          <w:rFonts w:cs="Bookman Old Style" w:ascii="Bookman Old Style" w:hAnsi="Bookman Old Style"/>
          <w:b/>
        </w:rPr>
        <w:t xml:space="preserve">. Активизация ранее полученных знаний.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сле прослушивания учитель предлагает ребятам назвать произведение и композитора. На какой сюжет композитор написал эту сюиту. (Арабские сказки «Тысяча и одна ночь»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характеризуйте  особенность мелодического рисунка этой темы (извилистый, волнистый, затейливый, вьётся тонким узором, орнаментальный, убаюкивающий, завораживающий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равнить и дополнить ответы (карточки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 какие ладовые особенности этой темы сближают её с русскими музыкальными образами Римского-Корсакова? (дорийский лад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этой теме соединились черты и восточного колорита и русского. Орнаментальный рисунок мелодии ведёт своё происхождение от восточных  наигрышей и напевов. А строго выдержанный дорийский лад сближает тему со многими русскими музыкальными образами в произведениях Р.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литературе о Римском-Корсакове и о других участниках «Могучей кучки» не раз указывалось, что восточные образы, созданные кучкистами, - это, говоря словами музыковеда Бориса Асафьева «русская музыка о Востоке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русской классической музыке сложилось оригинальное национальное стилевое явление, именуемое «русский Восток» – особый комплекс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тонационно-тематических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итмических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адогармонических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мбровых особенностей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ереплавивший характерные черты восточной музыки и русской музыкальной традици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ш сегодняшний урок мы и посвятим русской музыке о Востоке и её стилевым особенностям.</w:t>
      </w:r>
    </w:p>
    <w:p>
      <w:pPr>
        <w:pStyle w:val="Normal"/>
        <w:numPr>
          <w:ilvl w:val="0"/>
          <w:numId w:val="0"/>
        </w:numPr>
        <w:spacing w:before="280" w:after="280"/>
        <w:ind w:right="360" w:hanging="0"/>
        <w:jc w:val="both"/>
        <w:outlineLvl w:val="3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так, тема урока </w:t>
      </w:r>
      <w:r>
        <w:rPr>
          <w:rFonts w:cs="Bookman Old Style" w:ascii="Bookman Old Style" w:hAnsi="Bookman Old Style"/>
          <w:b/>
        </w:rPr>
        <w:t>«Восток в русской музыке»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Для русских композиторов, писателей и художников в понятие Востока входил не только арабский восток, Персия, но и Кавказ тоже называли Востоком. Т.К. только в 1801 г. Грузия стала частью России и стало возможно посещать Кавказ, который давал необыкновенно сильные ощущения, впечатления от свей природы, традиций, музыки и танцев. Всё было непривычно, экзотично. Именно поэтому многие образы русской культуры 19в. Своим появлением обязаны именно Кавказу. Когда мы говорим о них, прежде всего вспоминаются имена А.С. Пушкина и М.Ю. Лермонтов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Сообщения о Пушкине и Лермонтов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bCs/>
          <w:i/>
          <w:iCs/>
        </w:rPr>
        <w:t>Слайды «Кавказские рисунки М.Ю. Лермонтова»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1823г  Кавказ посетил и композитор М. Глинка. В душе Глинки неизгладимыми остались и грандиозная красота горных пейзажей и красочные картины народной жизни - первое прикосновение к подлинному Востоку. «Я видел пляски черкешенок, игры и скачки черкесов » - писал он в воспоминаниях. Память о них стала, быть может, источником лучших восточных вдохновений Глинк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каком произведении отразились восточные впечатления М.И. Глинки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 Восточные танцы в опере Глинки «Руслан и Людмила»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II</w:t>
      </w:r>
      <w:r>
        <w:rPr>
          <w:rFonts w:cs="Bookman Old Style" w:ascii="Bookman Old Style" w:hAnsi="Bookman Old Style"/>
          <w:b/>
        </w:rPr>
        <w:t>. Углубление в тему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iCs/>
          <w:shadow/>
          <w:u w:val="single"/>
        </w:rPr>
      </w:pPr>
      <w:r>
        <w:rPr>
          <w:rFonts w:cs="Bookman Old Style" w:ascii="Bookman Old Style" w:hAnsi="Bookman Old Style"/>
          <w:b/>
          <w:i/>
          <w:iCs/>
          <w:shadow/>
          <w:u w:val="single"/>
        </w:rPr>
        <w:t>Восточные танцы в замке Черномора: турецкий, арабский, лезгинка (из 4-го д.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hadow/>
          <w:u w:val="single"/>
        </w:rPr>
      </w:pPr>
      <w:r>
        <w:rPr>
          <w:rFonts w:cs="Bookman Old Style" w:ascii="Bookman Old Style" w:hAnsi="Bookman Old Style"/>
          <w:b/>
          <w:i/>
          <w:iCs/>
          <w:shadow/>
          <w:u w:val="single"/>
        </w:rPr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  <w:t>В процессе слушания ученики должны  отметить в нотах те особенности музыкальной речи, которые и придают музыке своеобразный восточный колорит.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  <w:t>Вопросы перед слушанием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hadow/>
        </w:rPr>
        <w:t>Турецкий танец</w:t>
      </w:r>
      <w:r>
        <w:rPr>
          <w:rFonts w:cs="Bookman Old Style" w:ascii="Bookman Old Style" w:hAnsi="Bookman Old Style"/>
          <w:iCs/>
          <w:shadow/>
        </w:rPr>
        <w:t xml:space="preserve">. Сколько раз проводится тема и чем одно проведение отличается от другого? Какие ладовые особенности вы заметили в этом танце? </w:t>
      </w:r>
    </w:p>
    <w:p>
      <w:pPr>
        <w:pStyle w:val="Normal"/>
        <w:numPr>
          <w:ilvl w:val="0"/>
          <w:numId w:val="0"/>
        </w:numPr>
        <w:spacing w:before="280" w:after="280"/>
        <w:ind w:right="360" w:hanging="0"/>
        <w:jc w:val="both"/>
        <w:outlineLvl w:val="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Cs/>
          <w:shadow/>
        </w:rPr>
        <w:t>(тема- сопоставление минора и мажора – нега, томность, изменчивость. Второе проведение- динамические контрасты- тема приобретает величественный, пышный характер. 3-е проведение- в исполнении флейты на фоне пиццикато струнных – приобретает нежный, лирический оттенок. 4-е – струнные – мелодия плавная, умиротворённая, мягкая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hadow/>
        </w:rPr>
        <w:t>Арабский</w:t>
      </w:r>
      <w:r>
        <w:rPr>
          <w:rFonts w:cs="Bookman Old Style" w:ascii="Bookman Old Style" w:hAnsi="Bookman Old Style"/>
          <w:iCs/>
          <w:shadow/>
        </w:rPr>
        <w:t>. Сколько тем в танце и какой тип контраста между ними?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  <w:t>(1-я тема – мужественная. Резкие акценты на сильной доле указывают на прыжки танцующих. Далее мелодия короткими мотивами с форшлагами ( кружение. Извилистость, затейливость) спускается к исходному звуку – строение фразы, характерное, для восточной музыки)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  <w:t>2-я тема- изящная, женственная. Построена на тембровых контрастах.)</w:t>
      </w:r>
    </w:p>
    <w:p>
      <w:pPr>
        <w:pStyle w:val="Normal"/>
        <w:rPr>
          <w:rFonts w:ascii="Bookman Old Style" w:hAnsi="Bookman Old Style" w:cs="Bookman Old Style"/>
          <w:b/>
          <w:b/>
          <w:iCs/>
          <w:shadow/>
        </w:rPr>
      </w:pPr>
      <w:r>
        <w:rPr>
          <w:rFonts w:cs="Bookman Old Style" w:ascii="Bookman Old Style" w:hAnsi="Bookman Old Style"/>
          <w:b/>
          <w:iCs/>
          <w:shadow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hadow/>
        </w:rPr>
        <w:t xml:space="preserve">Лезгинка. </w:t>
      </w:r>
      <w:r>
        <w:rPr>
          <w:rFonts w:cs="Bookman Old Style" w:ascii="Bookman Old Style" w:hAnsi="Bookman Old Style"/>
          <w:iCs/>
          <w:shadow/>
        </w:rPr>
        <w:t>Дать характеристику темам.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  <w:t>(Вступление- стремительное, как вихрь восходящее движение по хроматизмам, яркие динамические контрасты.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shadow/>
        </w:rPr>
        <w:t>1-я тема- флейта- звонкий, свистящий звук. Регистровые контрасты. Фраза в 2 такта звучит  поочерёдно то в 3-й, то во второй октаве – яркий темперамент, контрастный. Интервал Увеличенной секунды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  <w:t>2-я тема – небольшая фраза  с синкопой и форшлагом в исполнении гобоя. Тембровый и темповый контраст с 1-й темой.)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Вывод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дать карточки с заданием «Заполнить пропуски в текст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личие контрастов: __________,_______,______________,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бр – ______________ звучания ______________ инструмен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тм – наличие ____________, ______________, акцент на __________ д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лодия двух типов. 1-я – лирическая, ______________________, 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  <w:r>
        <w:rPr>
          <w:rFonts w:cs="Bookman Old Style" w:ascii="Bookman Old Style" w:hAnsi="Bookman Old Style"/>
        </w:rPr>
        <w:t>2-я – танцевальная, _________________,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личие характерных интервалов: _________, на пониженной _______ и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ступени в маж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карточках с обратной стороны – изображение восточного орнамен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вернуть карточку- видим орна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ольшинство восточных стран- это страны мусульманские. А мусульманстве изображение человека было запрещено. Поэтому художественные потенциал народа вылился в создание орнамента. Восточный орнамент очень разнообразен и богат. Это фантастическое разнообразие линий и цвета, их переплетение. Орнамент даже называют «музыкой для глаз». Давайте подумаем, почему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редование сильных и слабых долей (линия сверху-снизу, чередование цвета – синий-голубой). Линии, которые одновременно являются линиями 2-х фигур (наложение и соединение голосов). Одновременное бытие нескольких фигур, образующих другие фигуры (гармония- аккорд, или полифония – вертикаль голосов). Линии орнамента движутся-длятся, как линии мелодии (в пространстве - во времени). Орнамент – это одухотворённа логи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 впечатлением от восточной экзотики находились не только композиторы и поэты, но и художники. И прежде всего из художников 19 века хочется назвать Василия Верещагина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Сообщение о В. Верещагин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Слайды с картинами Верещаги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Живопись картин Верещагина носит своеобразный «ковровый» характер, основывается на звучных, ярких краска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ими же колоритными, пёстрыми и яркими выписаны восточные, но уже музыкальные образы в опере А.П. Бороди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 какой опере идёт речь? («Князь Игорь»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опере Бородин использует восточный колорит для характеристики половцев – врагов русских. В опере звучат половецкие пляски: томные, пленительные, наполненные негой хоры и пляски девушек, яркие, дикие, воинственные мужские пляск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мы вспомним арию хана Кончака – предводителя половцев и именно те разделы, где в которых наиболее ярко проявились «восточные черты» Кончак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hadow/>
          <w:u w:val="single"/>
        </w:rPr>
      </w:pPr>
      <w:r>
        <w:rPr>
          <w:rFonts w:cs="Bookman Old Style" w:ascii="Bookman Old Style" w:hAnsi="Bookman Old Style"/>
          <w:b/>
          <w:i/>
          <w:shadow/>
          <w:u w:val="single"/>
        </w:rPr>
        <w:t xml:space="preserve">Ария Хана Кончака </w:t>
      </w:r>
      <w:r>
        <w:rPr>
          <w:rFonts w:cs="Bookman Old Style" w:ascii="Bookman Old Style" w:hAnsi="Bookman Old Style"/>
          <w:b/>
          <w:i/>
          <w:shadow/>
          <w:u w:val="single"/>
          <w:lang w:val="en-US"/>
        </w:rPr>
        <w:t>II</w:t>
      </w:r>
      <w:r>
        <w:rPr>
          <w:rFonts w:cs="Bookman Old Style" w:ascii="Bookman Old Style" w:hAnsi="Bookman Old Style"/>
          <w:b/>
          <w:i/>
          <w:shadow/>
          <w:u w:val="single"/>
        </w:rPr>
        <w:t>д</w:t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  <w:shadow/>
        </w:rPr>
        <w:t>Ваша задача послушать и отметить те элементы музыкальной речи, при помощи которых композитор придаёт образу хана восточный колорит.</w:t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сновной раздел «О нет, нет друг, нет Князь, ты здесь не пленник мой»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мелодии появляются распевы, близкие восточным лирическим напевам.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оркестре – подголоски с форшлагами, в ритме сочетание двуолей и триолей.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сопровождении- упругий танцевальный ритм.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ключительный раздел «Хочешь ты пленницу с моря дальнего»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лодия построена на хроматических изгибах. 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Жанровая основа -  восточный танец, в сопровождении восходящие синкопированные фигуры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</w:rPr>
        <w:t>Вывод: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В опере Бородина  «Князь  Игорь» Восток предстаёт в образе завоевателей-половцев. Для Бородина «враг» - это не значит – плохой, как и понятие «свой» - не означает – хороший. Восточные образы в опере разные: томные, пленительные, наполненные негой хоры и пляски девушек, яркие, дикие, воинственные мужские пляски. Бородин не идеализирует Восток, но и не показывает его варварским, дик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каких жанрах композиторы использовали восточные образы? (Глинка и Бородин – в опере, Римский-Корсаков – симфонической сюит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до отметить, что образы востока не сразу попадали в такие крупные жанры как опера, симфоническая сюита. Как вы думаете, какой жанр больше всего подходит для композиторских экспериментов? В каком жанре можно опробовать звучание и вокальных и инструментальных интонаций, найти новые гармонии? (Романс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анализируем вступление к романсу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6"/>
        <w:numPr>
          <w:ilvl w:val="0"/>
          <w:numId w:val="2"/>
        </w:numPr>
        <w:rPr>
          <w:rFonts w:ascii="Bookman Old Style" w:hAnsi="Bookman Old Style" w:cs="Bookman Old Style"/>
          <w:b/>
          <w:b/>
          <w:i/>
          <w:i/>
          <w:shadow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i/>
          <w:shadow/>
          <w:sz w:val="24"/>
          <w:szCs w:val="24"/>
          <w:u w:val="single"/>
        </w:rPr>
        <w:t>Н. Римский-Корсаков романс «Пленившись розой соловей»</w:t>
      </w:r>
    </w:p>
    <w:p>
      <w:pPr>
        <w:pStyle w:val="Style16"/>
        <w:rPr>
          <w:rFonts w:ascii="Bookman Old Style" w:hAnsi="Bookman Old Style" w:cs="Bookman Old Style"/>
          <w:shadow/>
          <w:sz w:val="24"/>
          <w:szCs w:val="24"/>
        </w:rPr>
      </w:pPr>
      <w:r>
        <w:rPr>
          <w:rFonts w:cs="Bookman Old Style" w:ascii="Bookman Old Style" w:hAnsi="Bookman Old Style"/>
          <w:shadow/>
          <w:sz w:val="24"/>
          <w:szCs w:val="24"/>
        </w:rPr>
        <w:t>(В аккомпанементе – квинта – имитация игры на пустых струнах, мелодия орнаментальная, сопоставление минора и мажора, нисходящее построение фразы).</w:t>
      </w:r>
    </w:p>
    <w:p>
      <w:pPr>
        <w:pStyle w:val="Style16"/>
        <w:rPr>
          <w:rFonts w:ascii="Bookman Old Style" w:hAnsi="Bookman Old Style" w:cs="Times New Roman"/>
          <w:shadow/>
          <w:sz w:val="24"/>
          <w:szCs w:val="24"/>
        </w:rPr>
      </w:pPr>
      <w:r>
        <w:rPr>
          <w:rFonts w:cs="Bookman Old Style" w:ascii="Bookman Old Style" w:hAnsi="Bookman Old Style"/>
          <w:shadow/>
          <w:sz w:val="24"/>
          <w:szCs w:val="24"/>
        </w:rPr>
        <w:t>А теперь послушаем весь романс и подумаем, кто мог бы исполнять его. Для этого обратите внимание на аккомпанемент, звучанию какого инструмента он подражает? (исполнение бродячего музыканта в сопровождении цитры)</w:t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cs="Bookman Old Style" w:ascii="Times New Roman" w:hAnsi="Times New Roman"/>
          <w:sz w:val="24"/>
          <w:szCs w:val="24"/>
        </w:rPr>
        <w:t>(Романс в исполнении Анны</w:t>
      </w:r>
      <w:r>
        <w:rPr>
          <w:rFonts w:cs="Bookman Old Style" w:ascii="Bookman Old Style" w:hAnsi="Bookman Old Style"/>
          <w:shadow/>
          <w:sz w:val="24"/>
        </w:rPr>
        <w:t xml:space="preserve"> Нетребко.</w:t>
      </w:r>
      <w:r>
        <w:rPr>
          <w:rFonts w:cs="Bookman Old Style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cs="Bookman Old Style" w:ascii="Bookman Old Style" w:hAnsi="Bookman Old Style"/>
          <w:shadow/>
          <w:sz w:val="24"/>
        </w:rPr>
      </w:r>
    </w:p>
    <w:p>
      <w:pPr>
        <w:pStyle w:val="Style16"/>
        <w:rPr>
          <w:rFonts w:ascii="Times New Roman" w:hAnsi="Times New Roman" w:cs="Bookman Old Style"/>
          <w:shadow/>
          <w:sz w:val="24"/>
          <w:szCs w:val="24"/>
        </w:rPr>
      </w:pPr>
      <w:r>
        <w:rPr>
          <w:rFonts w:cs="Bookman Old Style" w:ascii="Times New Roman" w:hAnsi="Times New Roman"/>
          <w:shadow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cs="Bookman Old Style" w:ascii="Bookman Old Style" w:hAnsi="Bookman Old Style"/>
          <w:shadow/>
          <w:sz w:val="24"/>
        </w:rPr>
        <w:t>В музыкальной культуре Востока велика роль странствующих музыкантов. Они были переносчиками самых различных традиций. Возможно, Римский-Корсаков и стремился изобразить игру странствующего музыканта на арабском кануне или иранском сантуре (струнные щипковые инструменты) и его поэтическое повествование о несчастной любви.</w:t>
      </w:r>
    </w:p>
    <w:p>
      <w:pPr>
        <w:pStyle w:val="Style16"/>
        <w:rPr/>
      </w:pPr>
      <w:r>
        <w:rPr>
          <w:rFonts w:cs="Bookman Old Style" w:ascii="Bookman Old Style" w:hAnsi="Bookman Old Style"/>
          <w:b/>
          <w:i/>
          <w:shadow/>
          <w:sz w:val="24"/>
          <w:szCs w:val="24"/>
        </w:rPr>
        <w:t>Вывод:</w:t>
      </w:r>
      <w:r>
        <w:rPr>
          <w:rFonts w:cs="Bookman Old Style" w:ascii="Bookman Old Style" w:hAnsi="Bookman Old Style"/>
          <w:shadow/>
          <w:sz w:val="24"/>
        </w:rPr>
        <w:t xml:space="preserve"> С помощью восточных интонаций Римский-Корсаков создаёт неподражаемые лирические образы.</w:t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cs="Bookman Old Style" w:ascii="Bookman Old Style" w:hAnsi="Bookman Old Style"/>
          <w:shadow/>
          <w:sz w:val="24"/>
        </w:rPr>
      </w:r>
    </w:p>
    <w:p>
      <w:pPr>
        <w:pStyle w:val="Style16"/>
        <w:rPr>
          <w:rFonts w:ascii="Bookman Old Style" w:hAnsi="Bookman Old Style" w:cs="Bookman Old Style"/>
          <w:shadow/>
          <w:sz w:val="24"/>
        </w:rPr>
      </w:pPr>
      <w:r>
        <w:rPr>
          <w:rFonts w:eastAsia="Bookman Old Style" w:cs="Bookman Old Style" w:ascii="Bookman Old Style" w:hAnsi="Bookman Old Style"/>
          <w:shadow/>
          <w:sz w:val="24"/>
        </w:rPr>
        <w:t xml:space="preserve"> </w:t>
      </w:r>
      <w:r>
        <w:rPr>
          <w:rFonts w:cs="Bookman Old Style" w:ascii="Bookman Old Style" w:hAnsi="Bookman Old Style"/>
          <w:shadow/>
          <w:sz w:val="24"/>
        </w:rPr>
        <w:t>Мы тоже пытались экспериментировать. Попробовать себя в роли композиторов и создать «восточную» музыку.</w:t>
      </w:r>
    </w:p>
    <w:p>
      <w:pPr>
        <w:pStyle w:val="Style15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shadow/>
        </w:rPr>
        <w:t>Результатом эксперимента и стала эта презентация.</w:t>
      </w:r>
      <w:r>
        <w:rPr>
          <w:rFonts w:cs="Bookman Old Style" w:ascii="Bookman Old Style" w:hAnsi="Bookman Old Style"/>
          <w:bCs/>
          <w:iCs/>
        </w:rPr>
        <w:t xml:space="preserve"> Видео ряд включает в себя и иллюстрации к восточным сказкам, и некоторые картины Василия Верещагина,  изображения восточных городов, сцены из жизни, в общем - шумный, пёстрый восток во всём его разнообразии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Bookman Old Style" w:hAnsi="Bookman Old Style"/>
          <w:b/>
          <w:b/>
          <w:bCs/>
          <w:u w:val="single"/>
        </w:rPr>
      </w:pPr>
      <w:r>
        <w:rPr>
          <w:rFonts w:ascii="Bookman Old Style" w:hAnsi="Bookman Old Style"/>
          <w:b/>
          <w:bCs/>
          <w:u w:val="single"/>
        </w:rPr>
        <w:t>Кузьменко «Дивный восток»</w:t>
      </w:r>
    </w:p>
    <w:p>
      <w:pPr>
        <w:pStyle w:val="Style15"/>
        <w:rPr>
          <w:rFonts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После слушания разобрать особенности музыкальной речи.</w:t>
      </w:r>
    </w:p>
    <w:p>
      <w:pPr>
        <w:pStyle w:val="Style15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/>
          <w:bCs/>
          <w:iCs/>
          <w:lang w:val="en-US"/>
        </w:rPr>
        <w:t>IV</w:t>
      </w:r>
      <w:r>
        <w:rPr>
          <w:rFonts w:cs="Bookman Old Style" w:ascii="Bookman Old Style" w:hAnsi="Bookman Old Style"/>
          <w:b/>
          <w:bCs/>
          <w:iCs/>
        </w:rPr>
        <w:t>. Итог урока</w:t>
      </w:r>
    </w:p>
    <w:p>
      <w:pPr>
        <w:pStyle w:val="Style15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/>
          <w:b/>
          <w:bCs/>
          <w:i/>
          <w:iCs/>
        </w:rPr>
        <w:t>Вывод по уроку:</w:t>
      </w:r>
    </w:p>
    <w:p>
      <w:pPr>
        <w:pStyle w:val="Style15"/>
        <w:rPr/>
      </w:pPr>
      <w:r>
        <w:rPr>
          <w:rFonts w:cs="Bookman Old Style" w:ascii="Bookman Old Style" w:hAnsi="Bookman Old Style"/>
          <w:bCs/>
          <w:iCs/>
        </w:rPr>
        <w:t>В процессе беседы подвести ребят к следующей мысли – Русские композиторы, поэты, писатели и художники обращались к восточной культуре с уважением, восхищались ей, и привнося в своё творчество обогащали всю русскую культуру.</w:t>
      </w:r>
    </w:p>
    <w:p>
      <w:pPr>
        <w:pStyle w:val="Style15"/>
        <w:rPr/>
      </w:pPr>
      <w:r>
        <w:rPr>
          <w:rFonts w:cs="Bookman Old Style" w:ascii="Bookman Old Style" w:hAnsi="Bookman Old Style"/>
          <w:bCs/>
          <w:iCs/>
        </w:rPr>
        <w:t>В каждой стране, в культуре – свои интонации. Композиторы практически создали интонационно-географическую карту. Каждый художник воспринимал и перерабатывал эти интонации по-своему, создавая новые образы, обогащая тем самым культуру своей страны.</w:t>
      </w:r>
    </w:p>
    <w:p>
      <w:pPr>
        <w:pStyle w:val="Style15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Style16"/>
        <w:rPr>
          <w:rFonts w:ascii="Bookman Old Style" w:hAnsi="Bookman Old Style" w:cs="Bookman Old Style"/>
          <w:bCs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Cs/>
          <w:iCs/>
          <w:shadow/>
          <w:sz w:val="20"/>
          <w:szCs w:val="20"/>
        </w:rPr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</w:r>
    </w:p>
    <w:p>
      <w:pPr>
        <w:pStyle w:val="Normal"/>
        <w:rPr>
          <w:rFonts w:ascii="Bookman Old Style" w:hAnsi="Bookman Old Style" w:cs="Bookman Old Style"/>
          <w:iCs/>
          <w:shadow/>
        </w:rPr>
      </w:pPr>
      <w:r>
        <w:rPr>
          <w:rFonts w:cs="Bookman Old Style" w:ascii="Bookman Old Style" w:hAnsi="Bookman Old Style"/>
          <w:iCs/>
          <w:shadow/>
        </w:rPr>
      </w:r>
    </w:p>
    <w:p>
      <w:pPr>
        <w:pStyle w:val="Normal"/>
        <w:rPr>
          <w:rFonts w:ascii="Bookman Old Style" w:hAnsi="Bookman Old Style" w:cs="Bookman Old Style"/>
          <w:b/>
          <w:b/>
          <w:iCs/>
          <w:shadow/>
        </w:rPr>
      </w:pPr>
      <w:r>
        <w:rPr>
          <w:rFonts w:cs="Bookman Old Style" w:ascii="Bookman Old Style" w:hAnsi="Bookman Old Style"/>
          <w:b/>
          <w:iCs/>
          <w:shadow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5:40:00Z</dcterms:created>
  <dc:creator>Юлия</dc:creator>
  <dc:description/>
  <cp:keywords/>
  <dc:language>en-US</dc:language>
  <cp:lastModifiedBy>UserXP</cp:lastModifiedBy>
  <cp:lastPrinted>2010-01-25T09:06:00Z</cp:lastPrinted>
  <dcterms:modified xsi:type="dcterms:W3CDTF">2010-09-10T09:19:00Z</dcterms:modified>
  <cp:revision>20</cp:revision>
  <dc:subject/>
  <dc:title>Тема урока: "Восток в русской музыке"</dc:title>
</cp:coreProperties>
</file>