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05" w:after="105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I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Международная (заочная) научно-образовательная конференция «Актуальные проблемы начального образования»</w:t>
      </w:r>
    </w:p>
    <w:p>
      <w:pPr>
        <w:pStyle w:val="Normal"/>
        <w:tabs>
          <w:tab w:val="clear" w:pos="708"/>
          <w:tab w:val="center" w:pos="4819" w:leader="none"/>
          <w:tab w:val="left" w:pos="6521" w:leader="none"/>
        </w:tabs>
        <w:spacing w:lineRule="auto" w:line="240" w:before="105" w:after="105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ab/>
        <w:t>2 декабря 2015 г.</w:t>
        <w:tab/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ЫТ ОРГАНИЗАЦИИ ПОИСКОВОЙ И ИССЛЕДОВАТЕЛЬСКОЙ ДЕЯТЕЛЬНОСТИ МЛАДШИХ ШКОЛЬНИКОВ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ебова И.А.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 начальных классов,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шей квалификационной категории,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бюджетного 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образовательного учреждения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редняя общеобразовательная школа №91»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-Савиновского района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Казани РТ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емление к исследованию, экспериментированию присуще природе ребенка с самого рождения.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ко, для того чтобы детское экспериментирование приобрело целенаправленный характер, позволило ребенку упорядочить свои представления о мире необходимо умелое педагогическое сопровождение. Именно педагогическое руководство переводит детское экспериментирование на уровень познавательно-исследовательской деятельности.  Обучение детей специальным знаниям, а так же развитие общих умений и навыков, необходимых в исследовательском поиске может осуществляться только в процессе совместной деятельности детей и педагога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анной статье освещается опыт организации поисковой и исследовательской деятельности младших школьников, основу которого составляет использование игр, направленных на формирование исследовательского поведения, и работа «Клуба исследователей» на базе 1-2 классов школы.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исследовательского поведения младших школьников требует обучения ребенка специальным умениям [4, с.100]:</w:t>
      </w:r>
    </w:p>
    <w:p>
      <w:pPr>
        <w:pStyle w:val="Style15"/>
        <w:numPr>
          <w:ilvl w:val="0"/>
          <w:numId w:val="4"/>
        </w:numPr>
        <w:spacing w:lineRule="auto" w:line="240"/>
        <w:ind w:left="0" w:firstLine="567"/>
        <w:jc w:val="both"/>
        <w:rPr/>
      </w:pPr>
      <w:r>
        <w:rPr/>
        <w:t>Видеть проблему;</w:t>
      </w:r>
    </w:p>
    <w:p>
      <w:pPr>
        <w:pStyle w:val="Style15"/>
        <w:numPr>
          <w:ilvl w:val="0"/>
          <w:numId w:val="4"/>
        </w:numPr>
        <w:spacing w:lineRule="auto" w:line="240"/>
        <w:ind w:left="0" w:firstLine="567"/>
        <w:jc w:val="both"/>
        <w:rPr/>
      </w:pPr>
      <w:r>
        <w:rPr/>
        <w:t>Задавать вопросы;</w:t>
      </w:r>
    </w:p>
    <w:p>
      <w:pPr>
        <w:pStyle w:val="Style15"/>
        <w:numPr>
          <w:ilvl w:val="0"/>
          <w:numId w:val="4"/>
        </w:numPr>
        <w:spacing w:lineRule="auto" w:line="240"/>
        <w:ind w:left="0" w:firstLine="567"/>
        <w:jc w:val="both"/>
        <w:rPr/>
      </w:pPr>
      <w:r>
        <w:rPr/>
        <w:t>Выдвигать гипотезу;</w:t>
      </w:r>
    </w:p>
    <w:p>
      <w:pPr>
        <w:pStyle w:val="Style15"/>
        <w:numPr>
          <w:ilvl w:val="0"/>
          <w:numId w:val="4"/>
        </w:numPr>
        <w:spacing w:lineRule="auto" w:line="240"/>
        <w:ind w:left="0" w:firstLine="567"/>
        <w:jc w:val="both"/>
        <w:rPr/>
      </w:pPr>
      <w:r>
        <w:rPr/>
        <w:t>Давать определение понятиям;</w:t>
      </w:r>
    </w:p>
    <w:p>
      <w:pPr>
        <w:pStyle w:val="Style15"/>
        <w:numPr>
          <w:ilvl w:val="0"/>
          <w:numId w:val="4"/>
        </w:numPr>
        <w:spacing w:lineRule="auto" w:line="240"/>
        <w:ind w:left="0" w:firstLine="567"/>
        <w:jc w:val="both"/>
        <w:rPr/>
      </w:pPr>
      <w:r>
        <w:rPr/>
        <w:t>Умение классифицировать;</w:t>
      </w:r>
    </w:p>
    <w:p>
      <w:pPr>
        <w:pStyle w:val="Style15"/>
        <w:numPr>
          <w:ilvl w:val="0"/>
          <w:numId w:val="4"/>
        </w:numPr>
        <w:spacing w:lineRule="auto" w:line="240"/>
        <w:ind w:left="0" w:firstLine="567"/>
        <w:jc w:val="both"/>
        <w:rPr/>
      </w:pPr>
      <w:r>
        <w:rPr/>
        <w:t>Наблюдать;</w:t>
      </w:r>
    </w:p>
    <w:p>
      <w:pPr>
        <w:pStyle w:val="Style15"/>
        <w:numPr>
          <w:ilvl w:val="0"/>
          <w:numId w:val="4"/>
        </w:numPr>
        <w:spacing w:lineRule="auto" w:line="240"/>
        <w:ind w:left="0" w:firstLine="567"/>
        <w:jc w:val="both"/>
        <w:rPr/>
      </w:pPr>
      <w:r>
        <w:rPr/>
        <w:t>Проводить эксперимент;</w:t>
      </w:r>
    </w:p>
    <w:p>
      <w:pPr>
        <w:pStyle w:val="Style15"/>
        <w:numPr>
          <w:ilvl w:val="0"/>
          <w:numId w:val="4"/>
        </w:numPr>
        <w:spacing w:lineRule="auto" w:line="240"/>
        <w:ind w:left="0" w:firstLine="567"/>
        <w:jc w:val="both"/>
        <w:rPr/>
      </w:pPr>
      <w:r>
        <w:rPr/>
        <w:t xml:space="preserve">Делать выводы и умозаключения; </w:t>
      </w:r>
    </w:p>
    <w:p>
      <w:pPr>
        <w:pStyle w:val="Style15"/>
        <w:numPr>
          <w:ilvl w:val="0"/>
          <w:numId w:val="4"/>
        </w:numPr>
        <w:spacing w:lineRule="auto" w:line="240"/>
        <w:ind w:left="0" w:firstLine="567"/>
        <w:jc w:val="both"/>
        <w:rPr/>
      </w:pPr>
      <w:r>
        <w:rPr/>
        <w:t>Фиксировать результат исследования;</w:t>
      </w:r>
    </w:p>
    <w:p>
      <w:pPr>
        <w:pStyle w:val="Style15"/>
        <w:numPr>
          <w:ilvl w:val="0"/>
          <w:numId w:val="4"/>
        </w:numPr>
        <w:spacing w:lineRule="auto" w:line="240"/>
        <w:ind w:left="0" w:firstLine="567"/>
        <w:jc w:val="both"/>
        <w:rPr/>
      </w:pPr>
      <w:r>
        <w:rPr/>
        <w:t xml:space="preserve">Работать с текстом, </w:t>
      </w:r>
    </w:p>
    <w:p>
      <w:pPr>
        <w:pStyle w:val="Style15"/>
        <w:numPr>
          <w:ilvl w:val="0"/>
          <w:numId w:val="4"/>
        </w:numPr>
        <w:spacing w:lineRule="auto" w:line="240"/>
        <w:ind w:left="0" w:firstLine="567"/>
        <w:jc w:val="both"/>
        <w:rPr/>
      </w:pPr>
      <w:r>
        <w:rPr/>
        <w:t>Доказывать и защищать свои идеи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данных умений требует ежедневного кропотливого труда педагога, так как целенаправленная мыслительная деятельность, является, пожалуй, одной из самых сложных  видов деятельности  в развитии человека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делать решение мыслительных задач легким и интересным процессом позволяет игра, так как именно она является основным видом деятельности ребенка в дошкольном и младшем школьном возрасте.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гры, используемые в работе с детьми с целью формирования исследовательского поведения, пользуются особой популярностью у детей. Они просты в организации, их можно использовать как часть занятия или как отдельное внеурочное мероприятие. Достоинством данных игр является вариативность, многоплановость, огромный развивающий потенциал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гры, направленные на формирование исследовательского поведения,  опираясь на исследования А.Н. Поддъякова, были разделены на 2 группы [6, с.26]: </w:t>
      </w:r>
    </w:p>
    <w:p>
      <w:pPr>
        <w:pStyle w:val="Style15"/>
        <w:numPr>
          <w:ilvl w:val="0"/>
          <w:numId w:val="5"/>
        </w:numPr>
        <w:spacing w:lineRule="auto" w:line="240"/>
        <w:ind w:left="0" w:firstLine="567"/>
        <w:jc w:val="both"/>
        <w:rPr/>
      </w:pPr>
      <w:r>
        <w:rPr>
          <w:color w:val="000000"/>
          <w:shd w:fill="FFFFFF" w:val="clear"/>
        </w:rPr>
        <w:t xml:space="preserve">Игры на формирование способности к поиску информации. </w:t>
      </w:r>
    </w:p>
    <w:p>
      <w:pPr>
        <w:pStyle w:val="Style15"/>
        <w:numPr>
          <w:ilvl w:val="0"/>
          <w:numId w:val="5"/>
        </w:numPr>
        <w:spacing w:lineRule="auto" w:line="240"/>
        <w:ind w:left="0"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Игры на формирование умений обработки поступающей информации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 каждой из этих групп были выделены игры различной направленности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 первую группу вошли игры двух разделов </w:t>
      </w:r>
      <w:r>
        <w:rPr>
          <w:rFonts w:cs="Times New Roman" w:ascii="Times New Roman" w:hAnsi="Times New Roman"/>
          <w:sz w:val="28"/>
          <w:szCs w:val="28"/>
        </w:rPr>
        <w:t xml:space="preserve">«Проблемы, вопросы, гипотезы» и «Свойства и качества предметов», которые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были направлены на формирование умений: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color w:val="000000"/>
          <w:shd w:fill="FFFFFF" w:val="clear"/>
        </w:rPr>
      </w:pPr>
      <w:r>
        <w:rPr/>
        <w:t>видеть проблему;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color w:val="000000"/>
          <w:shd w:fill="FFFFFF" w:val="clear"/>
        </w:rPr>
      </w:pPr>
      <w:r>
        <w:rPr/>
        <w:t>задавать вопросы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color w:val="000000"/>
          <w:shd w:fill="FFFFFF" w:val="clear"/>
        </w:rPr>
      </w:pPr>
      <w:r>
        <w:rPr/>
        <w:t>выдвигать гипотезу;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color w:val="000000"/>
          <w:shd w:fill="FFFFFF" w:val="clear"/>
        </w:rPr>
      </w:pPr>
      <w:r>
        <w:rPr/>
        <w:t>выделять свойства и качества предметов, классифицировать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о вторую группу вошли так же два раздела игр «Учимся делать выводы» и «Учимся записывать результаты» направленные на формирование умений </w:t>
      </w:r>
      <w:r>
        <w:rPr>
          <w:rFonts w:cs="Times New Roman" w:ascii="Times New Roman" w:hAnsi="Times New Roman"/>
          <w:sz w:val="28"/>
          <w:szCs w:val="28"/>
        </w:rPr>
        <w:t>делать выводы и умозаключения, фиксировать результаты исследований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первого раздела игр условно названой нами «Проблемы, вопросы, гипотезы» научить детей видеть проблемы, проблемы и задавать вопросы и выдвигать гипотезы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честве примера игр данного раздела можно назвать такие игры как:  «Соедини нас», «Посмотри на мир чужими глазами»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Назови причину», «Да-нетка», «Угадай, о чем спросили», «Я еду в деревню» и др. Эти игры позволяли активизировать мышление детей, учили находить разнообразные варианты решения в рамках одной задачи. Так в ходе игры «Соедини нас», детям необходимо было предположить, при каких обстоятельствах могут пригодиться одновременно 2 или более предмета. В игре «Посмотри на мир чужими глазами» вместе с детьми мы учились рассматривать один и тот же предмет с различных позиций, например, составляли рассказ о снеге от имени цветка, медведя, дворника, снеговика. Игры «Угадай, о чем спросили», «Фоторобот» и др. способствовали обучению детей формулированию предположений и гипотез.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дел «Свойства и качества предметов» были включены такие игры как «Сколько значений у предмета», «Назови как можно больше признаков предмета», «Неумейка», «Чья это работа?», «Повторяка»,  «Волшебный мешочек» и др., целью которых являетс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атизация знаний детей о предметном мире, формирование умений выделять свойства предметов, находить предметы с заданными параметрами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вуя в играх, включенных в данный раздел дети учились выделять свойства предметов, их качественные и функциональные характеристики и их взаимосвязь. Так в игре «Чья это работа» детям необходимо было ловить мяч, соотнося при этом названную ведущим функцию с тем образом, который закреплен за тем или иным ребенком. В игре «Данетка» дети учились по совокупности названных свойств и функций угадывать загаданный предмет. А игре «Неумейка» дети учись выделять как присущие так и не присущие предмету функции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дел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чимся делать выводы» вошли игры, целью которых было формирование у детей умения делать выводы и умозаключения. К ним были отнесены такие игры как «Фоторобот», «</w:t>
      </w:r>
      <w:r>
        <w:rPr>
          <w:rFonts w:cs="Times New Roman" w:ascii="Times New Roman" w:hAnsi="Times New Roman"/>
          <w:sz w:val="28"/>
          <w:szCs w:val="28"/>
        </w:rPr>
        <w:t>Угадай, что я рисую», «Вопрос – ответ», «Рассказ с заданной концовкой», «Осьминожки», «Странное эхо», «Что было раньше», «Волшебная дорожка»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гре «Странное эхо» детям необходимо было восстановить высказывание по его концовке и объяснить, почему именно таким могло быть начало фразы. Игра «Вопрос-ответ» носит соревновательный характер игрокам нужно добраться до звоночка, но при этом сделать шаг можно только ответив на вопрос правильно объяснив то или иное явление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я фиксировать результаты наблюдений и экспериментов занимает важное место в развитии исследовательских навыков, так как данные умения позволяют детям наглядно видеть результаты исследований, сравнивать их, обобщать и выстраивать последовательность, план сообщения о проведенном исследовании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того чтобы ребенок смог самостоятельно фиксировать результаты исследования были организованы игры позволяющие научить детей записывать информацию с помощью рисунков, для этого применялся метод изографического моделирования. Учить детей кодировать информацию в рисунке помогли игры «Волшебный шкаф», «Прочитай мое письмо», «Журналисты», «Переписка» и др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игре «Журналисты» дети проводили опрос и заполняли  бланк, в котором отмечали результат опроса. Полученные данные далее подсчитывались, и  выводился результат с определением наиболее популярных ответов, например, самое любое занятие, самые любимые фрукты и др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й популярностью у детей пользуются игры, в основе которых лежит создание сообщений с помощью рисунков, такие как «Переписка» в этой игре принимают участие дети двух групп. Первая группа  с помощью схематических изображений «записывает» письмо, а другая группа, разгадывая содержания письма, пишет ответ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ние игр для формирования навыков исследовательского поведения позволило не только активизировать мыслительную деятельность у детей, способствовало речевому развитию детей, а также позволило объединить коллектив детей, сформировать интерес к совместной исследовательской деятельности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Другим направлением работы по формированию поисковой и исследовательской деятельности младших школьнико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ыла определена поисково-исследовательская деятельность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того чтобы создать мотивацию к целенаправленной исследовательской деятельности, в школе был создан «Клуб исследователей» для учащихся 1-2 классов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клуба была организована таким образом, чтобы дети, входя в игровую ситуацию, могли, перевоплощаясь взять на себя новую роль, обязывающую иначе, более пристально вглядываться в знакомые и привычные предметы, открывать их удивительные тайны. Для создания игровой ситуации были изготовлены специальные головные уборы - академические шапочки, которые позволяли детям почувствовать себя настоящими учеными, изготовлены «Дневники исследователей»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детской исследовательской деятельности предполагала формирование у детей общих исследовательских умений: умение выделять проблемы, задавать вопросы, выдвигать гипотезы, давать определение понятиям, умение классифицировать, умение и навыки наблюдения, умения и навыки проведения экспериментов, умения фиксировать результаты наблюдений, делать выводы и заключения, умения делать  доказывать и защищать свои идеи.)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данных умений неизбежно влекло за собой не только расширение словарного запаса у детей, но и развитие всех компонентов речи, так как мыслительные процессы облекались в речевую форму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реализации исследовательских проектов таких как «Секреты мыла», «Все о воде», «Магнитные чудеса», «Доктор Соль» дети получали реальные представления о различных сторонах изучаемого объекта, о его взаимоотношениях с другими объектами и со средой обитания. В процессе исследований обогащалась память детей, активизировались мыслительные процессы, так как постоянно возникала потребность совершать операции анализа и синтеза, сравнения и классификации, обобщения.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обходимость давать отчёт об увиденном, формулировать обнаруженные закономерности и выводы стимулировало развитие речи. Это хорошо прослеживалось на всех этапах – при формулировании цели, во время обсуждения хода опыта или наблюдения, при подведении итогов и словесном отчёте об увиденном. Необходимо отметить двухсторонний характер этих связей. Умение чётко выразить свою мысль облегчало проведение опыта, в то время как пополнение знаний в ходе экспериментов способствовало развитию речи.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овые ситуации, реализуемые в рамках деятельности «Клуба исследователей» в которых дети могли почувствовать себя учеными исследователями, журналистами способствовали созданию возможностей для многократного, осознанного повторения детьми новых для них слов в различных грамматических конструкциях, что способствовало формированию семантических полей новых для детей понятий. Для облегчения и создания речевой опоры использовались модели и опорные схемы высказывания, а так же включение их в игровые ситуации такие как «радиопередача», «телепередача», «детский журнал», «телефонный разговор», «рассказ по цепочке».</w:t>
      </w:r>
    </w:p>
    <w:p>
      <w:pPr>
        <w:pStyle w:val="Style14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Чтобы дети учились высказывать свою мысль, приводили доказательства правильности или неправильности своего предположения (на основе опыта, из прошлого опыта), рассуждая, обобщая общее мнение, побуждали детей к рассуждению вопросами, использовались игры ТРИЗ познавательные беседы, наблюдения и совместное обсуждение интересующего вопроса. В ходе этого дети учились высказываться, слушать собеседника, соблюдать очередность высказываний, выбирать свою тему беседы:</w:t>
      </w:r>
    </w:p>
    <w:p>
      <w:pPr>
        <w:pStyle w:val="Style14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Я хочу знать, почему тает снег.</w:t>
      </w:r>
    </w:p>
    <w:p>
      <w:pPr>
        <w:pStyle w:val="Style14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я – какие бывают звезды.</w:t>
      </w:r>
    </w:p>
    <w:p>
      <w:pPr>
        <w:pStyle w:val="Style14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чему самолеты летают?</w:t>
      </w:r>
    </w:p>
    <w:p>
      <w:pPr>
        <w:pStyle w:val="Style14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ходе эвристических беседы дети имели возможность инициативно высказываться, делиться своими переживаниями, обсуждать разные проблемы («Есть ли в космосе инопланетяне?», «Далеко ли до звезд?»)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рганизации совместной поисково-исследовательской деятельности дети учились фиксировать результаты исследований. Для этого использовались схемы и рисунки. В конце занятия данные рисунки служили опорой для подведения итога, составлении словесного отчета о проведенном исследовании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более полного и качественного усвоения детьми применялись различные наглядные средства: модели, схемы, дневники наблюдений, рисунки-алгоритмы проводимых экспериментов, мнемотаблицы, рисунки-загадки, которые позволяли закреплять в речи новые слова, активизировать имеющийся словарный запас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нообразная поисково-исследовательская деятельность, организованная на основе изучения интересных для детей тем и явлений  создала условия для эмоционального осознанного восприятия детьми окружающей действительности, позволила создать условия полноценного речевого развития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агностика, проведенная в конце учебного года, выявила значительное повышение  уровня развития речи, и, что особенно важно, было отмечено не только повышения уровня развития словарного запаса, но и развития связной речи. Это позволяет сделать вывод о том, что поисково-исследовательской деятельность является той  деятельностью, в которой происходит развитие главных психических свойств ребенка, его личности в целом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12"/>
        <w:spacing w:lineRule="auto" w:line="240" w:before="0" w:after="0"/>
        <w:ind w:firstLine="567"/>
        <w:contextualSpacing/>
        <w:jc w:val="center"/>
        <w:rPr>
          <w:color w:val="000000"/>
        </w:rPr>
      </w:pPr>
      <w:r>
        <w:rPr>
          <w:color w:val="000000"/>
        </w:rPr>
        <w:t>Литература</w:t>
      </w:r>
    </w:p>
    <w:p>
      <w:pPr>
        <w:pStyle w:val="12"/>
        <w:spacing w:lineRule="auto" w:line="240" w:before="0" w:after="0"/>
        <w:ind w:firstLine="567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numPr>
          <w:ilvl w:val="0"/>
          <w:numId w:val="3"/>
        </w:numPr>
        <w:spacing w:lineRule="auto" w:line="24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вягина А.Н. Исследовательская деятельность младших школьников // Начальное образование. – 2010. - №1. – с.14-18.</w:t>
      </w:r>
    </w:p>
    <w:p>
      <w:pPr>
        <w:pStyle w:val="Style15"/>
        <w:numPr>
          <w:ilvl w:val="0"/>
          <w:numId w:val="3"/>
        </w:numPr>
        <w:spacing w:lineRule="auto" w:line="24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ванова О.В. Исследовательская деятельность младших школьников // Начальная школа плюс До и После. – 2007. - №9. – с. 17-19. </w:t>
      </w:r>
    </w:p>
    <w:p>
      <w:pPr>
        <w:pStyle w:val="Style15"/>
        <w:numPr>
          <w:ilvl w:val="0"/>
          <w:numId w:val="3"/>
        </w:numPr>
        <w:spacing w:lineRule="auto" w:line="240"/>
        <w:ind w:left="0" w:firstLine="567"/>
        <w:jc w:val="both"/>
        <w:rPr/>
      </w:pPr>
      <w:r>
        <w:rPr>
          <w:sz w:val="24"/>
          <w:szCs w:val="24"/>
        </w:rPr>
        <w:t xml:space="preserve">Морозова Е.Л. Проектно-исследовательская деятельность как средство формирования учебно-познавательной компетентности младших школьников // Региональное образование </w:t>
      </w:r>
      <w:r>
        <w:rPr>
          <w:sz w:val="24"/>
          <w:szCs w:val="24"/>
          <w:lang w:val="en-US"/>
        </w:rPr>
        <w:t>XXI</w:t>
      </w:r>
      <w:r>
        <w:rPr>
          <w:sz w:val="24"/>
          <w:szCs w:val="24"/>
        </w:rPr>
        <w:t xml:space="preserve"> века: проблемы и перспективы. – 2012. - №1. – с. 175-181.</w:t>
      </w:r>
    </w:p>
    <w:p>
      <w:pPr>
        <w:pStyle w:val="Style15"/>
        <w:numPr>
          <w:ilvl w:val="0"/>
          <w:numId w:val="3"/>
        </w:numPr>
        <w:spacing w:lineRule="auto" w:line="24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вичкова М.Б. Проектно-исследовательская деятельность младших школьников // Сборники конференций НИЦ Софиосфера. – 2010. - №5. – с. 99-105. </w:t>
      </w:r>
    </w:p>
    <w:p>
      <w:pPr>
        <w:pStyle w:val="Style15"/>
        <w:numPr>
          <w:ilvl w:val="0"/>
          <w:numId w:val="3"/>
        </w:numPr>
        <w:spacing w:lineRule="auto" w:line="24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ектный метод в деятельности дошкольного учреждения /Авт. -  сост.: Л.С.Киселёва, Т.А.Данилина, Т.С.Ладога и др. – М.: АРКТИ,2004. – 96с.</w:t>
      </w:r>
    </w:p>
    <w:p>
      <w:pPr>
        <w:pStyle w:val="Style15"/>
        <w:numPr>
          <w:ilvl w:val="0"/>
          <w:numId w:val="3"/>
        </w:numPr>
        <w:spacing w:lineRule="auto" w:line="24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витие мышления и умственное воспитание дошкольника/Под ред. Н. Н. Поддьякова, А. ф. Говорковой; Науч.-исслед. ин-т дошкольного воспитания Акад. пед. наук СССР. - М.: Педагогика,</w:t>
      </w:r>
      <w:bookmarkStart w:id="0" w:name="_GoBack"/>
      <w:bookmarkEnd w:id="0"/>
      <w:r>
        <w:rPr>
          <w:sz w:val="24"/>
          <w:szCs w:val="24"/>
        </w:rPr>
        <w:t xml:space="preserve"> 2005.  - 200 с.</w:t>
      </w:r>
    </w:p>
    <w:p>
      <w:pPr>
        <w:pStyle w:val="Normal"/>
        <w:spacing w:lineRule="auto" w:line="240" w:before="0" w:after="0"/>
        <w:ind w:firstLine="567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Стиль1 Знак"/>
    <w:qFormat/>
    <w:rPr>
      <w:rFonts w:ascii="Times New Roman" w:hAnsi="Times New Roman" w:eastAsia="Times New Roman" w:cs="Times New Roman"/>
      <w:b w:val="false"/>
      <w:bCs w:val="false"/>
      <w:color w:val="365F91"/>
      <w:sz w:val="28"/>
      <w:szCs w:val="28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Стиль1"/>
    <w:basedOn w:val="Heading1"/>
    <w:qFormat/>
    <w:pPr>
      <w:numPr>
        <w:ilvl w:val="0"/>
        <w:numId w:val="0"/>
      </w:numPr>
      <w:spacing w:lineRule="auto" w:line="360" w:before="0" w:after="0"/>
      <w:jc w:val="both"/>
      <w:outlineLvl w:val="9"/>
    </w:pPr>
    <w:rPr>
      <w:rFonts w:ascii="Times New Roman" w:hAnsi="Times New Roman" w:eastAsia="Times New Roman" w:cs="Times New Roma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360" w:before="0" w:after="0"/>
      <w:ind w:left="720" w:hanging="0"/>
      <w:contextualSpacing/>
    </w:pPr>
    <w:rPr>
      <w:rFonts w:ascii="Times New Roman" w:hAnsi="Times New Roman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5:26:00Z</dcterms:created>
  <dc:creator>pavel</dc:creator>
  <dc:description/>
  <dc:language>en-US</dc:language>
  <cp:lastModifiedBy>User</cp:lastModifiedBy>
  <dcterms:modified xsi:type="dcterms:W3CDTF">2016-12-05T05:26:00Z</dcterms:modified>
  <cp:revision>2</cp:revision>
  <dc:subject/>
  <dc:title/>
</cp:coreProperties>
</file>