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 воспитательной работы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 «Б» класс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5 – 2016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Воспитатель: Банникова Г. А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9408160" cy="657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сенТЯБР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568"/>
        <w:gridCol w:w="1252"/>
        <w:gridCol w:w="3378"/>
        <w:gridCol w:w="5459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1441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</w:tc>
      </w:tr>
      <w:tr>
        <w:trPr>
          <w:trHeight w:val="204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ЗДОРОВЬ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портивная эстафета между 2-ми класс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икник на природе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поколения, стремящегося к здоровому образу жизни, посредством вовлечения детей в такие формы организации оздоровительной работы, как спортивные эстафеты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ЗНА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/0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оржественная линей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лассный час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положительного отношения к школе, развитие индивидуальных особенностей каждого ребенка, раскрытие интеллектуальных, творческих возможностей первоклассников, формирование социальной роли ученика, создание атмосферы положительной мотивации к учебе.</w:t>
            </w:r>
          </w:p>
        </w:tc>
      </w:tr>
      <w:tr>
        <w:trPr>
          <w:trHeight w:val="570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u w:val="single"/>
                <w:lang w:eastAsia="en-US"/>
              </w:rPr>
            </w:pPr>
            <w:r>
              <w:rPr>
                <w:rFonts w:eastAsia="Times New Roman"/>
                <w:caps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aps/>
                <w:u w:val="single"/>
                <w:lang w:eastAsia="en-US"/>
              </w:rPr>
              <w:t>Права, обязанности ответственность</w:t>
            </w:r>
          </w:p>
          <w:p>
            <w:pPr>
              <w:pStyle w:val="Normal"/>
              <w:jc w:val="center"/>
              <w:rPr>
                <w:rFonts w:eastAsia="Calibri"/>
                <w:caps/>
                <w:u w:val="single"/>
                <w:lang w:eastAsia="en-US"/>
              </w:rPr>
            </w:pPr>
            <w:r>
              <w:rPr>
                <w:rFonts w:eastAsia="Calibri"/>
                <w:caps/>
                <w:u w:val="single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: «Распределение обязанностей»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представления о правах и обязанностях школьник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чувство гражданского долга и ответственности.</w:t>
            </w:r>
          </w:p>
        </w:tc>
      </w:tr>
      <w:tr>
        <w:trPr>
          <w:trHeight w:val="243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ИГРЫ НА КОММУНИКАЦ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учеёк», «Летел голубь», «Садовник», «Колечко»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установлению между детьми отношений, основанных на дружбе, справедливости, взаимной ответственности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ЧИТАТЕЛЬСКИЙ ЧА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 Драгунский «Денискины рассказы»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оспитывать интерес к чтению.</w:t>
            </w:r>
            <w:r>
              <w:rPr>
                <w:rFonts w:eastAsia="Calibri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eastAsia="Calibri"/>
                <w:lang w:eastAsia="en-US"/>
              </w:rPr>
              <w:t>Способствовать развитию творческого осмысления произведения, воображения и творческих способностей, читательской активности.</w:t>
            </w:r>
          </w:p>
        </w:tc>
      </w:tr>
      <w:tr>
        <w:trPr>
          <w:trHeight w:val="101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ЭКСКУР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то-Николо-Угрешский монастырь. Обзорная экскурсия по территории монастыря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детей с историей и архитектурным        ансамблем Николо-Угрешского монастыр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интерес к истории своей страны, к истории малой Родины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чувство гордости за свою страну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ОКТЯБР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99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</w:tc>
      </w:tr>
      <w:tr>
        <w:trPr>
          <w:trHeight w:val="20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Инструктаж по ТЕХНИКЕ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дин дома. Звонок в двер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жизнедеятельности детей во время каникул. Предупреждение несчастных случаев.</w:t>
            </w:r>
          </w:p>
        </w:tc>
      </w:tr>
      <w:tr>
        <w:trPr>
          <w:trHeight w:val="157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КОНКУР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СЕННЯЯ ФАНТАЗ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Школьный конкурс на лучшую поделку из природного материал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Торжественная линейка награждения победител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динить родителей и детей в совместной продуктивной деятельности. Повысить творческую активность обучающихс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ь детей видеть красоту русской природы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желание участвовать в школьных мероприятиях.</w:t>
            </w:r>
          </w:p>
        </w:tc>
      </w:tr>
      <w:tr>
        <w:trPr>
          <w:trHeight w:val="34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СЕМИРНЫЙ ДЕНЬ АНИМ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ОЗАЛ. Просмотр мультфильма «Фильм! Фильм! Фильм!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учащихся с историей возникновения Всемирного дня анимации.</w:t>
            </w:r>
          </w:p>
        </w:tc>
      </w:tr>
      <w:tr>
        <w:trPr>
          <w:trHeight w:val="11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ИМЕНИННИКА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«Праздник летних именинников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Праздник осенних именинников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ть праздничную атмосферу; развивать коммуникативные способности учащихся;</w:t>
              <w:br/>
              <w:t>способствовать формированию дружного коллектива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ФЕСТИВА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казка – ложь, да в ней намёк…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Репетиция сказ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зготовление декораций и костюм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Выступление на сцен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Награжде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подрастающего поколения патриотических чувств и нравственных понятий средствами высокохудожественной литературы; развитие творческих способностей каждого ребёнка. Стимулирование интереса к чтению, к изучению авторской  сказки.</w:t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ДЕНЬ УЧ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здравление педагогов-предмет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частие в школьном концерт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признательность и уважение к своим наставникам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ноябр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13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</w:tc>
      </w:tr>
      <w:tr>
        <w:trPr>
          <w:trHeight w:val="291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ЦЕНИ ЗДОРОВЬ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алог с элементами игры о здоровом образе жизн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ывать сознательное отношение к сохранению собственного здоровья, стремления к выполнению правил здорового образа жизни, правил правильного питания и гигиены.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МАТ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лассный ча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зготовление открыток для мам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Запись видеофильма детских поздравлений для мам и размещение его в эл. днев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любви и уважения к своим родителям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мочь увидеть доброту и искренность в родителях.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АГАДКИ ИЗ СУНДУЧ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адки про осень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ное соревнование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гадывание загадок и придумывание нов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ознавательный интерес, расширять представление о временах года (осени), добиваться участия всех детей классах в школьных играх и конкурсах.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ФЕСТИВАЛЬ РУССКОГО ЯЗЫ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ь красоту и богатство русского язык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        </w:t>
            </w:r>
            <w:r>
              <w:rPr>
                <w:rFonts w:eastAsia="Calibri"/>
                <w:lang w:eastAsia="en-US"/>
              </w:rPr>
              <w:t>Развивать творческие способности учащихс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  <w:r>
              <w:rPr>
                <w:rFonts w:eastAsia="Calibri"/>
                <w:lang w:eastAsia="en-US"/>
              </w:rPr>
              <w:t xml:space="preserve">Способствовать развитию интереса у учащихся к русскому языку. </w:t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ПТ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Беседа: «Как зимуют птицы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Изготовление кормушек для птиц и развешивание их в школьном пар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изготовления кормушек для птиц из подручного материала, уточнение знания учащихся о многообразии зимующих птиц и их значении для природы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любовь к птицам своего региона, прививать основы экологической культуры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декаБР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73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ИМНИЕ ЗАБАВЫ</w:t>
            </w:r>
          </w:p>
          <w:p>
            <w:pPr>
              <w:pStyle w:val="Normal"/>
              <w:jc w:val="right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зятие снежной крепост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нкурс снежной фигур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тание с горки»», Снеж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отдыха. Приучить детей в игровой спортивной форме к здоровому образу жизни. </w:t>
            </w:r>
          </w:p>
        </w:tc>
      </w:tr>
      <w:tr>
        <w:trPr>
          <w:trHeight w:val="1879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ИНСТРУКТАЖ 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ЕХНИКЕ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езопасность дома. Правила поведения возле Новогодней ёлки. Личная безопасность. Правила поведения на улице, дороге. Гололёд. Правила поведения у водоёмов в зимнее врем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жизнедеятельности детей во время каникул. Предупреждение несчастных случаев.</w:t>
            </w:r>
          </w:p>
        </w:tc>
      </w:tr>
      <w:tr>
        <w:trPr>
          <w:trHeight w:val="77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НОВОГОДНИЙ ПРАЗД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Новогодняя сказка в актовом зал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аздник в класс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Чаепитие. Конкурсы. Танц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творческих способностей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сти, дружелюбия в детском коллективе. Создание праздничного настроения, положительных эмоций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АГАДКИ ИЗ СУНДУЧ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адки про зиму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андное соревнование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гадывание загадок и придумывание новы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ознавательный интерес, расширять представление о временах года (осени), добиваться участия всех детей классах в школьных играх и конкурсах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ФАБРИК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ДА МОРО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готовление новогодних игрушек для украшения ёлки и класс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мелкую моторику и координацию движений рук. Способствовать развитию коммуникативных способностей, умению работать индивидуально и в команде. Развивать фантазию, воображение, чувство композици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январ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99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ИМНИЕ ЗАБАВЫ</w:t>
            </w:r>
          </w:p>
          <w:p>
            <w:pPr>
              <w:pStyle w:val="Normal"/>
              <w:jc w:val="right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зятие снежной крепост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нкурс снежной фигур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тание с горки»», Снеж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рганизация отдыха. Приучить детей в игровой спортивной форме к здоровому образу жизни. </w:t>
            </w:r>
          </w:p>
        </w:tc>
      </w:tr>
      <w:tr>
        <w:trPr>
          <w:trHeight w:val="86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СЪЕШЬ ВИТАМИН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щивание зелёного лука и укропа на подоконни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стить самостоятельно растение для употребления в пищу как средство поднятия иммунитет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СНЯТИЯ БЛОКА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Блокадный Ленинград. Дорога жизн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чащихся в духе патриотизма, уважения к своему Отечеству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РОЖД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Пришли Святки: гадания да колядки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интересовать детей русскими народными традициями празднования Святок. Воспитывать уважение, интерес к прошлому и настоящему своего народ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1 января ВСЕМИРНЫЙ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rFonts w:eastAsia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u w:val="single"/>
                <w:lang w:eastAsia="en-US"/>
              </w:rPr>
              <w:t>ДЕНЬ «СПАСИБ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Спасибо или благодарю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ребят с историей праздника. Расширить понятие детей о происхождении слова «спасибо». Привить навыки культурного поведения детей в общении друг с другом и другими людьм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феврал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82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ИМНИЕ ЗАБ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зятие снежной крепост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нкурс снежной фигуры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атание с горки»», Снеж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рганизация отдыха. Приучить детей в игровой спортивной форме к здоровому образу жизни. </w:t>
            </w:r>
          </w:p>
        </w:tc>
      </w:tr>
      <w:tr>
        <w:trPr>
          <w:trHeight w:val="45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23 ФЕВРА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о-патриотический праздник «Вперёд, мальчиш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единить спортивно-оздоровительную работу с патриотическим воспитанием школьников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rFonts w:eastAsia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u w:val="single"/>
                <w:lang w:eastAsia="en-US"/>
              </w:rPr>
              <w:t>ВОИНСКОЙ СЛ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/0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лассный час «Воинская слава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здравление одноклассников – будущих защитников Отечества с праздник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равственно-патриотического воспитания школьнико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ие священного чувства любви к своей Родине, постоянной готовности к ее защите;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ь воинскую доблесть, несгибаемое мужество и стойкость русского народ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0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u w:val="single"/>
                <w:lang w:eastAsia="en-US"/>
              </w:rPr>
              <w:t>ВОИНСКОЙ СЛ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 к 23 февраля: «Знание родов войск и военной техни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ть у детей образ, защитника своего государства. Прививать любви к Отечеству и родному краю. Воспитывать чувства гордости за историю становления страны и потребности защищать Родину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ШИРОКАЯ МАСЛЕН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конкурсы, игры, песн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традициями проводов зимы.  Научить весёлому проведению праздника на основе традиций русского народа. Воспитание уважения к обрядам старины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март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498"/>
        <w:gridCol w:w="1253"/>
        <w:gridCol w:w="3944"/>
        <w:gridCol w:w="4961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1260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</w:tc>
      </w:tr>
      <w:tr>
        <w:trPr>
          <w:trHeight w:val="38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ОЁ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ДОРОВЬ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ждый четверг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усная перемена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ъешь мандаринку, получишь витаминку!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оспитывать осознанное отношение учащихся к собственному здоровью.</w:t>
            </w:r>
            <w:r>
              <w:rPr>
                <w:rFonts w:eastAsia="Calibri" w:cs="Helvetica" w:ascii="Helvetica" w:hAnsi="Helvetica"/>
                <w:color w:val="3333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ть у детей представление о полезных продуктах, в которых содержаться витамины.</w:t>
            </w:r>
          </w:p>
        </w:tc>
      </w:tr>
      <w:tr>
        <w:trPr>
          <w:trHeight w:val="89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Инструктаж по ТЕХНИКЕ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дин дома. Звонок в двер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жизнедеятельности детей во время каникул. Предупреждение несчастных случаев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ЖДУНАРОДНЫЙ ЖЕНСКИЙ Д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зготовление подарков для мам и бабуше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здравление учителей и девочек-одноклассниц с 8 Мар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вивать любовь к самому близкому человеку на земле – маме. Сплотить коллектив детей, родителей и учителя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</w:tc>
      </w:tr>
      <w:tr>
        <w:trPr>
          <w:trHeight w:val="104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УМНИКИ и УМ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по окружающему миру «Знайка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вать познавательные способности учащихся, развития зрительного восприятия, внимания,  интерес к познанию окружающего мира.</w:t>
            </w:r>
          </w:p>
        </w:tc>
      </w:tr>
      <w:tr>
        <w:trPr>
          <w:trHeight w:val="101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aps/>
                <w:lang w:eastAsia="en-US"/>
              </w:rPr>
              <w:t xml:space="preserve">21 </w:t>
            </w:r>
            <w:r>
              <w:rPr>
                <w:rFonts w:eastAsia="Calibri"/>
                <w:bCs/>
                <w:caps/>
                <w:lang w:eastAsia="en-US"/>
              </w:rPr>
              <w:t>марта</w:t>
            </w:r>
            <w:r>
              <w:rPr>
                <w:rFonts w:eastAsia="Calibri"/>
                <w:caps/>
                <w:lang w:eastAsia="en-US"/>
              </w:rPr>
              <w:t xml:space="preserve"> – </w:t>
            </w:r>
            <w:r>
              <w:rPr>
                <w:rFonts w:eastAsia="Calibri"/>
                <w:bCs/>
                <w:caps/>
                <w:lang w:eastAsia="en-US"/>
              </w:rPr>
              <w:t>День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bCs/>
                <w:caps/>
                <w:lang w:eastAsia="en-US"/>
              </w:rPr>
              <w:t>Земли</w:t>
            </w:r>
            <w:r>
              <w:rPr>
                <w:rFonts w:eastAsia="Calibri"/>
                <w:caps/>
                <w:lang w:eastAsia="en-US"/>
              </w:rPr>
              <w:t xml:space="preserve"> и 30 </w:t>
            </w:r>
            <w:r>
              <w:rPr>
                <w:rFonts w:eastAsia="Calibri"/>
                <w:bCs/>
                <w:caps/>
                <w:lang w:eastAsia="en-US"/>
              </w:rPr>
              <w:t>марта</w:t>
            </w:r>
            <w:r>
              <w:rPr>
                <w:rFonts w:eastAsia="Calibri"/>
                <w:caps/>
                <w:lang w:eastAsia="en-US"/>
              </w:rPr>
              <w:t xml:space="preserve"> – </w:t>
            </w:r>
            <w:r>
              <w:rPr>
                <w:rFonts w:eastAsia="Calibri"/>
                <w:bCs/>
                <w:caps/>
                <w:lang w:eastAsia="en-US"/>
              </w:rPr>
              <w:t>День</w:t>
            </w:r>
            <w:r>
              <w:rPr>
                <w:rFonts w:eastAsia="Calibri"/>
                <w:caps/>
                <w:lang w:eastAsia="en-US"/>
              </w:rPr>
              <w:t xml:space="preserve"> защиты </w:t>
            </w:r>
            <w:r>
              <w:rPr>
                <w:rFonts w:eastAsia="Calibri"/>
                <w:bCs/>
                <w:caps/>
                <w:lang w:eastAsia="en-US"/>
              </w:rPr>
              <w:t>Земли</w:t>
            </w:r>
            <w:r>
              <w:rPr>
                <w:rFonts w:eastAsia="Calibri"/>
                <w:caps/>
                <w:lang w:eastAsia="en-US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aps/>
                <w:lang w:eastAsia="en-US"/>
              </w:rPr>
            </w:pPr>
            <w:r>
              <w:rPr>
                <w:rFonts w:eastAsia="Calibri"/>
                <w:caps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mallCaps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Давайте сохраним нашу планету зелёной».</w:t>
            </w:r>
          </w:p>
          <w:p>
            <w:pPr>
              <w:pStyle w:val="Normal"/>
              <w:rPr>
                <w:rFonts w:eastAsia="Calibri"/>
                <w:smallCaps/>
                <w:lang w:eastAsia="en-US"/>
              </w:rPr>
            </w:pPr>
            <w:r>
              <w:rPr>
                <w:rFonts w:eastAsia="Calibri"/>
                <w:smallCap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воспитание школьнико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ширить представление детей об экологических законах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воспитанию патриотизма и гуманного отношения к родной природе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aps/>
          <w:sz w:val="28"/>
          <w:szCs w:val="28"/>
          <w:lang w:val="en-US" w:eastAsia="en-US"/>
        </w:rPr>
      </w:pPr>
      <w:r>
        <w:rPr>
          <w:rFonts w:eastAsia="Calibri"/>
          <w:b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апрель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124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ОЁ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ДОРОВЬ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о пользе и вреде компьютера «Друг или враг?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оначальное представление о возможном негативном влиянии компьютерных игр на здоровье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 АПР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: «Вокруг смех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но-игровая программ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ть праздничную атмосферу, познакомить с традициями праздника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28" w:after="28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28" w:after="28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 КОСМОНАВТИКИ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28" w:after="28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формление стенда «Космические просторы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«Космические загадки». Загадки обо всем, что имеет отношение к космос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истематизировать и расширить представления детей о космосе и космонавтах.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вать познавательную и творческую активность, Прививать интерес к изучению космоса и истории космонавтики. Воспитывать чувство патриотизма и гражданственност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28" w:after="28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u w:val="single"/>
                <w:lang w:eastAsia="en-US"/>
              </w:rPr>
              <w:t>КОНКУРС</w:t>
            </w:r>
            <w:r>
              <w:rPr>
                <w:rFonts w:eastAsia="Calibri"/>
                <w:lang w:eastAsia="en-US"/>
              </w:rPr>
              <w:t xml:space="preserve"> «ПАСХАЛЬНОЕ ЯЙЦ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поделок из яиц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пись (писанки) яиц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ствовать развитию духовно- нравственной личности посредством знакомства с праздником и связанными с ним традициями. Воспитывать патриотические чувства к православным традициями русского народа, к народному твор-в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sz w:val="28"/>
          <w:szCs w:val="28"/>
          <w:u w:val="single"/>
          <w:lang w:eastAsia="en-US"/>
        </w:rPr>
        <w:t xml:space="preserve">2 «Б»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  Содержание, направления и формы воспитательной работы на 2016 – 2017 учебный год       </w:t>
      </w:r>
      <w:r>
        <w:rPr>
          <w:rFonts w:eastAsia="Calibri"/>
          <w:b/>
          <w:caps/>
          <w:sz w:val="28"/>
          <w:szCs w:val="28"/>
          <w:u w:val="single"/>
          <w:lang w:eastAsia="en-US"/>
        </w:rPr>
        <w:t>/май/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472"/>
        <w:gridCol w:w="1253"/>
        <w:gridCol w:w="3402"/>
        <w:gridCol w:w="552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ПРАВ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>
          <w:trHeight w:val="99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портивно-оздоровитель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ПОДВИЖ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меся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ише едешь – дальше будешь», «Гуси-лебеди», «Салочки», «Классики», «Красочки», «Дед Мазай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ятие утомления, вызванного учебными нагрузками. Профилактика гиподинамии, восполнение «двигательного голода». Включение в активную деятельность замкнутых и застенчивых детей.</w:t>
            </w:r>
          </w:p>
        </w:tc>
      </w:tr>
      <w:tr>
        <w:trPr>
          <w:trHeight w:val="1171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Инструктаж по ТЕХНИКЕ БЕЗОПАС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Один дома. Звонок в дверь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жизнедеятельности детей во время каникул. Предупреждение несчастных случаев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ховно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равствен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ДЕНЬ</w:t>
              <w:br/>
              <w:t>ПОБЕДЫ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лассный час «Вечная слава героям!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нкурс стихотворения о войн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Оформление стенда «Никто не забыт, ничто не забыто»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триотическое и духовно-нравственное воспитание молодежи через сохранение истории и создание летописи подвига родственниках-ветеранов Великой Отечественной войны и тружеников тыла.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ывать чувство уважения и гордости за свой народ, за своих родных, воевавших в год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ой Отечественной Войны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ТРУДОВОЙ ДЕСАН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Уход за комнатными растения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Уборка в класс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лечение детей к общественно-полезному труду. Формирование  трудовых умений и навыков, умение планировать трудовую деятельность.  Воспитание готовности к коллективному труду.</w:t>
            </w:r>
          </w:p>
        </w:tc>
      </w:tr>
      <w:tr>
        <w:trPr>
          <w:trHeight w:val="9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нтеллектуально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caps/>
                <w:u w:val="single"/>
                <w:lang w:eastAsia="en-US"/>
              </w:rPr>
              <w:t>Здравствуй, лето!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в загадках «Чем богаты, тем и рады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логического мышления, смекалки.</w:t>
            </w:r>
          </w:p>
        </w:tc>
      </w:tr>
      <w:tr>
        <w:trPr>
          <w:trHeight w:val="101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культурно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5 мая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СЕМИРНЫЙ ДЕНЬ СЕМЬ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й час «Моя семья». Рассказ о своей семье, о ее традиц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обучающихся чувства любви и уважения к родителям, гордости за свою семью, сплочение коллектив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 обучающихся представлений о семье, как о людях, которые любят друг друга, заботятся друг о друг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39:00Z</dcterms:created>
  <dc:creator>Галина Анатольевна</dc:creator>
  <dc:description/>
  <cp:keywords/>
  <dc:language>en-US</dc:language>
  <cp:lastModifiedBy>Галина</cp:lastModifiedBy>
  <cp:lastPrinted>2012-05-27T22:07:00Z</cp:lastPrinted>
  <dcterms:modified xsi:type="dcterms:W3CDTF">2016-11-23T22:43:00Z</dcterms:modified>
  <cp:revision>22</cp:revision>
  <dc:subject/>
  <dc:title>Утверждаю                                                                                                                                                                     Согласовано</dc:title>
</cp:coreProperties>
</file>