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18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ерспективный план работы с родителями  во второй младшей групп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827"/>
        <w:gridCol w:w="1701"/>
        <w:gridCol w:w="2259"/>
      </w:tblGrid>
      <w:tr>
        <w:trPr>
          <w:trHeight w:val="96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3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одительское собр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тоб ребенок рос здоровым!»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Формирования навыков самообслуживания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2.Методы общения с ребёнком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 Выборы  родительского             комитета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22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: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sz w:val="22"/>
                <w:szCs w:val="22"/>
              </w:rPr>
              <w:t>Если ребенок дерется</w:t>
            </w:r>
            <w:r>
              <w:rPr>
                <w:b w:val="false"/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«Подвижная игра в жизни ребенка»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частье - это когда тебя понимают»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Что  такое  ЗОЖ»</w:t>
            </w:r>
          </w:p>
          <w:p>
            <w:pPr>
              <w:pStyle w:val="Heading1"/>
              <w:shd w:fill="FFFFFF" w:val="clear"/>
              <w:spacing w:lineRule="atLeast" w:line="240" w:before="0" w:after="1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49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етодического материал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жим дня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ша непосредственно образовательная деятельность»   «Объявления» и т. 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олок здоровь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беречь здоровье!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Профилактические и оздоровительные мероприятия на сентябр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ая страни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омство с месяцем  Сентябр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ты сентяб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ас роди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жим – это важн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оль семьи в воспитании детей!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3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– конкурс «Здоровый образ жизни нашей семьи» конкурс семейных стенгазет </w:t>
            </w:r>
            <w:r>
              <w:rPr>
                <w:sz w:val="22"/>
                <w:szCs w:val="22"/>
              </w:rPr>
              <w:t>Участие родителей в оформлении фотовыставки «Родное се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выставка «Родное село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544"/>
        <w:gridCol w:w="1868"/>
        <w:gridCol w:w="2204"/>
      </w:tblGrid>
      <w:tr>
        <w:trPr>
          <w:trHeight w:val="100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29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Хвалить или ругать», </w:t>
            </w:r>
          </w:p>
          <w:p>
            <w:pPr>
              <w:pStyle w:val="Normal"/>
              <w:rPr/>
            </w:pPr>
            <w:r>
              <w:rPr/>
              <w:t>«Сто тысяч почему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 «Одежда детей в          группе и на улице»</w:t>
              <w:b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53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офилактические и оздоровительные мероприятия на октябр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доровье всему голо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мся наблюдать за изменением прир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ктяб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«Мы любим природу!» (приметы, признаки ос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ас родите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«Безопасность детей  в быт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и для родител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имание! Гиперактивные дети. Проявления синдрома дефицита внимания у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34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  карвинг</w:t>
            </w:r>
          </w:p>
          <w:p>
            <w:pPr>
              <w:pStyle w:val="Normal"/>
              <w:rPr/>
            </w:pPr>
            <w:r>
              <w:rPr/>
              <w:t xml:space="preserve">Из овощей и фрукт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конкурс карвинг</w:t>
            </w:r>
          </w:p>
          <w:p>
            <w:pPr>
              <w:pStyle w:val="Normal"/>
              <w:rPr/>
            </w:pPr>
            <w:r>
              <w:rPr/>
              <w:t>из овощей и фру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оя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110"/>
        <w:gridCol w:w="1701"/>
        <w:gridCol w:w="2021"/>
      </w:tblGrid>
      <w:tr>
        <w:trPr>
          <w:trHeight w:val="103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37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ирование «Зачем детям нужна мама?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Совместный труд ребенка и взрослог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>«Артикуляционная гимнастика дом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оль развивающих игр для детей 3 - 4 л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703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>Профилактические и оздоровительные мероприятия на ноябр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ез лекарств и докторов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Прогулки и их знач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оябр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тихи об осени, птицах для совместного чт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 – передвижка «Сто тысяч почем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Какие сказки читать детя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40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 родителей в совместном создании с детьми фотограф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«Мамочка, милая моя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каб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252"/>
        <w:gridCol w:w="1843"/>
        <w:gridCol w:w="1957"/>
      </w:tblGrid>
      <w:tr>
        <w:trPr>
          <w:trHeight w:val="88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79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ьское собрании:</w:t>
            </w:r>
            <w:r>
              <w:rPr>
                <w:b/>
                <w:sz w:val="22"/>
                <w:szCs w:val="22"/>
              </w:rPr>
              <w:t xml:space="preserve"> «Знакомство с годовыми задачами. Особенности развития детей 3-4 лет в соответствии с требованием ФГО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Style14"/>
              <w:spacing w:lineRule="atLeast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накомство родителей  с  задачами воспитания  детей  на  учебный  год;</w:t>
            </w:r>
          </w:p>
          <w:p>
            <w:pPr>
              <w:pStyle w:val="Style14"/>
              <w:spacing w:lineRule="atLeast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  Практические советы родителям, обмен опытом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Вопросник «Мой ребёнок, какой он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3. Консультации для родителей</w:t>
            </w:r>
          </w:p>
        </w:tc>
      </w:tr>
      <w:tr>
        <w:trPr>
          <w:trHeight w:val="220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Что должен знать ребенок 3 – 4 ле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лияние пальчиковой гимнастики на развитие речи дете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>Почему ребенок говорит плох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новогодние советы родителя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458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ческие и оздоровительные мероприятия на декабр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торожно – грипп!»</w:t>
            </w:r>
          </w:p>
          <w:p>
            <w:pPr>
              <w:pStyle w:val="Normal"/>
              <w:rPr/>
            </w:pPr>
            <w:r>
              <w:rPr/>
              <w:t>-Средства при насмор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кабр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ние игры и развлечен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сёлый праздник новый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49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самоделок «Волшебные снежинки». Подготовка к новогоднему утреннику. Изготовление атрибутов, костюмов к празднику. Привлечение родителей к праздничному украшению груп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овогодний утрен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252"/>
        <w:gridCol w:w="1843"/>
        <w:gridCol w:w="198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3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«Не жадина, 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бственник».</w:t>
            </w:r>
          </w:p>
          <w:p>
            <w:pPr>
              <w:pStyle w:val="Normal"/>
              <w:rPr/>
            </w:pPr>
            <w:r>
              <w:rPr/>
              <w:t xml:space="preserve">«Роль игры в семье»              </w:t>
            </w:r>
            <w:r>
              <w:rPr>
                <w:sz w:val="26"/>
                <w:szCs w:val="26"/>
              </w:rPr>
              <w:t xml:space="preserve">- </w:t>
            </w:r>
            <w:r>
              <w:rPr/>
              <w:t>«Значение развития мелкой моторики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/>
              <w:t>Беседы и советы по теме.</w:t>
              <w:br/>
              <w:t>«Что и как читаем дом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76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ческие и оздоровительные мероприятия на январ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орожно, гололедиц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Январ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Папки – передвижки «Развиваем  пальчики - стимулируем  речевое  развитие ребенка</w:t>
            </w:r>
          </w:p>
          <w:p>
            <w:pPr>
              <w:pStyle w:val="Normal"/>
              <w:rPr/>
            </w:pPr>
            <w:r>
              <w:rPr/>
              <w:t>Консультация   «Азбука  общения  с  ребенко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товыставка «Как мы весело отдыхали и Новый год встречали!» («Зимние развлечения»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выставка «Как мы весело отдыхали и Новый год встречали!» («Зимние развлечения»).  </w:t>
            </w:r>
            <w:r>
              <w:rPr>
                <w:sz w:val="22"/>
                <w:szCs w:val="22"/>
              </w:rPr>
              <w:t>Участие родителей в оформлении фотовыставки «Родное село»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товыставка «Зимние развлечения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252"/>
        <w:gridCol w:w="1843"/>
        <w:gridCol w:w="198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3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ие сказки читать детям» «Прогулки и их значение для ребенка»</w:t>
            </w:r>
          </w:p>
          <w:p>
            <w:pPr>
              <w:pStyle w:val="Normal"/>
              <w:rPr/>
            </w:pPr>
            <w:r>
              <w:rPr/>
              <w:t>«Роль отца в семейном воспит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15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>Профилактические и оздоровительные мероприятия на февраль;</w:t>
            </w:r>
          </w:p>
          <w:p>
            <w:pPr>
              <w:pStyle w:val="Normal"/>
              <w:rPr/>
            </w:pPr>
            <w:r>
              <w:rPr/>
              <w:t>«Бережём здоровье детей вместе!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накомство с месяц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евра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>Организация выставки рисунков на тему: «Моя любимая сказ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 - передвижка «День отечества»</w:t>
            </w:r>
          </w:p>
          <w:p>
            <w:pPr>
              <w:pStyle w:val="Normal"/>
              <w:rPr/>
            </w:pPr>
            <w:r>
              <w:rPr/>
              <w:t>«Зимой гуляем, наблюдаем, трудимся, играем!» (о важности зимних прогуло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27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ое развлечение «Вместе с папой </w:t>
            </w:r>
            <w:bookmarkStart w:id="0" w:name="_GoBack"/>
            <w:bookmarkEnd w:id="0"/>
            <w:r>
              <w:rPr/>
              <w:t xml:space="preserve"> поиграть хоч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фотовыставки с рассказами о папах</w:t>
              <w:br/>
              <w:t>(оформление детскими рисункам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азета «Самый лучший папа мой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Мар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252"/>
        <w:gridCol w:w="1843"/>
        <w:gridCol w:w="1984"/>
      </w:tblGrid>
      <w:tr>
        <w:trPr>
          <w:trHeight w:val="10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309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/>
              <w:t>«Прогулки и их значение»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Style w:val="C1"/>
                <w:color w:val="000000"/>
              </w:rPr>
              <w:t>«Какие игрушки нужны детям дошкольного возраста».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«Правила безопасности для детей. Безопасность на дорогах»</w:t>
            </w:r>
          </w:p>
          <w:p>
            <w:pPr>
              <w:pStyle w:val="Style14"/>
              <w:spacing w:before="280" w:after="0"/>
              <w:ind w:left="18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57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ческие и оздоровительные мероприятия на мар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традиционные методы лечения простуды».</w:t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накомство с мартом»</w:t>
            </w:r>
            <w:r>
              <w:rPr/>
              <w:t>. «Весенние стих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Приметы и пословицы о весн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вас родите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енний праздни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марта Всемирный день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«Что такое эмпатия?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и,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9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ая подготовка к весеннему  празднику. Организация фотовыставки с рассказами о мамах.</w:t>
              <w:br/>
              <w:t xml:space="preserve">(оформление детскими рисунк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к 8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отовыставка «Мамочка любимая моя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252"/>
        <w:gridCol w:w="1843"/>
        <w:gridCol w:w="1984"/>
      </w:tblGrid>
      <w:tr>
        <w:trPr>
          <w:trHeight w:val="10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обенности развития речи ребен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C1"/>
                <w:color w:val="000000"/>
              </w:rPr>
              <w:t>«Воспитание ребенка начинается в семь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1241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>Профилактические и оздоровительные мероприятия на март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rStyle w:val="C1"/>
                <w:color w:val="000000"/>
              </w:rPr>
              <w:t>«Растите малышей здоровыми»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пка- передвиж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накомство с апрелем» 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Весна пришла, птиц позвала!».</w:t>
            </w:r>
          </w:p>
          <w:p>
            <w:pPr>
              <w:pStyle w:val="Normal"/>
              <w:rPr/>
            </w:pPr>
            <w:r>
              <w:rPr>
                <w:b/>
              </w:rPr>
              <w:t>Для вас родит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ки - передвиж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преля день птиц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космонавтики;</w:t>
            </w:r>
          </w:p>
          <w:p>
            <w:pPr>
              <w:pStyle w:val="Normal"/>
              <w:rPr/>
            </w:pPr>
            <w:r>
              <w:rPr/>
              <w:t>22 апреля день зем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ресурсы</w:t>
            </w:r>
          </w:p>
        </w:tc>
      </w:tr>
      <w:tr>
        <w:trPr>
          <w:trHeight w:val="11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 xml:space="preserve">Подготовка к спортивному празднику, разучивание с детьми стих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местное физкультурное развлечение «Вместе с папой, вместе с мамой поиграть хочу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252"/>
        <w:gridCol w:w="1843"/>
        <w:gridCol w:w="1984"/>
      </w:tblGrid>
      <w:tr>
        <w:trPr>
          <w:trHeight w:val="11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продукт деятельности</w:t>
            </w:r>
          </w:p>
        </w:tc>
      </w:tr>
      <w:tr>
        <w:trPr>
          <w:trHeight w:val="26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ые формы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тельское собр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Как развивать творческие способности детей с использованием проектной деятельности»</w:t>
            </w:r>
          </w:p>
          <w:p>
            <w:pPr>
              <w:pStyle w:val="C0"/>
              <w:spacing w:lineRule="atLeast" w:line="270" w:before="0" w:after="0"/>
              <w:rPr/>
            </w:pPr>
            <w:r>
              <w:rPr/>
              <w:t>Повестка дня</w:t>
            </w:r>
          </w:p>
          <w:p>
            <w:pPr>
              <w:pStyle w:val="C0"/>
              <w:spacing w:lineRule="atLeast" w:line="270" w:before="0" w:after="0"/>
              <w:rPr/>
            </w:pPr>
            <w:r>
              <w:rPr/>
              <w:t>1. Как развивать творческие способности детей с использованием проектной деятельности.</w:t>
            </w: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0"/>
              <w:spacing w:lineRule="atLeast" w:line="270" w:before="0" w:after="0"/>
              <w:rPr>
                <w:rStyle w:val="StrongEmphasis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  <w:t>2.Подведение итогов работы;</w:t>
            </w:r>
          </w:p>
          <w:p>
            <w:pPr>
              <w:pStyle w:val="C0"/>
              <w:spacing w:lineRule="atLeast" w:line="27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3. О подготовке к летнему оздоровительному периоду.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4. Отчёт о работе родительского комит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5. Анкетирование «Что вы ждете от лето в детском саду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ротокол родительского собр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обще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Анк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. Консультации для родителей</w:t>
            </w:r>
          </w:p>
        </w:tc>
      </w:tr>
      <w:tr>
        <w:trPr>
          <w:trHeight w:val="20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 форм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ворчества у детей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к ли важно рисование в жизни ребен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Анкетирование</w:t>
            </w:r>
            <w:r>
              <w:rPr>
                <w:sz w:val="28"/>
              </w:rPr>
              <w:t xml:space="preserve"> </w:t>
            </w:r>
            <w:r>
              <w:rPr/>
              <w:t>«Как для Вас прошёл этот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</w:tr>
      <w:tr>
        <w:trPr>
          <w:trHeight w:val="628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формы работы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методическ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лок здоровья:</w:t>
            </w:r>
          </w:p>
          <w:p>
            <w:pPr>
              <w:pStyle w:val="Normal"/>
              <w:rPr/>
            </w:pPr>
            <w:r>
              <w:rPr/>
              <w:t>Профилактические и оздоровительные мероприятия на м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улки и их значение для укрепления здоровья ребёнка»</w:t>
            </w:r>
          </w:p>
          <w:p>
            <w:pPr>
              <w:pStyle w:val="Normal"/>
              <w:rPr/>
            </w:pPr>
            <w:r>
              <w:rPr/>
              <w:t>«Особенности гимнастики после сна»</w:t>
              <w:br/>
            </w:r>
            <w:r>
              <w:rPr>
                <w:b/>
              </w:rPr>
              <w:t>Экологическая страничк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Учимся наблюдать за изменением природ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накомство с маем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«Игры на природе!» </w:t>
            </w:r>
          </w:p>
          <w:p>
            <w:pPr>
              <w:pStyle w:val="Normal"/>
              <w:rPr/>
            </w:pPr>
            <w:r>
              <w:rPr>
                <w:b/>
              </w:rPr>
              <w:t>Для вас родите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улка – это важно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ктивный отдых, это как?!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выставки – поздравления ко Дню Победы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литература и рекомендац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ет- ресурсы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- позд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</w:t>
            </w:r>
            <w:r>
              <w:rPr>
                <w:sz w:val="22"/>
                <w:szCs w:val="22"/>
              </w:rPr>
              <w:t>Солдатам победы!</w:t>
            </w:r>
            <w:r>
              <w:rPr/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родителей в жизни группы и ДО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ка участка к летнему пери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, р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21:00Z</dcterms:created>
  <dc:creator>Customer</dc:creator>
  <dc:description/>
  <cp:keywords/>
  <dc:language>en-US</dc:language>
  <cp:lastModifiedBy>Windows User</cp:lastModifiedBy>
  <dcterms:modified xsi:type="dcterms:W3CDTF">2016-12-05T19:01:00Z</dcterms:modified>
  <cp:revision>24</cp:revision>
  <dc:subject/>
  <dc:title>       Перспективный план работы с родителями  во второй младшей группе №6</dc:title>
</cp:coreProperties>
</file>